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underingar inför ditt anförande.</w:t>
      </w:r>
    </w:p>
    <w:p>
      <w:pPr>
        <w:pStyle w:val="Normal"/>
        <w:rPr>
          <w:b/>
          <w:b/>
        </w:rPr>
      </w:pPr>
      <w:r>
        <w:rPr>
          <w:b/>
        </w:rPr>
      </w:r>
    </w:p>
    <w:p>
      <w:pPr>
        <w:pStyle w:val="Normal"/>
        <w:rPr/>
      </w:pPr>
      <w:r>
        <w:rPr/>
        <w:t xml:space="preserve">Jag vet inte precis vad du tänkte dig när du frågade om jag ville ha med något i debatten, men här kommer en och annan tanke jag har kring integrationsfrågorna. </w:t>
      </w:r>
    </w:p>
    <w:p>
      <w:pPr>
        <w:pStyle w:val="Normal"/>
        <w:rPr/>
      </w:pPr>
      <w:r>
        <w:rPr/>
      </w:r>
    </w:p>
    <w:p>
      <w:pPr>
        <w:pStyle w:val="Normal"/>
        <w:rPr/>
      </w:pPr>
      <w:r>
        <w:rPr/>
        <w:t xml:space="preserve">Jag tycker att när dessa frågor debatteras, så handlar det mycket om vackra ord och fina viljeförklaringar. Det tycker jag visserligen är bra, men det får inte bara bli visioner. Det måste konkretiseras, även om det är mycket svårt. Konkretisering för mig handlar om att våga prioritera, våga säga den sanning som inte alltid ligger alla väljare till </w:t>
      </w:r>
    </w:p>
    <w:p>
      <w:pPr>
        <w:pStyle w:val="Normal"/>
        <w:rPr/>
      </w:pPr>
      <w:r>
        <w:rPr/>
        <w:t>lags.</w:t>
      </w:r>
    </w:p>
    <w:p>
      <w:pPr>
        <w:pStyle w:val="Normal"/>
        <w:rPr/>
      </w:pPr>
      <w:r>
        <w:rPr/>
      </w:r>
    </w:p>
    <w:p>
      <w:pPr>
        <w:pStyle w:val="Normal"/>
        <w:rPr/>
      </w:pPr>
      <w:r>
        <w:rPr/>
        <w:t>Jag ger dig min vision utifrån min verklighet och några önskemål om vad som borde tas upp.</w:t>
      </w:r>
    </w:p>
    <w:p>
      <w:pPr>
        <w:pStyle w:val="Normal"/>
        <w:rPr/>
      </w:pPr>
      <w:r>
        <w:rPr/>
      </w:r>
    </w:p>
    <w:p>
      <w:pPr>
        <w:pStyle w:val="Normal"/>
        <w:rPr/>
      </w:pPr>
      <w:r>
        <w:rPr/>
        <w:t xml:space="preserve">För det första tycker jag att det är synd att begreppet invandrare idag är negativt laddat.  För det andra så känns indelningen invandrare - svenskar ganska gammaldags. Det tillhör lite den gamla industrialiserade världen, då homogenitet i såväl organisation som konsumtion var viktigt.  Sammantaget gör det i alla fall att jag värjer mig för att använda begreppet invandrare så gott det nu går. Motståndare till dessa tankar menar att om begreppet invandrare inte används, är det risk att de (invandrarna) försvinner in bland den övriga befolkningen och deras problem blir därmed ignorerade. </w:t>
      </w:r>
    </w:p>
    <w:p>
      <w:pPr>
        <w:pStyle w:val="Normal"/>
        <w:rPr/>
      </w:pPr>
      <w:r>
        <w:rPr/>
      </w:r>
    </w:p>
    <w:p>
      <w:pPr>
        <w:pStyle w:val="Normal"/>
        <w:rPr/>
      </w:pPr>
      <w:r>
        <w:rPr/>
        <w:t>Det är för mig ett mycket konstigt påpekande. Jag anser istället att vi måste utgå från en viss människosyn som är oberoende av olika klassificeringar. För mig handlar det om att respektera varje individ och hur denne väljer att leva sitt liv så länge det inte skadar någon annan.  För mig är detta dock inte lika med den sk individualismen som står i motsats till kollektivismen, två motpoler som ju präglar dagens politik.</w:t>
      </w:r>
    </w:p>
    <w:p>
      <w:pPr>
        <w:pStyle w:val="Normal"/>
        <w:rPr/>
      </w:pPr>
      <w:r>
        <w:rPr/>
      </w:r>
    </w:p>
    <w:p>
      <w:pPr>
        <w:pStyle w:val="Normal"/>
        <w:rPr/>
      </w:pPr>
      <w:r>
        <w:rPr/>
        <w:t xml:space="preserve">För inte så länge sedan mötte jag en präst som arbetat tio år i Hammarkullen och nu arbetar i Särö. Två helt skilda samhällen. Hans kommentar var ändå att det var samma problem som mötte honom. Det handlar ju om människor som i grunden är så lika. De hade alla samma behov.  Men ändå var de så olika.  Jag har tänkt mycket på det. Kan vi få ett samhälle som respekterar att vi alla är så lika, men ändå att vi vill leva på så olika sätt ? Hur stiftar vi lagar utifrån våra gemensamma behov men samtidigt låter var och en leva i stort sett som de vill och ser till att var och en respekterar den andres val av liv? </w:t>
      </w:r>
    </w:p>
    <w:p>
      <w:pPr>
        <w:pStyle w:val="Normal"/>
        <w:rPr/>
      </w:pPr>
      <w:r>
        <w:rPr/>
      </w:r>
    </w:p>
    <w:p>
      <w:pPr>
        <w:pStyle w:val="Normal"/>
        <w:rPr/>
      </w:pPr>
      <w:r>
        <w:rPr/>
        <w:t xml:space="preserve">Jag tror att häri ligger nyckeln till integrationen (för tydlighetens skull så gäller detta inte bara invandrare, utan alla grupper som måste ”integreras”).  Det är kanske lätt att applicera dessa tankar på en individualistisk politik, men vänster-högerskalan känns för mig, och säkert för fler, lite förlegad. Det tillhör också den gamla industrialiserade världen. Idag är det som bekant ett helt annat samhälle och politiken verkar ha karaktären mer av sakfrågepolitik. </w:t>
      </w:r>
    </w:p>
    <w:p>
      <w:pPr>
        <w:pStyle w:val="Normal"/>
        <w:rPr/>
      </w:pPr>
      <w:r>
        <w:rPr/>
      </w:r>
    </w:p>
    <w:p>
      <w:pPr>
        <w:pStyle w:val="Normal"/>
        <w:rPr/>
      </w:pPr>
      <w:r>
        <w:rPr>
          <w:b/>
        </w:rPr>
        <w:t>Önskemål 1:</w:t>
      </w:r>
      <w:r>
        <w:rPr/>
        <w:t xml:space="preserve"> En del sakfrågor är per definition partiskiljande. En del, som integrationsfrågorna, är det inte anser jag. Om du i ditt anförande öppet kan bjuda in de övriga partierna för att arbeta mot ett gemensamt konkret mål, där alla idéer och åsikter välkomnas och där målet helgar medlen, tror jag det är ett stort steg. I denna sakfråga, borde partipolitiken komma i andra hand och människosynen i första hand.</w:t>
      </w:r>
    </w:p>
    <w:p>
      <w:pPr>
        <w:pStyle w:val="Normal"/>
        <w:rPr/>
      </w:pPr>
      <w:r>
        <w:rPr/>
      </w:r>
    </w:p>
    <w:p>
      <w:pPr>
        <w:pStyle w:val="Normal"/>
        <w:rPr/>
      </w:pPr>
      <w:r>
        <w:rPr/>
        <w:t xml:space="preserve">Jag vill gärna tro att det går att organisera politiken utanför vänster-högerskalans dominans och jag tror att det handlar om det som prästen sa. Den gemensamma nämnaren är att vi är människor. Om politiken i stället i alla led kunde genomsyras av människosynen ”den ansvarsfulla”  istället för organiseringsprinciperna ”kollektivism” respektive ”individualism”, skulle det kännas mer meningsfullt för åtminstone mig, och säkert för fler, att engagera sig. </w:t>
      </w:r>
    </w:p>
    <w:p>
      <w:pPr>
        <w:pStyle w:val="Normal"/>
        <w:rPr/>
      </w:pPr>
      <w:r>
        <w:rPr/>
      </w:r>
    </w:p>
    <w:p>
      <w:pPr>
        <w:pStyle w:val="Normal"/>
        <w:rPr/>
      </w:pPr>
      <w:r>
        <w:rPr/>
        <w:t xml:space="preserve">För att utveckla det vidare så är det nog ingen som säger emot när jag påstår att vi är självständiga, reflekterande och ansvarstagande människor. Vi klarar oss inte ensamma, utan behöver gruppen. Vi värnar t o m gruppen så till den grad att det ibland kan gå till överdrift och vi skadar andra individer . Politik blir för mig att se till att ansvaret inte tas ifrån människan i stora generella, kollektiva lösningar, men inte heller låta individualismen flöda fritt så att alla blir kalkylerande egoister. </w:t>
      </w:r>
    </w:p>
    <w:p>
      <w:pPr>
        <w:pStyle w:val="Normal"/>
        <w:rPr/>
      </w:pPr>
      <w:r>
        <w:rPr/>
      </w:r>
    </w:p>
    <w:p>
      <w:pPr>
        <w:pStyle w:val="Normal"/>
        <w:rPr/>
      </w:pPr>
      <w:r>
        <w:rPr/>
      </w:r>
    </w:p>
    <w:p>
      <w:pPr>
        <w:pStyle w:val="Normal"/>
        <w:rPr/>
      </w:pPr>
      <w:r>
        <w:rPr>
          <w:b/>
        </w:rPr>
        <w:t>Önskemål 2:</w:t>
      </w:r>
      <w:r>
        <w:rPr/>
        <w:t xml:space="preserve"> En viktig del i integrationsarbetet, tror jag , är att skapa så långt det är möjligt personliga relationer med beslutsfattarna. Jag skulle vilja att antalet politiker ökar till förmån för den personliga relationen. Jag är dock mycket för att rätt saker ska göras på rätt nivå. Politik handlar om det jag sa ovan och vissa frågor ska inte politiker ha hand om (t ex drift av verksamheter) eller lägga sig i (hur jag lever mitt liv).  Mer konkret är nätverket är ett bra exempel, också för sin lösa och informella karaktär. Det behövs inte alltid strikt formalia och dagordning, tycker jag.  Ditt sätt att arbeta är ett annat sätt (finns det fler riksdagsledamöter som aktivt uppmuntrar medborgare att inkomma med synpunkter??).  </w:t>
      </w:r>
    </w:p>
    <w:p>
      <w:pPr>
        <w:pStyle w:val="Normal"/>
        <w:rPr/>
      </w:pPr>
      <w:r>
        <w:rPr/>
      </w:r>
    </w:p>
    <w:p>
      <w:pPr>
        <w:pStyle w:val="Normal"/>
        <w:rPr/>
      </w:pPr>
      <w:r>
        <w:rPr/>
      </w:r>
    </w:p>
    <w:p>
      <w:pPr>
        <w:pStyle w:val="Normal"/>
        <w:rPr/>
      </w:pPr>
      <w:r>
        <w:rPr/>
        <w:t>Jag tror att i samhällen där politiken utgår från människan får jag automatiskt friheten att forma mitt liv som jag vill. Men jag  respekterar även att andra formar sina liv, även om deras val går stick i stäv med mitt. På så vis inbillar jag mig att tolerans skapas mellan människor. Det verkar vara lättare att skapa tolerans i det lilla samhället. Jag är beredd att begränsa min handlingsfrihet till förmån för det gemensammas bästa genom de lagar och regler som finns och som vi gemensamt kommer fram till. Jag är också beredd att begränsa mina universella rättigheter något till förmån för de som inte har samma resurser som jag i den faktiska situationen. Det är självklart då det handlar om t ex handikappade.</w:t>
      </w:r>
    </w:p>
    <w:p>
      <w:pPr>
        <w:pStyle w:val="Normal"/>
        <w:rPr/>
      </w:pPr>
      <w:r>
        <w:rPr/>
      </w:r>
    </w:p>
    <w:p>
      <w:pPr>
        <w:pStyle w:val="Normal"/>
        <w:rPr/>
      </w:pPr>
      <w:r>
        <w:rPr/>
        <w:t xml:space="preserve">Hela det här resonemanget är kanske självklart. Resonemanget baseras på västerländska värderingar, där den fria människan är utgångspunkten. </w:t>
      </w:r>
    </w:p>
    <w:p>
      <w:pPr>
        <w:pStyle w:val="Normal"/>
        <w:rPr/>
      </w:pPr>
      <w:r>
        <w:rPr/>
      </w:r>
    </w:p>
    <w:p>
      <w:pPr>
        <w:pStyle w:val="Normal"/>
        <w:rPr/>
      </w:pPr>
      <w:r>
        <w:rPr/>
        <w:t xml:space="preserve">Men hur ser det ut för de individer som vill leva på ett visst sätt och vill att </w:t>
      </w:r>
      <w:r>
        <w:rPr>
          <w:i/>
        </w:rPr>
        <w:t>gruppen</w:t>
      </w:r>
      <w:r>
        <w:rPr/>
        <w:t xml:space="preserve"> ska utgöra utgångspunkten? Vad händer när de upplever sig ha mindre fri- och rättigheter än övriga, t ex majoritetsgruppen?  Här går det enligt mig inte att tala om individuella fri- och rättigheter längre, utan när det handlar om att de fria individerna </w:t>
      </w:r>
      <w:r>
        <w:rPr>
          <w:i/>
        </w:rPr>
        <w:t>själva vill</w:t>
      </w:r>
      <w:r>
        <w:rPr/>
        <w:t xml:space="preserve"> </w:t>
      </w:r>
      <w:r>
        <w:rPr>
          <w:i/>
        </w:rPr>
        <w:t>leva som grupp</w:t>
      </w:r>
      <w:r>
        <w:rPr/>
        <w:t xml:space="preserve"> så måste det respekteras. </w:t>
      </w:r>
    </w:p>
    <w:p>
      <w:pPr>
        <w:pStyle w:val="Normal"/>
        <w:rPr/>
      </w:pPr>
      <w:r>
        <w:rPr/>
      </w:r>
    </w:p>
    <w:p>
      <w:pPr>
        <w:pStyle w:val="Normal"/>
        <w:rPr/>
      </w:pPr>
      <w:r>
        <w:rPr>
          <w:b/>
        </w:rPr>
        <w:t xml:space="preserve">Önskemål 3: </w:t>
      </w:r>
      <w:r>
        <w:rPr/>
        <w:t>För att lyckas med integrationsfrågorna tror jag att det behövs tänkas utanför de invanda (västerländska) banorna. Kanske en testmodell av det civila samhället någonstans i Sverige. Invånarna ska helst vara så olika varandra som möjligt. Det aktiva föreningslivet ska främjas, dialogen ska hela tiden vara öppen och tillgänglig för alla. Demokratin är ju som bekant inte det bästa styrelseformen, kan man tänka sig något så galet som något annat än demokrati i vissa frågor? Jag tror Åre kommun har infört något liknande för hela kommunen, även om det i grunden inte handlade om integration. Det roliga är där att samtliga partier verkar vara rörande överens om driften av kommunen……</w:t>
      </w:r>
    </w:p>
    <w:p>
      <w:pPr>
        <w:pStyle w:val="Normal"/>
        <w:rPr/>
      </w:pPr>
      <w:r>
        <w:rPr/>
      </w:r>
    </w:p>
    <w:p>
      <w:pPr>
        <w:pStyle w:val="Normal"/>
        <w:rPr/>
      </w:pPr>
      <w:r>
        <w:rPr/>
        <w:t xml:space="preserve">Ibland får jag en känsla av att nätverken skulle kunna fungera som testmodeller. </w:t>
      </w:r>
    </w:p>
    <w:p>
      <w:pPr>
        <w:pStyle w:val="Normal"/>
        <w:rPr/>
      </w:pPr>
      <w:r>
        <w:rPr/>
      </w:r>
    </w:p>
    <w:p>
      <w:pPr>
        <w:pStyle w:val="Normal"/>
        <w:rPr>
          <w:b/>
          <w:b/>
        </w:rPr>
      </w:pPr>
      <w:r>
        <w:rPr>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1:23:00Z</dcterms:created>
  <dc:creator>Johan</dc:creator>
  <dc:description/>
  <dc:language>en-US</dc:language>
  <cp:lastModifiedBy>Johan</cp:lastModifiedBy>
  <cp:lastPrinted>1999-12-12T21:37:00Z</cp:lastPrinted>
  <dcterms:modified xsi:type="dcterms:W3CDTF">1999-12-12T21:23:00Z</dcterms:modified>
  <cp:revision>2</cp:revision>
  <dc:subject/>
  <dc:title>Frågor till dina kommentarer och funderingar inför ditt anförande</dc:title>
</cp:coreProperties>
</file>