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underingar inför ditt anförande.</w:t>
      </w:r>
    </w:p>
    <w:p>
      <w:pPr>
        <w:pStyle w:val="Normal"/>
        <w:rPr>
          <w:b/>
          <w:b/>
        </w:rPr>
      </w:pPr>
      <w:r>
        <w:rPr>
          <w:b/>
        </w:rPr>
      </w:r>
    </w:p>
    <w:p>
      <w:pPr>
        <w:pStyle w:val="Normal"/>
        <w:rPr/>
      </w:pPr>
      <w:r>
        <w:rPr/>
        <w:t xml:space="preserve">Jag vet inte precis vad du tänkte dig när du frågade om jag ville ha med något i debatten, men här kommer en och annan tanke jag har kring integrationsfrågorna. </w:t>
      </w:r>
    </w:p>
    <w:p>
      <w:pPr>
        <w:pStyle w:val="Normal"/>
        <w:rPr/>
      </w:pPr>
      <w:r>
        <w:rPr/>
      </w:r>
    </w:p>
    <w:p>
      <w:pPr>
        <w:pStyle w:val="Normal"/>
        <w:rPr/>
      </w:pPr>
      <w:r>
        <w:rPr/>
        <w:t xml:space="preserve">För det första tycker jag att det är synd att begreppet invandrare idag är negativt laddat.  För det andra så känns indelningen invandrare - svenskar ganska gammaldags. Det tillhör lite den gamla industrialiserade världen, då homogenitet i såväl organisation som konsumtion var viktigt.  Sammantaget gör det i alla fall att jag värjer mig för att använda begreppet invandrare så gott det nu går. Motståndare till dessa tankar menar att om begreppet invandrare inte används, är det risk att de (invandrarna) försvinner in bland den övriga befolkningen och deras problem blir därmed ignorerade. </w:t>
      </w:r>
    </w:p>
    <w:p>
      <w:pPr>
        <w:pStyle w:val="Normal"/>
        <w:rPr/>
      </w:pPr>
      <w:r>
        <w:rPr/>
      </w:r>
    </w:p>
    <w:p>
      <w:pPr>
        <w:pStyle w:val="Normal"/>
        <w:rPr/>
      </w:pPr>
      <w:r>
        <w:rPr/>
        <w:t>Det är för mig ett mycket konstigt påpekande. Jag anser istället att vi måste utgå från en viss människosyn som är oberoende av olika klassificeringar. För mig handlar det om att respektera varje individ och hur denne väljer att leva sitt liv så länge det inte skadar någon annan.  För mig är detta dock inte lika med den sk individualismen som sägs stå i motsats till kollektivismen, två motpoler som ju präglar dagens politik.</w:t>
      </w:r>
    </w:p>
    <w:p>
      <w:pPr>
        <w:pStyle w:val="Normal"/>
        <w:rPr/>
      </w:pPr>
      <w:r>
        <w:rPr/>
      </w:r>
    </w:p>
    <w:p>
      <w:pPr>
        <w:pStyle w:val="Normal"/>
        <w:rPr/>
      </w:pPr>
      <w:r>
        <w:rPr/>
        <w:t xml:space="preserve">För inte så länge sedan mötte jag en präst som arbetat tio år i Hammarkullen och nu arbetar i Särö. Två helt skilda samhällen. Hans kommentar var ändå att det var samma problem som mötte honom. Det handlar ju om människor som i grunden är så lika. De hade alla samma behov.  Men ändå var de så olika.  Jag har tänkt mycket på det. Kan vi få ett samhälle som respekterar att vi alla är så lika, men ändå att vi vill leva på så olika sätt ? Hur stiftar vi lagar utifrån våra gemensamma behov men samtidigt låter var och en leva i stort sett som de vill och ser till att var och en respekterar den andres val av liv? </w:t>
      </w:r>
    </w:p>
    <w:p>
      <w:pPr>
        <w:pStyle w:val="Normal"/>
        <w:rPr/>
      </w:pPr>
      <w:r>
        <w:rPr/>
      </w:r>
    </w:p>
    <w:p>
      <w:pPr>
        <w:pStyle w:val="Normal"/>
        <w:rPr/>
      </w:pPr>
      <w:r>
        <w:rPr/>
        <w:t>Jag tror att häri ligger nyckeln till integrationen.  Det är kanske lätt att applicera dessa tankar på en individualistisk politik, men vänster-högerskalan känns för mig, och säkert för fler, lite förlegad. Det tillhör också den gamla industrialiserade världen. Idag är det som bekant ett helt annat samhälle. Jag tror att för att lyckas med integrationsfrågorna behövs andra motpoler än de gamla. Frågan är bara kring vilka? Det skulle vara intressant att höra hur ni inom partiet diskuterar detta. (Kanske bör de finnas kvar, eftersom motpoler främjar ju debatt, men inte som varandras enda alternativ)</w:t>
      </w:r>
    </w:p>
    <w:p>
      <w:pPr>
        <w:pStyle w:val="Normal"/>
        <w:rPr/>
      </w:pPr>
      <w:r>
        <w:rPr/>
      </w:r>
    </w:p>
    <w:p>
      <w:pPr>
        <w:pStyle w:val="Normal"/>
        <w:rPr/>
      </w:pPr>
      <w:r>
        <w:rPr/>
        <w:t xml:space="preserve">Jag vill gärna tro att det går att organisera politiken utanför vänster-högerskalan.  Jag tror att det handlar om det som prästen sa. Den gemensamma nämnaren är att vi är människor. </w:t>
      </w:r>
    </w:p>
    <w:p>
      <w:pPr>
        <w:pStyle w:val="Normal"/>
        <w:rPr/>
      </w:pPr>
      <w:r>
        <w:rPr/>
      </w:r>
    </w:p>
    <w:p>
      <w:pPr>
        <w:pStyle w:val="Normal"/>
        <w:rPr/>
      </w:pPr>
      <w:r>
        <w:rPr/>
        <w:t xml:space="preserve">För att utveckla det vidare så är det nog ingen som säger emot när jag påstår att vi är självständiga, reflekterande och ansvarstagande människor. Vi klarar oss inte ensamma, utan behöver gruppen. Vi värnar t o m gruppen så till den grad att det ibland kan gå till överdrift och vi skadar andra individer och grupper . Politik blir för mig att se till att ansvaret inte tas ifrån människan i stora generella, kollektiva lösningar, men inte heller låta individualismen flöda fritt så att alla blir kalkylerande egoister. </w:t>
      </w:r>
    </w:p>
    <w:p>
      <w:pPr>
        <w:pStyle w:val="Normal"/>
        <w:rPr/>
      </w:pPr>
      <w:r>
        <w:rPr/>
      </w:r>
    </w:p>
    <w:p>
      <w:pPr>
        <w:pStyle w:val="Normal"/>
        <w:rPr/>
      </w:pPr>
      <w:r>
        <w:rPr/>
        <w:t>Om politiken i stället i alla led kunde genomsyras av människosynen ”den ansvarsfulla”  istället för organiseringsprinciperna ”kollektiv” respektive ”individualism”, skulle det kännas mer meningsfullt för åtminstone mig, och säkert för fler, att engagera sig. Jag tror att engagemanget då tar sig andra uttryck än de gör idag.</w:t>
      </w:r>
    </w:p>
    <w:p>
      <w:pPr>
        <w:pStyle w:val="Normal"/>
        <w:rPr/>
      </w:pPr>
      <w:r>
        <w:rPr/>
      </w:r>
    </w:p>
    <w:p>
      <w:pPr>
        <w:pStyle w:val="Normal"/>
        <w:rPr/>
      </w:pPr>
      <w:r>
        <w:rPr/>
        <w:t xml:space="preserve">Att kunna påverka är för mig att beslutsfattarna på något sätt flyttas närmare mig än de är idag. Nätverket är ett bra exempel, förstärkandet av civilsamhället ett annat, ditt sätt att arbeta är definitivt ett tredje sätt. (finns det fler riksdagsledamöter som aktivt uppmuntrar medborgare att inkomma med synpunkter?? Inte förrän någon form av personlig relation skapas tror jag det känns meningsfullt för medborgaren). </w:t>
      </w:r>
    </w:p>
    <w:p>
      <w:pPr>
        <w:pStyle w:val="Normal"/>
        <w:rPr/>
      </w:pPr>
      <w:r>
        <w:rPr/>
      </w:r>
    </w:p>
    <w:p>
      <w:pPr>
        <w:pStyle w:val="Normal"/>
        <w:rPr/>
      </w:pPr>
      <w:r>
        <w:rPr/>
        <w:t xml:space="preserve">Jag tror att i samhällen där politiken utgår från människan och där jag då själv har friheten att forma mitt liv som jag vill, så måste jag även respektera att andra formar sina liv, även om deras val går stick i stäv med mitt. Eftersom utgångspunkten är den ansvarsfulla människan så handlar det inte om val mellan rätt och fel eller mellan gott och ont, utan om val mellan olika rätt saker. På så vis inbillar jag mig att tolerans skapas mellan människor. Det verkar vara lättare att skapa tolerans i det lilla samhället. Jag är också beredd att begränsa min handlingsfrihet till förmån för det gemensammas bästa genom de lagar och regler som finns. Så ser det ut i rättssamhällen idag till stora delar. </w:t>
      </w:r>
    </w:p>
    <w:p>
      <w:pPr>
        <w:pStyle w:val="Normal"/>
        <w:rPr/>
      </w:pPr>
      <w:r>
        <w:rPr/>
      </w:r>
    </w:p>
    <w:p>
      <w:pPr>
        <w:pStyle w:val="Normal"/>
        <w:rPr/>
      </w:pPr>
      <w:r>
        <w:rPr/>
        <w:t xml:space="preserve">Men jag är också beredd att begränsa mina universella rättigheter något till förmån för de som inte har samma resurser som jag i den faktiska situationen. Det är självklart då det handlar om t ex handikappade. Men hur ser det ut för de individer som vill leva på ett visst sätt i, låt säga en etnisk, grupp när de upplever att de inte har samma resurser som övriga, t ex majoritetsgruppen, i den faktiska situationen?  Här går det enligt mig inte att tala om individer längre, utan när det handlar om att de fria individerna </w:t>
      </w:r>
      <w:r>
        <w:rPr>
          <w:i/>
        </w:rPr>
        <w:t>själva vill</w:t>
      </w:r>
      <w:r>
        <w:rPr/>
        <w:t xml:space="preserve"> leva som grupp så måste det respekteras. Alltså går det inte att lösa med individuella  fri- och rättigheter. Hur ser det då ut med grupprättigheter? Är det förenligt med demokratin?? Blir det inte för totalitärt då? </w:t>
      </w:r>
    </w:p>
    <w:p>
      <w:pPr>
        <w:pStyle w:val="Normal"/>
        <w:rPr/>
      </w:pPr>
      <w:r>
        <w:rPr/>
      </w:r>
    </w:p>
    <w:p>
      <w:pPr>
        <w:pStyle w:val="Normal"/>
        <w:rPr/>
      </w:pPr>
      <w:r>
        <w:rPr/>
        <w:t>Tack och lov är jag inte politiker och behöver inte fundera mer på hur det ska organiseras. Men det skulle vara intressant att höra hur du ser på saken. Förhoppningsvis säger du inte att vi måste vara beredda att inse att våra rättigheter endast baseras på individuella grunder. Då är vi tillbaka till höger-vänster polemiken. Jag tror att integrationsfrågorna idag är av den arten att de inte så enkelt placeras in på den skalan. Det måste finnas en annan lösning, vi måste lära oss tänka utanför de invanda banorna.  Vet du något bra sät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22:24:00Z</dcterms:created>
  <dc:creator>Johan</dc:creator>
  <dc:description/>
  <dc:language>en-US</dc:language>
  <cp:lastModifiedBy>Johan</cp:lastModifiedBy>
  <dcterms:modified xsi:type="dcterms:W3CDTF">1999-12-12T01:59:00Z</dcterms:modified>
  <cp:revision>11</cp:revision>
  <dc:subject/>
  <dc:title>Frågor till dina kommentarer och funderingar inför ditt anförande</dc:title>
</cp:coreProperties>
</file>