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bookmarkStart w:id="0" w:name="_1128514027"/>
      <w:bookmarkStart w:id="1" w:name="_1128513698"/>
      <w:bookmarkEnd w:id="0"/>
      <w:bookmarkEnd w:id="1"/>
      <w:r>
        <w:rPr>
          <w:rFonts w:cs="Monotype Corsiva" w:ascii="Monotype Corsiva" w:hAnsi="Monotype Corsiva"/>
          <w:sz w:val="32"/>
          <w:lang w:val="sv-SE"/>
        </w:rPr>
        <w:object w:dxaOrig="9061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249.8pt" filled="f" o:ole="">
            <v:imagedata r:id="rId3" o:title=""/>
          </v:shape>
          <o:OLEObject Type="Embed" ProgID="" ShapeID="ole_rId2" DrawAspect="Content" ObjectID="_1434402108" r:id="rId2"/>
        </w:objec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Stugan ligger precis under trädgränsen i lä, men ändå nära till lift och kalfjäll.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4491990" cy="2478405"/>
            <wp:effectExtent l="0" t="0" r="0" b="0"/>
            <wp:docPr id="1" name="Baksid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ksid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Baksidan vetter mot en allmänning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/>
          <w:sz w:val="32"/>
          <w:lang w:val="sv-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n har tio bäddar fördelade på ett stort sovrum med två våningssängar, två mindre rum med varsin våningssäng samt två bäddar på loft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1943735" cy="3128010"/>
            <wp:effectExtent l="0" t="0" r="0" b="0"/>
            <wp:docPr id="2" name="sov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vru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>Ett litet sovrum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/>
      </w:pPr>
      <w:r>
        <w:rPr/>
        <w:t>På loftet är det extra mysigt. Ett utmärkt tillhåll för barn och ungdomar.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2994660" cy="2033270"/>
            <wp:effectExtent l="0" t="0" r="0" b="0"/>
            <wp:docPr id="3" name="lof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ft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jc w:val="center"/>
        <w:rPr/>
      </w:pPr>
      <w:r>
        <w:rPr/>
        <w:t>En trivsam storstuga med timrade väggar och dubbel takhöjd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3577590" cy="1981200"/>
            <wp:effectExtent l="0" t="0" r="0" b="0"/>
            <wp:docPr id="4" name="storstu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orstug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3434080" cy="1894840"/>
            <wp:effectExtent l="0" t="0" r="0" b="0"/>
            <wp:docPr id="5" name="matplat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tplats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krivning"/>
        <w:rPr/>
      </w:pPr>
      <w:r>
        <w:rPr/>
        <w:t>Självklart med öppen spis</w:t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TextBody"/>
        <w:rPr/>
      </w:pPr>
      <w:r>
        <w:rPr/>
        <w:t>Kök och matplats är viktiga och ovan ser du matplatsen skymta. Ett stort runt bord med gott om plats kring finns. En mindre radio/CD spelare finns här samt ytterligare en TV.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drawing>
          <wp:inline distT="0" distB="0" distL="0" distR="0">
            <wp:extent cx="2689860" cy="1487805"/>
            <wp:effectExtent l="0" t="0" r="0" b="0"/>
            <wp:docPr id="6" name="kök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öke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Köket är fullt utrustat med diskmaskin och mikro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allen är stor för att rymma många pjäxor och mycket skidkläder. Även badrummet är rymlig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633345" cy="1771650"/>
            <wp:effectExtent l="0" t="0" r="0" b="0"/>
            <wp:docPr id="7" name="duschhör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uschhörn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onotype Corsiva"/>
        </w:rPr>
        <w:t xml:space="preserve">  </w:t>
      </w:r>
    </w:p>
    <w:p>
      <w:pPr>
        <w:pStyle w:val="TextBody"/>
        <w:rPr/>
      </w:pPr>
      <w:r>
        <w:rPr>
          <w:rFonts w:eastAsia="Monotype Corsiva"/>
        </w:rPr>
        <w:t xml:space="preserve">   </w:t>
      </w:r>
      <w:r>
        <w:rPr/>
        <w:t xml:space="preserve">Helkaklat badrum 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drawing>
          <wp:inline distT="0" distB="0" distL="0" distR="0">
            <wp:extent cx="1318260" cy="2031365"/>
            <wp:effectExtent l="0" t="0" r="0" b="0"/>
            <wp:docPr id="8" name="bastu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tu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ab/>
        <w:tab/>
        <w:t>Bastun</w:t>
      </w:r>
    </w:p>
    <w:p>
      <w:pPr>
        <w:pStyle w:val="Normal"/>
        <w:jc w:val="center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lang w:val="sv-SE"/>
        </w:rPr>
        <w:t>Så här kan Du disponera stugan</w:t>
      </w:r>
      <w:r>
        <w:rPr>
          <w:lang w:val="sv-SE"/>
        </w:rPr>
        <w:t>: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sz w:val="20"/>
          <w:lang w:val="sv-SE" w:eastAsia="en-US"/>
        </w:rPr>
      </w:pPr>
      <w:r>
        <w:rPr>
          <w:sz w:val="20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1951990" cy="2523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pla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98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pla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-347345</wp:posOffset>
                </wp:positionV>
                <wp:extent cx="2523490" cy="8089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t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 allmän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-27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ta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 allmä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1723390" cy="1609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yra bäd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yra bäd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ragraph">
                  <wp:posOffset>41275</wp:posOffset>
                </wp:positionV>
                <wp:extent cx="2523490" cy="263779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stu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07.7pt;mso-wrap-distance-left:9.05pt;mso-wrap-distance-right:9.05pt;mso-wrap-distance-top:0pt;mso-wrap-distance-bottom:0pt;margin-top:3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orstug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155575</wp:posOffset>
                </wp:positionV>
                <wp:extent cx="694690" cy="58039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Öppen s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2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Öppen s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1855</wp:posOffset>
                </wp:positionH>
                <wp:positionV relativeFrom="paragraph">
                  <wp:posOffset>1184275</wp:posOffset>
                </wp:positionV>
                <wp:extent cx="1723390" cy="9232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vå bädd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93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vå bädd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412875</wp:posOffset>
                </wp:positionV>
                <wp:extent cx="1951990" cy="6946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öks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4.7pt;mso-wrap-distance-left:9.05pt;mso-wrap-distance-right:9.05pt;mso-wrap-distance-top:0pt;mso-wrap-distance-bottom:0pt;margin-top:111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öks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2212975</wp:posOffset>
                </wp:positionV>
                <wp:extent cx="1951990" cy="17233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Badru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35.7pt;mso-wrap-distance-left:9.05pt;mso-wrap-distance-right:9.05pt;mso-wrap-distance-top:0pt;mso-wrap-distance-bottom:0pt;margin-top:17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Bad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3127375</wp:posOffset>
                </wp:positionV>
                <wp:extent cx="1151890" cy="8089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246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s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212975</wp:posOffset>
                </wp:positionV>
                <wp:extent cx="694690" cy="6946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s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74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u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2212975</wp:posOffset>
                </wp:positionV>
                <wp:extent cx="466090" cy="3517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4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2670175</wp:posOffset>
                </wp:positionV>
                <wp:extent cx="2409190" cy="12661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210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1855</wp:posOffset>
                </wp:positionH>
                <wp:positionV relativeFrom="paragraph">
                  <wp:posOffset>2212975</wp:posOffset>
                </wp:positionV>
                <wp:extent cx="1723390" cy="9232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Sovr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två bädda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74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Sovr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två bäddar</w:t>
                      </w:r>
                    </w:p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3355975</wp:posOffset>
                </wp:positionV>
                <wp:extent cx="1837690" cy="5803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vat förrå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64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vat förrå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4041775</wp:posOffset>
                </wp:positionV>
                <wp:extent cx="6523990" cy="10375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lang w:val="sv-SE"/>
                              </w:rPr>
                              <w:t>Altan ut mot vä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81.7pt;mso-wrap-distance-left:9.05pt;mso-wrap-distance-right:9.05pt;mso-wrap-distance-top:0pt;mso-wrap-distance-bottom:0pt;margin-top:318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v-SE"/>
                        </w:rPr>
                      </w:pPr>
                      <w:r>
                        <w:rPr>
                          <w:lang w:val="sv-SE"/>
                        </w:rPr>
                        <w:t>Altan ut mot vä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r>
        <w:rPr>
          <w:lang w:val="sv-SE"/>
        </w:rPr>
      </w:r>
    </w:p>
    <w:p>
      <w:pPr>
        <w:pStyle w:val="Normal"/>
        <w:tabs>
          <w:tab w:val="clear" w:pos="1304"/>
          <w:tab w:val="left" w:pos="3195" w:leader="none"/>
        </w:tabs>
        <w:rPr>
          <w:lang w:val="sv-SE"/>
        </w:rPr>
      </w:pPr>
      <w:hyperlink r:id="rId12">
        <w:r>
          <w:rPr>
            <w:rStyle w:val="InternetLink"/>
            <w:lang w:val="sv-SE"/>
          </w:rPr>
          <w:t>storhogna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</wp:posOffset>
                </wp:positionH>
                <wp:positionV relativeFrom="paragraph">
                  <wp:posOffset>4308475</wp:posOffset>
                </wp:positionV>
                <wp:extent cx="580390" cy="35179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</w:rPr>
                                <w:t>Åte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339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hyperlink r:id="rId14">
                        <w:r>
                          <w:rPr>
                            <w:rStyle w:val="InternetLink"/>
                          </w:rPr>
                          <w:t>Åte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rPr>
          <w:rFonts w:cs="Monotype Corsiva" w:ascii="Monotype Corsiva" w:hAnsi="Monotype Corsiva"/>
          <w:sz w:val="32"/>
          <w:lang w:val="sv-SE"/>
        </w:rPr>
      </w:r>
    </w:p>
    <w:p>
      <w:pPr>
        <w:pStyle w:val="Normal"/>
        <w:rPr>
          <w:rFonts w:ascii="Monotype Corsiva" w:hAnsi="Monotype Corsiva" w:cs="Monotype Corsiva"/>
          <w:sz w:val="32"/>
          <w:lang w:val="sv-S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685800</wp:posOffset>
            </wp:positionV>
            <wp:extent cx="5977890" cy="8545830"/>
            <wp:effectExtent l="0" t="0" r="0" b="0"/>
            <wp:wrapNone/>
            <wp:docPr id="25" name="SAT71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AT71C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854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  <w:lang w:val="sv-SE"/>
        </w:rPr>
        <w:t>Så här kommer Du till Storhogna: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sz w:val="32"/>
      <w:lang w:val="sv-S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Monotype Corsiva" w:hAnsi="Monotype Corsiva" w:cs="Monotype Corsiva"/>
      <w:sz w:val="32"/>
      <w:lang w:val="sv-S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../../C:/Mina%20dokument/Lena/storhogna.htm" TargetMode="External"/><Relationship Id="rId13" Type="http://schemas.openxmlformats.org/officeDocument/2006/relationships/hyperlink" Target="../../C:/Mina%20dokument/Lena/storhogna.htm" TargetMode="External"/><Relationship Id="rId14" Type="http://schemas.openxmlformats.org/officeDocument/2006/relationships/hyperlink" Target="../../C:/Mina%20dokument/Lena/storhogna.htm" TargetMode="External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2:30:00Z</dcterms:created>
  <dc:creator>Unknown User</dc:creator>
  <dc:description/>
  <dc:language>en-US</dc:language>
  <cp:lastModifiedBy>Lars B Hansson</cp:lastModifiedBy>
  <dcterms:modified xsi:type="dcterms:W3CDTF">2003-10-24T14:32:00Z</dcterms:modified>
  <cp:revision>9</cp:revision>
  <dc:subject/>
  <dc:title>Stugan ligger precis under trädgränsen i lä, men ändå nära till lift och kalfjäll</dc:title>
</cp:coreProperties>
</file>