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bookmarkStart w:id="0" w:name="_1128514027"/>
      <w:bookmarkStart w:id="1" w:name="_1128513698"/>
      <w:bookmarkEnd w:id="0"/>
      <w:bookmarkEnd w:id="1"/>
      <w:r>
        <w:rPr>
          <w:rFonts w:cs="Monotype Corsiva" w:ascii="Monotype Corsiva" w:hAnsi="Monotype Corsiva"/>
          <w:sz w:val="32"/>
          <w:lang w:val="sv-SE"/>
        </w:rPr>
        <w:object w:dxaOrig="9061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249.8pt" filled="f" o:ole="">
            <v:imagedata r:id="rId3" o:title=""/>
          </v:shape>
          <o:OLEObject Type="Embed" ProgID="" ShapeID="ole_rId2" DrawAspect="Content" ObjectID="_636923470" r:id="rId2"/>
        </w:objec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Stugan ligger precis under trädgränsen i lä, men ändå nära till lift och kalfjäll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4491990" cy="2478405"/>
            <wp:effectExtent l="0" t="0" r="0" b="0"/>
            <wp:docPr id="1" name="Baksi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ksid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Baksidan vetter mot en allmänning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/>
          <w:sz w:val="32"/>
          <w:lang w:val="sv-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 har tio bäddar fördelade på ett stort sovrum med två våningssängar, två mindre rum med varsin våningssäng samt två bäddar på loft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1943735" cy="3128010"/>
            <wp:effectExtent l="0" t="0" r="0" b="0"/>
            <wp:docPr id="2" name="sov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vr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Ett litet sovrum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På loftet är det extra mysigt. Ett utmärkt tillhåll för barn och ungdomar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994660" cy="2033270"/>
            <wp:effectExtent l="0" t="0" r="0" b="0"/>
            <wp:docPr id="3" name="lof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ft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jc w:val="center"/>
        <w:rPr/>
      </w:pPr>
      <w:r>
        <w:rPr/>
        <w:t>En trivsam storstuga med timrade väggar och dubbel takhöjd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577590" cy="1981200"/>
            <wp:effectExtent l="0" t="0" r="0" b="0"/>
            <wp:docPr id="4" name="storstu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rstug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434080" cy="1894840"/>
            <wp:effectExtent l="0" t="0" r="0" b="0"/>
            <wp:docPr id="5" name="matplat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plats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/>
      </w:pPr>
      <w:r>
        <w:rPr/>
        <w:t>Självklart med öppen spis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Kök och matplats är viktiga och ovan ser du matplatsen skymta. Ett stort runt bord med gott om plats kring finns. En mindre radio/CD spelare finns här samt ytterligare en TV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689860" cy="1487805"/>
            <wp:effectExtent l="0" t="0" r="0" b="0"/>
            <wp:docPr id="6" name="kö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ök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Köket är fullt utrustat med diskmaskin och mikr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llen är stor för att rymma många pjäxor och mycket skidkläder. Även badrummet är rymlig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633345" cy="1771650"/>
            <wp:effectExtent l="0" t="0" r="0" b="0"/>
            <wp:docPr id="7" name="duschhö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uschhörn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</w:t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 xml:space="preserve">Helkaklat badrum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318260" cy="2031365"/>
            <wp:effectExtent l="0" t="0" r="0" b="0"/>
            <wp:docPr id="8" name="bast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tu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  <w:tab/>
        <w:t>Bastu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lang w:val="sv-SE"/>
        </w:rPr>
        <w:t>Så här kan Du disponera stugan</w:t>
      </w:r>
      <w:r>
        <w:rPr>
          <w:lang w:val="sv-SE"/>
        </w:rPr>
        <w:t>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951990" cy="2523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pl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pl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25234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 allmä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 allmä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723390" cy="1609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yra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yra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523490" cy="2637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stu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st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55575</wp:posOffset>
                </wp:positionV>
                <wp:extent cx="694690" cy="5803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ppen s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ppen s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17233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vå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vå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1951990" cy="694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ks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ks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1951990" cy="1723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a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a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27375</wp:posOffset>
                </wp:positionV>
                <wp:extent cx="1151890" cy="8089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6946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2212975</wp:posOffset>
                </wp:positionV>
                <wp:extent cx="4660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4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670175</wp:posOffset>
                </wp:positionV>
                <wp:extent cx="2409190" cy="1266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21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212975</wp:posOffset>
                </wp:positionV>
                <wp:extent cx="17233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två bädd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7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två bäddar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3355975</wp:posOffset>
                </wp:positionV>
                <wp:extent cx="18376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vat förrå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6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vat förrå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4041775</wp:posOffset>
                </wp:positionV>
                <wp:extent cx="6523990" cy="10375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Altan ut mot v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31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Altan ut mot v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hyperlink r:id="rId12">
        <w:r>
          <w:rPr>
            <w:rStyle w:val="InternetLink"/>
            <w:lang w:val="sv-SE"/>
          </w:rPr>
          <w:t>storhogna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4308475</wp:posOffset>
                </wp:positionV>
                <wp:extent cx="5803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Åt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3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Å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5977890" cy="8545830"/>
            <wp:effectExtent l="0" t="0" r="0" b="0"/>
            <wp:wrapNone/>
            <wp:docPr id="25" name="SAT71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AT71C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lang w:val="sv-SE"/>
        </w:rPr>
        <w:t>Så här kommer Du till Storhogna: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32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Monotype Corsiva" w:hAnsi="Monotype Corsiva" w:cs="Monotype Corsiva"/>
      <w:sz w:val="32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../../C:/Mina%20dokument/Lena/storhogna.htm" TargetMode="External"/><Relationship Id="rId13" Type="http://schemas.openxmlformats.org/officeDocument/2006/relationships/hyperlink" Target="../../C:/Mina%20dokument/Lena/storhogna.htm" TargetMode="External"/><Relationship Id="rId14" Type="http://schemas.openxmlformats.org/officeDocument/2006/relationships/hyperlink" Target="../../C:/Mina%20dokument/Lena/storhogna.htm" TargetMode="External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2:30:00Z</dcterms:created>
  <dc:creator>Unknown User</dc:creator>
  <dc:description/>
  <dc:language>en-US</dc:language>
  <cp:lastModifiedBy>Lars B Hansson</cp:lastModifiedBy>
  <dcterms:modified xsi:type="dcterms:W3CDTF">2003-10-24T14:32:00Z</dcterms:modified>
  <cp:revision>9</cp:revision>
  <dc:subject/>
  <dc:title>Stugan ligger precis under trädgränsen i lä, men ändå nära till lift och kalfjäll</dc:title>
</cp:coreProperties>
</file>