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Heute noch kurz vor Weihnachten ein Miniletter mit einer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Bastelidee, die ich vor einigen Tagen im schwedischen TV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gesehen habe (nya rum heisst die Sendung) - vielleicht für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den Einen oder Anderen eine Anregung! Das Schwierigst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abei ist die Beschreibung :-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Man nehme einen rostfreien Durchschlag (also so etwas, wa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man benutzt um Nudeln vom Wasser zu trennen... - ein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Schüssel mit Lüchern?) und schneide in den Boden ein Loch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Den Durchmesser erfährt man, wenn man ein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Glühlampenhalterung auseinanderschraubt - er entspricht dem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Durchmesser des Gewindeteils. Nun schraubt man alles wieder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zusammen - allerdings mit dem Durchschlag dazwischen!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Fertig ist eine absolut originelle Küchenlampe, die nicht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viel kostet, schnell zu bauen ist und nach oben ei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wunderschön diffuses Licht abgibt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Wer sie im Original sehen will der besuche mich bitte i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jältevad!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röhliches Basteln und God Jul!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Lothar H. Hofman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