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Dop/Konfirmandverksamhe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p- och konfirmandverksamheterna är omfattande, bl a har vi en väl fungerande dopuppföljnings/fadderverksamhet och dessutom en stor tillströmning av konfirmander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i har däremot inte några fungerande eller praktiska undervisningslokaler eller bra hjälpmedel i den pedagogiska genomförandet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etta håller vi nu ( under 2002 ) på att lösa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i anser att en uppföljning av vår konfirmandverksamhet är viktig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i vill möta ungdomarna utifrån deras beho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nfirmanderna har tillsammans med konfirmandlärarna bestämt om samlingar ett par gånger i mån. och planeras av ungdomarna och leda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- och konfirmandverksamheterna står högt på församlingens prioriteringslist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index.htm" \l "dop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(Tillbaka </w:t>
      </w:r>
      <w:r>
        <w:rPr>
          <w:rStyle w:val="InternetLink"/>
        </w:rPr>
        <w:fldChar w:fldCharType="end"/>
      </w:r>
      <w:r>
        <w:rPr>
          <w:rStyle w:val="InternetLink"/>
          <w:rFonts w:eastAsia="Symbol" w:cs="Symbol" w:ascii="Symbol" w:hAnsi="Symbol"/>
        </w:rPr>
        <w:t></w:t>
      </w:r>
      <w:r>
        <w:rPr>
          <w:rStyle w:val="InternetLink"/>
        </w:rPr>
        <w:t>)</w:t>
      </w:r>
      <w:r>
        <w:rPr>
          <w:sz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5:11:00Z</dcterms:created>
  <dc:creator>EW/LN/CB</dc:creator>
  <dc:description/>
  <cp:keywords>Ethan</cp:keywords>
  <dc:language>en-US</dc:language>
  <cp:lastModifiedBy>Thomas Ekelund</cp:lastModifiedBy>
  <dcterms:modified xsi:type="dcterms:W3CDTF">2002-02-24T13:46:00Z</dcterms:modified>
  <cp:revision>3</cp:revision>
  <dc:subject/>
  <dc:title>Ethan Frome</dc:title>
</cp:coreProperties>
</file>