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Demokrati</w:t>
      </w:r>
    </w:p>
    <w:p>
      <w:pPr>
        <w:pStyle w:val="Heading1"/>
        <w:rPr/>
      </w:pPr>
      <w:r>
        <w:rPr/>
        <w:t>och medelsförvalt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Med ingången av år 2002 blir Skanör Falsterbo Församling</w:t>
      </w:r>
      <w:r>
        <w:rPr>
          <w:b/>
          <w:i/>
          <w:sz w:val="22"/>
          <w:u w:val="single"/>
        </w:rPr>
        <w:t xml:space="preserve">ar </w:t>
      </w:r>
      <w:r>
        <w:rPr>
          <w:b/>
          <w:sz w:val="22"/>
        </w:rPr>
        <w:t xml:space="preserve"> en enda församling, benämnt Skanör-Falsterbo Församling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enna förändring, som flertalet församlingsbor ställde sig bakom, kommer att avsevärt underlätta och påverka bl a  administrationen, personalpolitiken, ekonomin och beslutsprocesserna på ett positivt sätt och framför allt kyrkans `vardagliga´  verksamhet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Den nya indelningen- eller sammanslagningen innebär att det kommer att finnas </w:t>
      </w:r>
      <w:r>
        <w:rPr>
          <w:b/>
          <w:i/>
          <w:sz w:val="22"/>
          <w:u w:val="single"/>
        </w:rPr>
        <w:t>en</w:t>
      </w:r>
      <w:r>
        <w:rPr>
          <w:b/>
          <w:sz w:val="22"/>
        </w:rPr>
        <w:t xml:space="preserve"> beslutsväg – Kyrkorådet (tillsammans med ett Kyrkofullmäktige) – i stället för som nu – tre. Det vill säga, den ofta mycket tunga och tidsutdragna beslutsvägen (nämligen detta; att ibland samma fråga ska behandlas i tre kyrkoråd – och kanske till och med i något utskott – innan ett beslut fattas) upphör med ett </w:t>
      </w:r>
      <w:r>
        <w:rPr>
          <w:b/>
          <w:sz w:val="22"/>
          <w:u w:val="single"/>
        </w:rPr>
        <w:t>en-församlingspastorat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Det kostar att driva en verksamhet. Inte minst ansvaret för personalpolitiken, för fastigheter (kyrkogårdarna), andra byggnader och kyrkor fordrar medel, som medlemmarna i Skanör Falsterbo genom kyrkoavgiften bidrar till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i har låg kyrkoavgift och erbjuder ändå en bred utvecklad verksamhet i Skanör Falsterbo och det vill vi fortsätta att arbeta för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nsvaret för en god medelsförvaltning ligger ytterst hos Kyrkofullmäktige och därför är det viktigt att vi får förtroendevalda ( i alla åldrar: både kvinnor och män), som både prioriterar Kyrkans uppdrag/vision och kan förankra detta genom en vettig ekonomisk planering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yrkans Väls kandidatlista består av 38 namn och medelåldern är 54 år och den yngsta är 18 å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i verkar för att fler yngre skall få möjlighet att komma in i kyrkorådet - inte minst för att ungdomarnas idéer och visioner ska bli hörda och tagna på allvar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in/index.htm" \l "demokrati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5:43:00Z</dcterms:created>
  <dc:creator>Thomas Ekelund</dc:creator>
  <dc:description/>
  <dc:language>en-US</dc:language>
  <cp:lastModifiedBy>Thomas Ekelund</cp:lastModifiedBy>
  <dcterms:modified xsi:type="dcterms:W3CDTF">2002-02-24T14:32:00Z</dcterms:modified>
  <cp:revision>8</cp:revision>
  <dc:subject/>
  <dc:title>Demokrati</dc:title>
</cp:coreProperties>
</file>