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urser -</w:t>
      </w:r>
    </w:p>
    <w:p>
      <w:pPr>
        <w:pStyle w:val="Heading1"/>
        <w:rPr/>
      </w:pPr>
      <w:r>
        <w:rPr/>
        <w:t>mänskliga relatio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Genom kultursatsningar både hemma och genom utfärder eller studieresor kan vi bredda våra vyer. </w:t>
      </w:r>
    </w:p>
    <w:p>
      <w:pPr>
        <w:pStyle w:val="TextBody"/>
        <w:rPr/>
      </w:pPr>
      <w:r>
        <w:rPr/>
        <w:t>Därigenom fördjupar vi vår förståelse av andras tro, tankar och kulturer.</w:t>
      </w:r>
    </w:p>
    <w:p>
      <w:pPr>
        <w:pStyle w:val="TextBody"/>
        <w:rPr/>
      </w:pPr>
      <w:r>
        <w:rPr/>
        <w:t xml:space="preserve">Allt från anspråkslösa möten, föredrag och resor, till bibelsamtal och sorgegrupper kan ge mycket för förståelse av mänskliga relationer.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Kurser och studier är en utmärkt forum för gemenskap och detta vill vi fortsätta satsa på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rågor som ligger i tiden är för närvarande bl a  etik och moral, miljöfrågor, samlevnadsformer av olika slag, adoptionsfrågor osv – något som vi bör satsa på och arbeta med. – Säkerligen har du själv en åsikt kring dessa teman och även frågo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Ja - hur ställer sig Svenska Kyrkan på riksplanet till samtidens mycket svåra frågor? –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u själv har kanske också några idée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i har inte svar på allt – men vi vill lyssna och lära – och vi är öppna för nya förslag på kurse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</w:rPr>
        <w:instrText xml:space="preserve"> HYPERLINK "../in/index.htm" \l "Kurser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 xml:space="preserve">(Tillbaka </w:t>
      </w:r>
      <w:r>
        <w:rPr>
          <w:rStyle w:val="InternetLink"/>
          <w:sz w:val="18"/>
        </w:rPr>
        <w:fldChar w:fldCharType="end"/>
      </w:r>
      <w:r>
        <w:rPr>
          <w:rStyle w:val="InternetLink"/>
          <w:rFonts w:eastAsia="Symbol" w:cs="Symbol" w:ascii="Symbol" w:hAnsi="Symbol"/>
          <w:sz w:val="18"/>
        </w:rPr>
        <w:t></w:t>
      </w:r>
      <w:r>
        <w:rPr>
          <w:rStyle w:val="InternetLink"/>
          <w:sz w:val="18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8:59:00Z</dcterms:created>
  <dc:creator>Thomas Ekelund</dc:creator>
  <dc:description/>
  <dc:language>en-US</dc:language>
  <cp:lastModifiedBy>Thomas Ekelund</cp:lastModifiedBy>
  <dcterms:modified xsi:type="dcterms:W3CDTF">2001-09-04T14:21:00Z</dcterms:modified>
  <cp:revision>18</cp:revision>
  <dc:subject/>
  <dc:title/>
</cp:coreProperties>
</file>