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Kyrkomötet,   c:a 6 miljoner röstberättiga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tiftsfullmäktige i Lunds Stift, c:a  860 tusen röstberättiga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kanör Falsterbo Församling/delar av Ljunghusen,   c:a 3 tusen röstberättiga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4"/>
        </w:rPr>
        <w:t>Kontakt – frågor - se nedan.</w:t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sz w:val="28"/>
        </w:rPr>
      </w:pPr>
      <w:r>
        <w:rPr>
          <w:sz w:val="28"/>
        </w:rPr>
        <w:t>Skanör Falsterbo Kyrkofullmäktige.</w:t>
      </w:r>
    </w:p>
    <w:p>
      <w:pPr>
        <w:pStyle w:val="Heading1"/>
        <w:rPr/>
      </w:pPr>
      <w:r>
        <w:rPr/>
        <w:t>Ledamöter: 19 stycken.</w:t>
      </w:r>
    </w:p>
    <w:p>
      <w:pPr>
        <w:pStyle w:val="Heading1"/>
        <w:rPr/>
      </w:pPr>
      <w:r>
        <w:rPr/>
        <w:t>Ersättare: 10 stycke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rPr>
          <w:b/>
          <w:b/>
          <w:sz w:val="22"/>
        </w:rPr>
      </w:pPr>
      <w:r>
        <w:rPr>
          <w:b/>
          <w:sz w:val="22"/>
        </w:rPr>
        <w:t>Skanör Falsterbo Kyrkans Väl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Karin Gustafsson, musikped., kyrkomusiker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Lena Persson, lärare, kyrkvärd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Thomas Ekelund, präst, jurist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Tommy Berg, säljare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Birgitta Tengqvist, pers.ass.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Manne Gustafsson, tandläkare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Eva Lindberg, undersköterska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Anki Musiolik, lågstadielärare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Elsie Bergström, kyrkvärd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Kjellåke Lindberg, ekonomidirektör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Bodil Berg, elevassistent, kyrkvärd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Eva Sundholm, mellanstadielärare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Rebecka Fredborg, musikstuderande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Helen Ljung, banktjänsteman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Tutti Rehov, vårdare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Birgit Guth, kyrkvärd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Anette Wiberg, egen företagare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Olle Collin, företagare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Catharina Magnusson, förskollärare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Marie Jonsson, undersköterska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Rickard Tegnér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Sven-Ingvar Nilsson, kyrkvaktmästare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Britta Kindesjö Gustafsson, musikledare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Thomas Andersson, ing.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Rickard Andersson, egen företagare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Leif Johansson, företagare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Karin Berggren, socionom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Sonia Goldkuhl, vårdlärare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Gunnel Sjöström, undersköterska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Katrin Ekelund, förskollärare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Marianne Fridlund, fru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Anna Bengta Maj Petersson, fru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Ulla Börjesson-Holmberg, postkontorist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Pernilla Tengqvist, tågvärdinna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Inger Bergström, fru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Gertrud Nilsson, fru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Ann-Marie Moberg, kyrkvärd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Birgit Posselwhite, fr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Skanör-Falsterbo Församling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- - - - -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FRÅGOR?</w:t>
      </w:r>
    </w:p>
    <w:p>
      <w:pPr>
        <w:pStyle w:val="Normal"/>
        <w:rPr/>
      </w:pPr>
      <w:r>
        <w:rPr>
          <w:b/>
          <w:sz w:val="24"/>
        </w:rPr>
        <w:t xml:space="preserve">e-maila </w:t>
      </w:r>
      <w:r>
        <w:rPr>
          <w:b/>
          <w:sz w:val="24"/>
          <w:u w:val="single"/>
        </w:rPr>
        <w:t>gärna</w:t>
      </w:r>
      <w:r>
        <w:rPr>
          <w:b/>
          <w:sz w:val="24"/>
        </w:rPr>
        <w:t xml:space="preserve"> med avsändarnamn till;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Karin och Manne Gustafsson, </w:t>
      </w:r>
      <w:hyperlink r:id="rId2">
        <w:r>
          <w:rPr>
            <w:rStyle w:val="InternetLink"/>
          </w:rPr>
          <w:t>mailto:karinelisabeth@passagen.se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Thomas Ekelund, mailto: </w:t>
      </w:r>
      <w:hyperlink r:id="rId3">
        <w:r>
          <w:rPr>
            <w:rStyle w:val="InternetLink"/>
          </w:rPr>
          <w:t>mailto:j.utriusque.thomas@swipnet.se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Eva och Kjellåke Lindberg, </w:t>
      </w:r>
      <w:hyperlink r:id="rId4">
        <w:r>
          <w:rPr>
            <w:rStyle w:val="InternetLink"/>
          </w:rPr>
          <w:t>mailto:evakjell.lindbeg@zeta.telianord.se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Bodil och Tommy Berg, </w:t>
      </w:r>
      <w:hyperlink r:id="rId5">
        <w:r>
          <w:rPr>
            <w:rStyle w:val="InternetLink"/>
          </w:rPr>
          <w:t>mailto:tommy.g.berg@telia.com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Birgitta Tengqvist, </w:t>
      </w:r>
      <w:hyperlink r:id="rId6">
        <w:r>
          <w:rPr>
            <w:rStyle w:val="InternetLink"/>
          </w:rPr>
          <w:t>mailto:kv8@telia.com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Rebecka Fredborg, </w:t>
      </w:r>
      <w:hyperlink r:id="rId7">
        <w:r>
          <w:rPr>
            <w:rStyle w:val="InternetLink"/>
          </w:rPr>
          <w:t>mailto:Bubblan_b@yahoo.com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Helen Ljung, </w:t>
      </w:r>
      <w:hyperlink r:id="rId8">
        <w:r>
          <w:rPr>
            <w:rStyle w:val="InternetLink"/>
          </w:rPr>
          <w:t>mailto:helen.ljung@swipnet.se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ller ring;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ena Persson, kyrkvärd, ordf. i Kyrkogårdsutskottet, 040-47326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nn-Marie Moberg, kyrkvärd, 040-47097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irgit Guth, kyrkvärd,040-47143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arin Berggren, socionom, 040-47102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KANÖR FALSTERB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YRKANS VÄL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ORT HISTORIK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artiet bildades i slutet på 60-talet av dåvarande prästen Ove Theande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ch partiet har verkat som ett samlingsparti allt sedan des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lla partier finns företrädda på nomineringslistorn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Kandidaterna och sympatisörerna har under alla år understrukit meningen att allmän partipolitik inte platsar i kyrkan. </w:t>
      </w:r>
    </w:p>
    <w:p>
      <w:pPr>
        <w:pStyle w:val="Normal"/>
        <w:rPr/>
      </w:pPr>
      <w:r>
        <w:rPr>
          <w:b/>
          <w:sz w:val="24"/>
        </w:rPr>
        <w:t xml:space="preserve">Kyrkans Väls uppfattning är att ha en lista på människor </w:t>
      </w:r>
      <w:r>
        <w:rPr>
          <w:b/>
          <w:sz w:val="24"/>
          <w:u w:val="single"/>
        </w:rPr>
        <w:t>och</w:t>
      </w:r>
      <w:r>
        <w:rPr>
          <w:b/>
          <w:sz w:val="24"/>
        </w:rPr>
        <w:t xml:space="preserve"> företräda människor, som är intresserade av </w:t>
      </w:r>
      <w:r>
        <w:rPr>
          <w:b/>
          <w:sz w:val="24"/>
          <w:u w:val="single"/>
        </w:rPr>
        <w:t>kyrkans</w:t>
      </w:r>
      <w:r>
        <w:rPr>
          <w:b/>
          <w:sz w:val="24"/>
        </w:rPr>
        <w:t xml:space="preserve"> väl på alla plan – i församlingen – på stiftsnivå  - på kyrkomöte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ISIONER – uppdatera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18"/>
        </w:rPr>
      </w:pPr>
      <w:r>
        <w:fldChar w:fldCharType="begin"/>
      </w:r>
      <w:r>
        <w:rPr>
          <w:rStyle w:val="InternetLink"/>
        </w:rPr>
        <w:instrText xml:space="preserve"> HYPERLINK "../in/index.htm" \l "kontaktfrågor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(Tillbaka </w:t>
      </w:r>
      <w:r>
        <w:rPr>
          <w:rStyle w:val="InternetLink"/>
        </w:rPr>
        <w:fldChar w:fldCharType="end"/>
      </w:r>
      <w:r>
        <w:rPr>
          <w:rStyle w:val="InternetLink"/>
          <w:rFonts w:eastAsia="Symbol" w:cs="Symbol" w:ascii="Symbol" w:hAnsi="Symbol"/>
        </w:rPr>
        <w:t></w:t>
      </w:r>
      <w:r>
        <w:rPr>
          <w:rStyle w:val="InternetLink"/>
        </w:rPr>
        <w:t>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WW8Num2z0">
    <w:name w:val="WW8Num2z0"/>
    <w:qFormat/>
    <w:rPr/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inelisabeth@passagen.se" TargetMode="External"/><Relationship Id="rId3" Type="http://schemas.openxmlformats.org/officeDocument/2006/relationships/hyperlink" Target="mailto:j.utriusque.thomas@swipnet.se" TargetMode="External"/><Relationship Id="rId4" Type="http://schemas.openxmlformats.org/officeDocument/2006/relationships/hyperlink" Target="mailto:evakjell.lindbeg@zeta.telianord.se" TargetMode="External"/><Relationship Id="rId5" Type="http://schemas.openxmlformats.org/officeDocument/2006/relationships/hyperlink" Target="mailto:tommy.g.berg@telia.com" TargetMode="External"/><Relationship Id="rId6" Type="http://schemas.openxmlformats.org/officeDocument/2006/relationships/hyperlink" Target="mailto:kv8@telia.com" TargetMode="External"/><Relationship Id="rId7" Type="http://schemas.openxmlformats.org/officeDocument/2006/relationships/hyperlink" Target="mailto:Bubblan_b@yahoo.com" TargetMode="External"/><Relationship Id="rId8" Type="http://schemas.openxmlformats.org/officeDocument/2006/relationships/hyperlink" Target="mailto:helen.ljung@swipnet.se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0T10:59:00Z</dcterms:created>
  <dc:creator>Thomas Ekelund</dc:creator>
  <dc:description/>
  <dc:language>en-US</dc:language>
  <cp:lastModifiedBy>Thomas Ekelund</cp:lastModifiedBy>
  <dcterms:modified xsi:type="dcterms:W3CDTF">2002-02-24T14:00:00Z</dcterms:modified>
  <cp:revision>41</cp:revision>
  <dc:subject/>
  <dc:title/>
</cp:coreProperties>
</file>