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Gudstjänster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ndakt, stillhet, meditation, lovsång och varierande gudstjänstformer är de kanske viktigaste inslagen i vårt uppdrag som Kyrka i Skanör och Falsterbo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Du har säkert någon gång haft kontakt med kyrkan: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vid dopet av ett barn – kanske ditt eget,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deltagit eller medverkat i våra trevliga familje- eller ungdomsmässor, där vår egna barn och ungdomar medverkat på olika sätt,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varit med om våra ståtliga konfirmationshögtider,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minnet av ett bröllop – ditt eget kanske eller någon kär släktings eller väns?!,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kanske fått hjälp, omtanke och tröst vid en kär närståendes bortgång,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fått en aha-upplevelse vid en tema-, advents- eller midnattsmässa,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 xml:space="preserve">upplevt något ljust och värmande från en oförglömlig konsert eller 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tänt ett ljus i ljusgloben och bett för nära och kära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18"/>
        </w:rPr>
      </w:pPr>
      <w:r>
        <w:rPr>
          <w:sz w:val="18"/>
        </w:rPr>
        <w:t>(</w:t>
      </w:r>
      <w:r>
        <w:fldChar w:fldCharType="begin"/>
      </w:r>
      <w:r>
        <w:rPr>
          <w:rStyle w:val="InternetLink"/>
        </w:rPr>
        <w:instrText xml:space="preserve"> HYPERLINK "../in/index.htm" \l "Gudstjänster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Tillbaka </w:t>
      </w:r>
      <w:r>
        <w:rPr>
          <w:rStyle w:val="InternetLink"/>
        </w:rPr>
        <w:fldChar w:fldCharType="end"/>
      </w:r>
      <w:r>
        <w:rPr>
          <w:rStyle w:val="InternetLink"/>
          <w:rFonts w:eastAsia="Symbol" w:cs="Symbol" w:ascii="Symbol" w:hAnsi="Symbol"/>
        </w:rPr>
        <w:t></w:t>
      </w:r>
      <w:r>
        <w:rPr>
          <w:rStyle w:val="InternetLink"/>
        </w:rPr>
        <w:t>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09:37:00Z</dcterms:created>
  <dc:creator>Thomas Ekelund</dc:creator>
  <dc:description/>
  <dc:language>en-US</dc:language>
  <cp:lastModifiedBy>Thomas Ekelund</cp:lastModifiedBy>
  <dcterms:modified xsi:type="dcterms:W3CDTF">2002-02-24T13:36:00Z</dcterms:modified>
  <cp:revision>12</cp:revision>
  <dc:subject/>
  <dc:title/>
</cp:coreProperties>
</file>