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nmusik på C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öcker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Kläder! (Alla sorter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VD med t.ex. 5 myror är fler än fyra elefanter, Moll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amdjur och docko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ksak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vlo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rande via t.ex. någon fond (Personnummer= 020806-1556)</w:t>
        <w:br/>
        <w:t>(Han har en fond i SEB och en i Handelsbanken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ppendale tårtgafflar äkta silver (Samma modell som kaffeskedarna han får av Marion o Christian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na till Stokke Trip-Trap sto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tpall till IKEAS barnfåtölj Öland (blå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ritor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tbloc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ss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ttkärr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ng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drag till att gå  fotograf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o leksakståg i trä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Årgångsvin som går att lagra i ca 20 å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dlåd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rinda till att dra Oskar 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-do lera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62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öcker, musik och video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”</w:t>
      </w:r>
      <w:r>
        <w:rPr>
          <w:rFonts w:cs="Comic Sans MS" w:ascii="Comic Sans MS" w:hAnsi="Comic Sans MS"/>
        </w:rPr>
        <w:t>Stekta gröna tomater” som bok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öcker av Thomas Arvidsson </w:t>
      </w:r>
      <w:r>
        <w:rPr>
          <w:rFonts w:cs="Comic Sans MS" w:ascii="Comic Sans MS" w:hAnsi="Comic Sans MS"/>
          <w:sz w:val="16"/>
          <w:szCs w:val="16"/>
        </w:rPr>
        <w:t>(dock inte “Enkel-“, “Dubbel-“, och “Trippelstöten”, ”För gammal vänskaps skull” samt ”Studierektorns byte”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judböcker (CD eller kassett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nfeld på DVD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ycken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/>
      </w:pPr>
      <w:r>
        <w:rPr>
          <w:rFonts w:cs="Comic Sans MS" w:ascii="Comic Sans MS" w:hAnsi="Comic Sans MS"/>
        </w:rPr>
        <w:t>Örhängen, nickeltestade. Helst inte för stora och ”dinglande”.</w:t>
        <w:br/>
        <w:t>Gärna ”set” för flera hål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/>
      </w:pPr>
      <w:r>
        <w:rPr>
          <w:rFonts w:cs="Comic Sans MS" w:ascii="Comic Sans MS" w:hAnsi="Comic Sans MS"/>
        </w:rPr>
        <w:t>Nickelfri armbandsklocka</w:t>
      </w:r>
    </w:p>
    <w:p>
      <w:pPr>
        <w:pStyle w:val="Normal"/>
        <w:widowControl/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ink, parfym m.m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Oil of Ulay face wash (på tub, svart/vit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tex överlack/underlack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x Factor mascara. Svart eller mörkblå (ej vattenfast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lime, parfym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t, Träning o hälsovård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gar till slalomskidor och pjäxo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Arial" w:hAnsi="Arial" w:cs="Arial"/>
        </w:rPr>
      </w:pPr>
      <w:r>
        <w:rPr>
          <w:rFonts w:cs="Comic Sans MS" w:ascii="Comic Sans MS" w:hAnsi="Comic Sans MS"/>
        </w:rPr>
        <w:t>Presentkort på massage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äde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önstrade strumpor i olika färger (gärna mönster ner på foten) strl 38-40 el M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968" w:leader="none"/>
        </w:tabs>
        <w:ind w:left="296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jortor och tröjor strl 38-40 eller M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jetter till bio, teater, konsert</w:t>
        <w:b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gnsfasta formar</w:t>
        <w:br/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Comic Sans MS" w:ascii="Comic Sans MS" w:hAnsi="Comic Sans MS"/>
        </w:rPr>
        <w:t>Blomvaser, höga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Tavla, tallriks-/glasunderlägg, serveringsbricka osv med motiv av Bengt Elde</w:t>
        <w:br/>
        <w:t>(han har bl.a. en butik på Drottninggatan i Sthlm)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nduegafflar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ttenkokare (Siemens Porsche design, samma som vår kaffebryggare)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pläggningsbestick / fat (behövs alltid mer)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Dukar i olika storlekar (Köksbord=100x266, matsalsbord (150+35+35 x 116))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Porslin Rosenthal group – ”Maria vit”; 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Mattallrik, diameter ca 24 cm, 2st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Djup tallrik, diameter ca 21 cm, 3 st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Assiett, diameter ca 21 cm, 2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pläggningsfat/skålar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Porslin Rörstrand -  ”Ostindia”;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jup mattallrik diameter ca 24,5 cm, 11 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t mattallrik, diameter ca 24 cm, 11 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en djup tallrik, diameter ca 15 cm, 10 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en flat tallrik, diameter ca 15 cm, 9 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ett, , diameter ca 22 cm, 8 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jup tallrik, diameter ca 21 cm, 8 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ppterrin 1 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a uppläggningsfa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pläggningsskålar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öganäs Frukostservis;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Tekanna 2,4 liter, himmelsblå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Äggkoppar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ggar, 50cl med svarta träfat, himmelsblå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Bestick ”Boda Nova  Line”;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Matsked, ca 19 cm lång, 2 st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  <w:lang w:val="en-US"/>
        </w:rPr>
        <w:t>Dessertsked, ca 16 cm lång,  13 st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Dessertgaffel, ca 17 cm lång,  2 st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Dessertkniv, ca 18 cm lång, 2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örkniv, 4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åsslev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årtspade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veringsset/Sked 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Bestick ”Haga Nysilver”;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gaffel, ca 18 cm, 6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kniv, ca 21,5 cm, 6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sked, ca 19 cm, 11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örgåsgaffel, 14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örgåskniv, 14 s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ffesked, 1 st</w:t>
      </w:r>
    </w:p>
    <w:p>
      <w:pPr>
        <w:pStyle w:val="Normal"/>
        <w:ind w:left="26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s ”Chateau”;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/>
      </w:pPr>
      <w:r>
        <w:rPr>
          <w:rFonts w:cs="Comic Sans MS" w:ascii="Comic Sans MS" w:hAnsi="Comic Sans MS"/>
        </w:rPr>
        <w:t>Rödvinsglas, 20 cl, 7 st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tvinsglas, ca 15 cl, 2 st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apsglas, ca 5-6 cl, 8 st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gglas, ca 40 cl, 12 st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skeyglas, ca 20 cl, 8 st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/>
      </w:pPr>
      <w:r>
        <w:rPr>
          <w:rFonts w:cs="Comic Sans MS" w:ascii="Comic Sans MS" w:hAnsi="Comic Sans MS"/>
        </w:rPr>
        <w:t>Konjakskupor, 14 st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örglas, 10st</w:t>
      </w:r>
    </w:p>
    <w:p>
      <w:pPr>
        <w:pStyle w:val="Normal"/>
        <w:widowControl/>
        <w:numPr>
          <w:ilvl w:val="0"/>
          <w:numId w:val="3"/>
        </w:numPr>
        <w:tabs>
          <w:tab w:val="clear" w:pos="1304"/>
          <w:tab w:val="left" w:pos="3240" w:leader="none"/>
        </w:tabs>
        <w:ind w:left="3240" w:hanging="360"/>
        <w:rPr/>
      </w:pPr>
      <w:r>
        <w:rPr>
          <w:rFonts w:cs="Comic Sans MS" w:ascii="Comic Sans MS" w:hAnsi="Comic Sans MS"/>
        </w:rPr>
        <w:t>Champagneglas höga, 14 st</w:t>
        <w:br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s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mpagneglas, Orrefors ”Optica” (Raka, randiga) 4 st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as från teboden i Västerås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Snapsglas, 2 oranga, 1 lila, 1 blått, 1 rött, 1 gult, 1 grönt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Martiniglas, 2 oranga, 2 lila, 1 blått, 1 rött, 2 gula, 2 gröna</w:t>
      </w:r>
    </w:p>
    <w:p>
      <w:pPr>
        <w:pStyle w:val="Normal"/>
        <w:widowControl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Kandelaber med 5 armar. Annan metall än silver, mässingstyp.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Lakan (tredelsset till två sängar)</w:t>
        <w:br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äddmadrass till dubbelsäng (180 bred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Underlakan till 180cm bredd</w:t>
        <w:br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ällskapsspel;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opardy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ll street</w:t>
        <w:br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ktyg;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binationstån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nkelhake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sticksåg med pendlin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/>
      </w:pPr>
      <w:r>
        <w:rPr>
          <w:rFonts w:cs="Comic Sans MS" w:ascii="Comic Sans MS" w:hAnsi="Comic Sans MS"/>
        </w:rPr>
        <w:t>Arbetsbänk Black &amp; Decker (eller liknande)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orsåg (Bensindriven)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orsåg (Eldriven)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postkvarn (eldriven) kraftfull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ögtryckstvätt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slipmaskin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3328" w:leader="none"/>
        </w:tabs>
        <w:ind w:left="3328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nkelslip/kap</w:t>
      </w:r>
    </w:p>
    <w:p>
      <w:pPr>
        <w:pStyle w:val="Normal"/>
        <w:ind w:left="29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ll huset;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iser att sätta vid uteplatsen på huse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uzzibadkar till badrummet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uzzibadkar (utomhus med tempererat lock)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an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llersten att lägga på uppfarten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tterbelysning till trädgården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ggstång, Flagga, Vimpel, Signalställ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yckelskåp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NGAR </w:t>
        <w:br/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reo, TV;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 xml:space="preserve">Bra skivspelare 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Hemmabiopaket/”Surroundanläggning” till TV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VD spelare (med inspelningsfuktion)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TV-projektor + Projiceringsduk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ma videoband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Tomma CD-skivor -RW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ma DVD-skivor +R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ll datorn;</w:t>
        <w:tab/>
        <w:tab/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kumenthållare att ställa mellan skärmen och tangentbordet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Scanner</w:t>
        <w:br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to</w:t>
        <w:tab/>
        <w:tab/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Mikrofon till vår videokamera ”Sony DCR-PC120E”</w:t>
        <w:br/>
        <w:t>(Sonys egen med gun funktion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läder (Johan);  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jortor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strumpor, enfärgade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mpor, typ Adidas, Nike, etc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iströjor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-shirts 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ångärmade tröjor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jortor (för kavaj o kostym)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jortor, mer lediga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xor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ans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äningsskor för inomhusbruk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össa</w:t>
        <w:br/>
        <w:br/>
        <w:t>(Storlekar; XXL på tröjor+skjortor; 44 i skor)</w:t>
        <w:b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D-skivor;</w:t>
        <w:tab/>
        <w:tab/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nt, Vapen &amp; Ammunition</w:t>
      </w:r>
    </w:p>
    <w:p>
      <w:pPr>
        <w:pStyle w:val="Normal"/>
        <w:numPr>
          <w:ilvl w:val="0"/>
          <w:numId w:val="4"/>
        </w:numPr>
        <w:ind w:left="3240" w:hanging="360"/>
        <w:rPr/>
      </w:pPr>
      <w:r>
        <w:rPr>
          <w:rFonts w:cs="Comic Sans MS" w:ascii="Comic Sans MS" w:hAnsi="Comic Sans MS"/>
        </w:rPr>
        <w:t>Peter Gabriel (hans CD som släpptes 2002)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id Bowies senaste (efter Heathen)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urt på Tappens kompletta samling  </w:t>
        <w:br/>
        <w:t>(Avbränt ifrån kassetterna på Hermanö?)</w:t>
      </w:r>
    </w:p>
    <w:p>
      <w:pPr>
        <w:pStyle w:val="Normal"/>
        <w:numPr>
          <w:ilvl w:val="0"/>
          <w:numId w:val="4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at bra och/eller roligt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VD Film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324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Band ”The Last Waltz”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324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ndiana Jones-box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324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udfadern-box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3240" w:hanging="360"/>
        <w:rPr/>
      </w:pPr>
      <w:r>
        <w:rPr>
          <w:rFonts w:cs="Comic Sans MS" w:ascii="Comic Sans MS" w:hAnsi="Comic Sans MS"/>
          <w:lang w:val="en-US"/>
        </w:rPr>
        <w:t>I rosens namn</w:t>
        <w:br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usikinstrument  </w:t>
      </w:r>
    </w:p>
    <w:p>
      <w:pPr>
        <w:pStyle w:val="Normal"/>
        <w:numPr>
          <w:ilvl w:val="0"/>
          <w:numId w:val="6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gitarr (Gibson Les Paul)</w:t>
      </w:r>
    </w:p>
    <w:p>
      <w:pPr>
        <w:pStyle w:val="Normal"/>
        <w:numPr>
          <w:ilvl w:val="0"/>
          <w:numId w:val="6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örstärkare till el-gitarren</w:t>
      </w:r>
    </w:p>
    <w:p>
      <w:pPr>
        <w:pStyle w:val="Normal"/>
        <w:numPr>
          <w:ilvl w:val="0"/>
          <w:numId w:val="6"/>
        </w:numPr>
        <w:ind w:left="32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-strängad akustisk gitarr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/>
      </w:pPr>
      <w:r>
        <w:rPr>
          <w:rFonts w:cs="Comic Sans MS" w:ascii="Comic Sans MS" w:hAnsi="Comic Sans MS"/>
        </w:rPr>
        <w:t>Bärbar MD-spelare med inspelningsfunktion + MD-disketter</w:t>
        <w:br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ängdåkningsskidor + bindningar</w:t>
        <w:br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ängdåkningspjäxor</w:t>
        <w:br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-25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ängdåkningsstavar</w:t>
        <w:br/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rPr>
        <w:rFonts w:ascii="Comic Sans MS" w:hAnsi="Comic Sans MS" w:cs="Comic Sans MS"/>
        <w:i w:val="false"/>
        <w:i w:val="false"/>
        <w:sz w:val="36"/>
      </w:rPr>
    </w:pPr>
    <w:r>
      <w:rPr>
        <w:rFonts w:cs="Comic Sans MS" w:ascii="Comic Sans MS" w:hAnsi="Comic Sans MS"/>
        <w:i w:val="false"/>
        <w:sz w:val="36"/>
      </w:rPr>
      <w:t>Oskars önskelista</w:t>
      <w:tab/>
      <w:tab/>
      <w:tab/>
      <w:t>040222</w:t>
    </w:r>
  </w:p>
  <w:p>
    <w:pPr>
      <w:pStyle w:val="Header"/>
      <w:rPr>
        <w:rFonts w:ascii="Comic Sans MS" w:hAnsi="Comic Sans MS" w:cs="Comic Sans MS"/>
        <w:i/>
        <w:i/>
        <w:sz w:val="36"/>
      </w:rPr>
    </w:pPr>
    <w:r>
      <w:rPr>
        <w:rFonts w:cs="Comic Sans MS" w:ascii="Comic Sans MS" w:hAnsi="Comic Sans MS"/>
        <w:i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rPr>
        <w:rFonts w:ascii="Comic Sans MS" w:hAnsi="Comic Sans MS" w:cs="Comic Sans MS"/>
        <w:i w:val="false"/>
        <w:i w:val="false"/>
        <w:sz w:val="36"/>
      </w:rPr>
    </w:pPr>
    <w:r>
      <w:rPr>
        <w:rFonts w:cs="Comic Sans MS" w:ascii="Comic Sans MS" w:hAnsi="Comic Sans MS"/>
        <w:i w:val="false"/>
        <w:sz w:val="36"/>
      </w:rPr>
      <w:t>Camillas önskelista</w:t>
      <w:tab/>
      <w:tab/>
      <w:tab/>
      <w:t>040222</w:t>
    </w:r>
  </w:p>
  <w:p>
    <w:pPr>
      <w:pStyle w:val="Header"/>
      <w:rPr>
        <w:rFonts w:ascii="Comic Sans MS" w:hAnsi="Comic Sans MS" w:cs="Comic Sans MS"/>
        <w:i/>
        <w:i/>
        <w:sz w:val="36"/>
      </w:rPr>
    </w:pPr>
    <w:r>
      <w:rPr>
        <w:rFonts w:cs="Comic Sans MS" w:ascii="Comic Sans MS" w:hAnsi="Comic Sans MS"/>
        <w:i/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  <w:t>Camilla och Johans gemensamma önskelista 040222</w:t>
    </w:r>
  </w:p>
  <w:p>
    <w:pPr>
      <w:pStyle w:val="Header"/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  <w:t xml:space="preserve">Johans önskelista </w:t>
      <w:tab/>
      <w:tab/>
      <w:tab/>
      <w:t>040222</w:t>
    </w:r>
  </w:p>
  <w:p>
    <w:pPr>
      <w:pStyle w:val="Header"/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Rubrik1">
    <w:name w:val="rubrik1"/>
    <w:basedOn w:val="Standardstycketeckensnitt"/>
    <w:qFormat/>
    <w:rPr>
      <w:rFonts w:ascii="Arial" w:hAnsi="Arial" w:cs="Arial"/>
      <w:b/>
      <w:bCs/>
      <w:i w:val="false"/>
      <w:iCs w:val="false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0:15:00Z</dcterms:created>
  <dc:creator>Camilla Mörck</dc:creator>
  <dc:description/>
  <dc:language>en-US</dc:language>
  <cp:lastModifiedBy>Ditt användarnamn</cp:lastModifiedBy>
  <cp:lastPrinted>2001-11-01T19:01:00Z</cp:lastPrinted>
  <dcterms:modified xsi:type="dcterms:W3CDTF">2004-02-22T16:56:00Z</dcterms:modified>
  <cp:revision>10</cp:revision>
  <dc:subject/>
  <dc:title>Henning Mankells romaner: (har tänkt läsa dem i nämnd ordning)</dc:title>
</cp:coreProperties>
</file>