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288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right="128" w:hanging="0"/>
              <w:rPr/>
            </w:pPr>
            <w:r>
              <w:rPr/>
              <w:t>Typ:____________________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Lagrat:_________  Buteljerat: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Volym%:______Bryggjournal nr: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Mängd:__________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right="128" w:hanging="0"/>
              <w:rPr/>
            </w:pPr>
            <w:r>
              <w:rPr/>
              <w:t>Typ:____________________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Lagrat:_________  Buteljerat: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Volym%:______Bryggjournal nr: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Mängd:___________________________</w:t>
            </w:r>
          </w:p>
        </w:tc>
      </w:tr>
      <w:tr>
        <w:trPr>
          <w:trHeight w:val="288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right="128" w:hanging="0"/>
              <w:rPr/>
            </w:pPr>
            <w:r>
              <w:rPr/>
              <w:t>Typ:____________________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Lagrat:_________  Buteljerat: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Volym%:______Bryggjournal nr: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Mängd:__________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right="128" w:hanging="0"/>
              <w:rPr/>
            </w:pPr>
            <w:r>
              <w:rPr/>
              <w:t>Typ:____________________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Lagrat:_________  Buteljerat: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Volym%:______Bryggjournal nr: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Mängd:___________________________</w:t>
            </w:r>
          </w:p>
        </w:tc>
      </w:tr>
      <w:tr>
        <w:trPr>
          <w:trHeight w:val="288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right="128" w:hanging="0"/>
              <w:rPr/>
            </w:pPr>
            <w:r>
              <w:rPr/>
              <w:t>Typ:____________________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Lagrat:_________  Buteljerat: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Volym%:______Bryggjournal nr: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Mängd:__________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right="128" w:hanging="0"/>
              <w:rPr/>
            </w:pPr>
            <w:r>
              <w:rPr/>
              <w:t>Typ:____________________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Lagrat:_________  Buteljerat: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Volym%:______Bryggjournal nr: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Mängd:___________________________</w:t>
            </w:r>
          </w:p>
        </w:tc>
      </w:tr>
      <w:tr>
        <w:trPr>
          <w:trHeight w:val="288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right="128" w:hanging="0"/>
              <w:rPr/>
            </w:pPr>
            <w:r>
              <w:rPr/>
              <w:t>Typ:____________________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Lagrat:_________  Buteljerat: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Volym%:______Bryggjournal nr: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Mängd:__________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right="128" w:hanging="0"/>
              <w:rPr/>
            </w:pPr>
            <w:r>
              <w:rPr/>
              <w:t>Typ:____________________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Lagrat:_________  Buteljerat: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Volym%:______Bryggjournal nr: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Mängd:___________________________</w:t>
            </w:r>
          </w:p>
        </w:tc>
      </w:tr>
      <w:tr>
        <w:trPr>
          <w:trHeight w:val="288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right="128" w:hanging="0"/>
              <w:rPr/>
            </w:pPr>
            <w:r>
              <w:rPr/>
              <w:t>Typ:____________________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Lagrat:_________  Buteljerat: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Volym%:______Bryggjournal nr: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Mängd:__________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right="128" w:hanging="0"/>
              <w:rPr/>
            </w:pPr>
            <w:r>
              <w:rPr/>
              <w:t>Typ:____________________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Lagrat:_________  Buteljerat:___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Volym%:______Bryggjournal nr:______</w: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  <w:t>Mängd: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0" w:right="850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56:00Z</dcterms:created>
  <dc:creator>Reidar Mattsson</dc:creator>
  <dc:description/>
  <dc:language>en-US</dc:language>
  <cp:lastModifiedBy>Reidar Mattsson</cp:lastModifiedBy>
  <dcterms:modified xsi:type="dcterms:W3CDTF">2007-10-02T09:56:00Z</dcterms:modified>
  <cp:revision>2</cp:revision>
  <dc:subject/>
  <dc:title>Typ:_____________________________</dc:title>
</cp:coreProperties>
</file>