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Vinosol__Vitt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Vinosol__Vitt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4___  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___84___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_____23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4___  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___84___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_____23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_20_____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___25/5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11/6_____-10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_20_____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___25/5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11/6_____-10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350g strösocker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18/6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-2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350g strösocker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18/6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-2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__11/6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11/6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15/6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18/6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18/6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-10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22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__11/6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11/6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15/6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18/6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18/6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-10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22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 xml:space="preserve">Bedömning innan buteljering:____12,5%_________________________________________  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_____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__Vitvin ____</w:t>
    </w:r>
    <w:r>
      <w:rPr>
        <w:sz w:val="28"/>
      </w:rPr>
      <w:t>Blad nr.06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46:00Z</dcterms:created>
  <dc:creator>Reidar Mattsson</dc:creator>
  <dc:description/>
  <dc:language>en-US</dc:language>
  <cp:lastModifiedBy>Reidar Mattsson</cp:lastModifiedBy>
  <dcterms:modified xsi:type="dcterms:W3CDTF">2007-06-18T20:54:00Z</dcterms:modified>
  <cp:revision>9</cp:revision>
  <dc:subject/>
  <dc:title>BRYGGJOURNAL FÖR________________Blad nr</dc:title>
</cp:coreProperties>
</file>