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2752090" cy="2294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RYGGSATS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Typ: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abrikat: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Inköpt hos: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atum: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2" w:color="000000"/>
                              </w:pBd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ventuellt kontrollnr. På ingredienser: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0.7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RYGGSATS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Typ:____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Fabrikat: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Inköpt hos: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Datum:_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2" w:color="000000"/>
                        </w:pBd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ventuellt kontrollnr. På ingredienser: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1655</wp:posOffset>
                </wp:positionH>
                <wp:positionV relativeFrom="paragraph">
                  <wp:posOffset>-118745</wp:posOffset>
                </wp:positionV>
                <wp:extent cx="2752090" cy="2294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GET RECEP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ecept:__3,8 l vatten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2 l Blåbär/Lime koncentrat Kiviks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  <w:t>250 g socker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  <w:t>vinjäst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  <w:t>jästnäring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cept hämtat från: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0.7pt;mso-wrap-distance-left:9.05pt;mso-wrap-distance-right:9.05pt;mso-wrap-distance-top:0pt;mso-wrap-distance-bottom:0pt;margin-top:-9.35pt;mso-position-vertical-relative:text;margin-left:242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GET RECEP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Recept:__3,8 l vatten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,2 l Blåbär/Lime koncentrat Kiviks</w:t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/>
                      </w:pPr>
                      <w:r>
                        <w:rPr/>
                        <w:t>250 g socker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  <w:t>vinjäst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  <w:t>jästnäring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cept hämtat från: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07645</wp:posOffset>
                </wp:positionV>
                <wp:extent cx="2752090" cy="33235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: IGÅNGSÄTTN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ngredienser______070910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nzymer: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ocker:_________250__________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Citronsyra:_______________________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tnärsalt:____ca ½ påse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Vatten:___________3,8___________L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t:____ ca ½ påse 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echsletal:_+30___47 Oe efter sockr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Volym:______5__________________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61.7pt;mso-wrap-distance-left:9.05pt;mso-wrap-distance-right:9.05pt;mso-wrap-distance-top:0pt;mso-wrap-distance-bottom:0pt;margin-top:16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: IGÅNGSÄTTN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Ingredienser______070910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nzymer: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Socker:_________250__________g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Citronsyra:_______________________g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tnärsalt:____ca ½ påse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Vatten:___________3,8___________L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t:____ ca ½ påse 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Oechsletal:_+30___47 Oe efter sockr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Volym:______5__________________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1655</wp:posOffset>
                </wp:positionH>
                <wp:positionV relativeFrom="paragraph">
                  <wp:posOffset>207645</wp:posOffset>
                </wp:positionV>
                <wp:extent cx="2752090" cy="33235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. JÄSN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Jästemperatur:____________________C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ningen startad den: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________________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v.ny sockerlag den: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ocker:________________________K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Vatten:__________________________L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________________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ningen upphört den: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61.7pt;mso-wrap-distance-left:9.05pt;mso-wrap-distance-right:9.05pt;mso-wrap-distance-top:0pt;mso-wrap-distance-bottom:0pt;margin-top:16.3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. JÄSN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Jästemperatur:____________________C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ningen startad den: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________________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v.ny sockerlag den: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Socker:________________________Kg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Vatten:__________________________L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________________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ningen upphört den: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1655</wp:posOffset>
                </wp:positionH>
                <wp:positionV relativeFrom="paragraph">
                  <wp:posOffset>132080</wp:posOffset>
                </wp:positionV>
                <wp:extent cx="2752090" cy="2637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. EFTERBEHANDL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v. filtrerat den: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ftersötat med:__2 suketter / 33 cl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atum:____1/10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efter sötning:__________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Annan efterbehandling: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07.7pt;mso-wrap-distance-left:9.05pt;mso-wrap-distance-right:9.05pt;mso-wrap-distance-top:0pt;mso-wrap-distance-bottom:0pt;margin-top:10.4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. EFTERBEHANDL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Ev. filtrerat den: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ftersötat med:__2 suketter / 33 cl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Datum:____1/10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efter sötning:__________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Annan efterbehandling: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32080</wp:posOffset>
                </wp:positionV>
                <wp:extent cx="27520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 KLARN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mtappat den:____21/9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stopp tillsatt den: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Klarningsmedel tillsatt den: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Klarnat den: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mtappat den:_____1/10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___-2__________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Volym:__________________________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07.7pt;mso-wrap-distance-left:9.05pt;mso-wrap-distance-right:9.05pt;mso-wrap-distance-top:0pt;mso-wrap-distance-bottom:0pt;margin-top:10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. KLARN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Omtappat den:____21/9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stopp tillsatt den: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Klarningsmedel tillsatt den: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Klarnat den: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mtappat den:_____1/10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___-2__________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Volym:__________________________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/>
      </w:pPr>
      <w:r>
        <w:rPr/>
        <w:t>Bedömning innan buteljering:_____ca 6,5 %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single"/>
      </w:rPr>
    </w:pPr>
    <w:r>
      <w:rPr>
        <w:u w:val="single"/>
      </w:rPr>
      <w:t>Tappat på flaskaden:____1/10____Antal fl.:__15______________Lagerjournal nr:____</w:t>
    </w:r>
  </w:p>
  <w:p>
    <w:pPr>
      <w:pStyle w:val="Footer"/>
      <w:rPr>
        <w:u w:val="single"/>
      </w:rPr>
    </w:pPr>
    <w:r>
      <w:rPr>
        <w:u w:val="single"/>
      </w:rPr>
      <w:t>Etiketter märkta:_________________________________________Färg på vinhättor______</w:t>
    </w:r>
  </w:p>
  <w:p>
    <w:pPr>
      <w:pStyle w:val="Footer"/>
      <w:rPr>
        <w:u w:val="single"/>
      </w:rPr>
    </w:pPr>
    <w:r>
      <w:rPr>
        <w:u w:val="single"/>
      </w:rPr>
      <w:t>Övrigt: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sz w:val="32"/>
      </w:rPr>
      <w:t>BRYGGJOURNAL FÖR</w:t>
    </w:r>
    <w:r>
      <w:rPr>
        <w:b/>
        <w:bCs/>
        <w:sz w:val="32"/>
        <w:u w:val="single"/>
      </w:rPr>
      <w:t>_breezer  Blåbär/Lime__</w:t>
    </w:r>
    <w:r>
      <w:rPr>
        <w:b/>
        <w:bCs/>
        <w:sz w:val="32"/>
      </w:rPr>
      <w:t>_</w:t>
    </w:r>
    <w:r>
      <w:rPr>
        <w:sz w:val="28"/>
      </w:rPr>
      <w:t>Blad nr.</w:t>
    </w:r>
    <w:r>
      <w:rPr>
        <w:sz w:val="28"/>
        <w:u w:val="single"/>
      </w:rPr>
      <w:t>_15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YGGJOURN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7:00:00Z</dcterms:created>
  <dc:creator>Reidar Mattsson</dc:creator>
  <dc:description/>
  <dc:language>en-US</dc:language>
  <cp:lastModifiedBy>Reidar Mattsson</cp:lastModifiedBy>
  <dcterms:modified xsi:type="dcterms:W3CDTF">2007-10-01T19:30:00Z</dcterms:modified>
  <cp:revision>5</cp:revision>
  <dc:subject/>
  <dc:title>BRYGGJOURNAL FÖR________________Blad nr</dc:title>
</cp:coreProperties>
</file>