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altältsbemanning på Stora Torget under EU-valrörelse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ecka 21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4"/>
        <w:gridCol w:w="1120"/>
        <w:gridCol w:w="2933"/>
        <w:gridCol w:w="2933"/>
      </w:tblGrid>
      <w:tr>
        <w:trPr>
          <w:trHeight w:val="466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sv-SE"/>
              </w:rPr>
              <w:t>Dag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sv-SE"/>
              </w:rPr>
              <w:t>Tid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sv-SE"/>
              </w:rPr>
              <w:t>Person 1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sv-SE"/>
              </w:rPr>
              <w:t>Person 2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åndagen den 18 maj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- 12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åndagen den 18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2 - 14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åndagen den 18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4 - 1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Jan Åndell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Claes Strömberg</w:t>
            </w:r>
          </w:p>
        </w:tc>
      </w:tr>
      <w:tr>
        <w:trPr>
          <w:trHeight w:val="362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åndagen den 18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6 -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isdagen den 19 maj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- 12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Per Åkerström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Niklas Borg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isdagen den 19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2 - 14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Claes Strömberg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Göran Falkenberg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isdagen den 19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4 - 1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Paul Lindvall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ommy Ählström</w:t>
            </w:r>
          </w:p>
        </w:tc>
      </w:tr>
      <w:tr>
        <w:trPr>
          <w:trHeight w:val="362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isdagen den 19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6 -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Onsdagen den 20 maj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- 12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Jan Åndell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Claes Forsell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Onsdagen den 20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2 - 14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Anna Steiner Ekström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Bengt Magnhagen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Onsdagen den 20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4 - 1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agnus Redin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Åke Wennerklint</w:t>
            </w:r>
          </w:p>
        </w:tc>
      </w:tr>
      <w:tr>
        <w:trPr>
          <w:trHeight w:val="362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Onsdagen den 20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6 -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Rutger Starwing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Birgitta Ranada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orsdagen den 21 maj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- 12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Claes Forsell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Christian Gustavsson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orsdagen den 21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2 - 14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Andreas Greén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rik Sjöstrand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orsdagen den 21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4 - 1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Claes Strömberg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ommy Ählström</w:t>
            </w:r>
          </w:p>
        </w:tc>
      </w:tr>
      <w:tr>
        <w:trPr>
          <w:trHeight w:val="362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orsdagen den 21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6 -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Elmer Jansson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Rolf Edelman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agen den 22 maj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- 12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Claes Forsell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Christian Gustavsson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agen den 22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2 - 14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Elmer Jansson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Bengt Magnhagen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agen den 22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4 - 1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Claes Strömberg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Kjell Brissman</w:t>
            </w:r>
          </w:p>
        </w:tc>
      </w:tr>
      <w:tr>
        <w:trPr>
          <w:trHeight w:val="362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agen den 22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6 -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Lördagen den 23 maj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- 12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Claes Forsell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Andreas Greén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Lördagen den 23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2 - 14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Paul Lindvall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argitha Magnhagen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Lördagen den 23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4 - 1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rik Sjöstrand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Bo Hasselblad</w:t>
            </w:r>
          </w:p>
        </w:tc>
      </w:tr>
      <w:tr>
        <w:trPr>
          <w:trHeight w:val="362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Lördagen den 23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6 -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Vecka 22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4"/>
        <w:gridCol w:w="1120"/>
        <w:gridCol w:w="2933"/>
        <w:gridCol w:w="2933"/>
      </w:tblGrid>
      <w:tr>
        <w:trPr>
          <w:trHeight w:val="466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sv-SE"/>
              </w:rPr>
              <w:t>Dag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sv-SE"/>
              </w:rPr>
              <w:t>Tid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sv-SE"/>
              </w:rPr>
              <w:t>Person 1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sv-SE"/>
              </w:rPr>
              <w:t>Person 2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åndagen den 25 maj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- 12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rik Lundell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Josefin Leone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åndagen den 25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2 - 14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rik Lundell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argitha Magnhagen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åndagen den 25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4 - 1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Rutger Starwing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inn Bengtsson</w:t>
            </w:r>
          </w:p>
        </w:tc>
      </w:tr>
      <w:tr>
        <w:trPr>
          <w:trHeight w:val="362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åndagen den 25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6 -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isdagen den 26 maj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- 12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rik Lundell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orolf Nilzén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isdagen den 26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2 - 14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rik Lundell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Catharina Rosencrantz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isdagen den 26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4 - 1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Andreas Norlén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Alf Lindgren</w:t>
            </w:r>
          </w:p>
        </w:tc>
      </w:tr>
      <w:tr>
        <w:trPr>
          <w:trHeight w:val="362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isdagen den 26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6 -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Claes Forsell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Christian Gustavsson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Onsdagen den 27 maj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- 12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agnus Redin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rik Lundell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Onsdagen den 27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2 - 14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Claes Strömberg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inn Bengtsson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Onsdagen den 27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4 - 1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adelaine Erlandsson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Stefan Erikson</w:t>
            </w:r>
          </w:p>
        </w:tc>
      </w:tr>
      <w:tr>
        <w:trPr>
          <w:trHeight w:val="362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Onsdagen den 27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6 -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herese Dykh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aria Almesåker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orsdagen den 28 maj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1 - 12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agnus Redin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Björn Olsson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orsdagen den 28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2 - 14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agnus Redin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Claes Strömberg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orsdagen den 28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4 - 1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Rolf Edelman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inn Bengtsson</w:t>
            </w:r>
          </w:p>
        </w:tc>
      </w:tr>
      <w:tr>
        <w:trPr>
          <w:trHeight w:val="362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orsdagen den 28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6 -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agen den 29 maj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- 12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rik Lundell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Claes Strömberg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agen den 29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2 - 14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Rutger Starwing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Hanna Höglund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agen den 29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4 - 1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Inger Persson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Bo Lennhammar</w:t>
            </w:r>
          </w:p>
        </w:tc>
      </w:tr>
      <w:tr>
        <w:trPr>
          <w:trHeight w:val="362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agen den 29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6 -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Lördagen den 30 maj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- 12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horleif Gustavsson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Claes Nilsson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Lördagen den 30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2 - 14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Bo Hasselblad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Stefan Erikson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Lördagen den 30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4 - 1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Elmer Jansson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ohammad Al Zoghbi</w:t>
            </w:r>
          </w:p>
        </w:tc>
      </w:tr>
      <w:tr>
        <w:trPr>
          <w:trHeight w:val="362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Lördagen den 30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6 -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Vecka 23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4"/>
        <w:gridCol w:w="1120"/>
        <w:gridCol w:w="2933"/>
        <w:gridCol w:w="2933"/>
      </w:tblGrid>
      <w:tr>
        <w:trPr>
          <w:trHeight w:val="466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sv-SE"/>
              </w:rPr>
              <w:t>Dag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sv-SE"/>
              </w:rPr>
              <w:t>Tid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sv-SE"/>
              </w:rPr>
              <w:t>Person 1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sv-SE"/>
              </w:rPr>
              <w:t>Person 2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åndagen den 1 juni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- 12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orolf Nilzén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Niklas Borg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åndagen den 1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2 - 14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Thorleif Gustavsson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Rutger Starwing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åndagen den 1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4 - 1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Gunilla Möller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Stefan Erikson</w:t>
            </w:r>
          </w:p>
        </w:tc>
      </w:tr>
      <w:tr>
        <w:trPr>
          <w:trHeight w:val="362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åndagen den 1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6 -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Rolf Edelman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Anna Steiner Ekström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isdagen den 2 juni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- 12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Gunilla Möller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Bo Hasselblad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isdagen den 2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2 - 14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argitha Magnhagen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Josefin Leone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isdagen den 2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4 - 1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62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isdagen den 2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6 - 18</w:t>
            </w:r>
          </w:p>
        </w:tc>
        <w:tc>
          <w:tcPr>
            <w:tcW w:w="29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Onsdagen den 3 juni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- 12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orolf Nilzén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Carin Lundén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Onsdagen den 3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2 - 14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Rutger Starwing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Josefin Leone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Onsdagen den 3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4 - 1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Claes Forsell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62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Onsdagen den 3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6 -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Suada Tolic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Anna Steiner Ekström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orsdagen den 4 juni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- 12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orolf Nilzén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Bo Lennhammar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orsdagen den 4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2 - 14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adelaine Erlandsson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Birgitta Ranada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orsdagen den 4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4 - 1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Gunilla Möller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Christian Gustavsson</w:t>
            </w:r>
          </w:p>
        </w:tc>
      </w:tr>
      <w:tr>
        <w:trPr>
          <w:trHeight w:val="362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orsdagen den 4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6 -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aria Almesåker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Elmer Jansson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agen den 5 juni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- 12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Owe Lundén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inn Bengtsson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agen den 5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2 - 14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Rutger Starwing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Kjell Brissman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agen den 5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4 - 1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adelaine Erlandsson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Per Åkerström</w:t>
            </w:r>
          </w:p>
        </w:tc>
      </w:tr>
      <w:tr>
        <w:trPr>
          <w:trHeight w:val="362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agen den 5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6 -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aria Almesåker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rik Sjöstrand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Lördagen den 6 juni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- 12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Paul Lindvall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Josefin Leone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Lördagen den 6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2 - 14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Inger Sjöge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herese Dykh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Lördagen den 6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4 - 1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Gunilla Möller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62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Lördagen den 6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6 -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erson som hjälper till att sätta upp respektive riva tältet vid kl 10 respektive kl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4"/>
        <w:gridCol w:w="1120"/>
        <w:gridCol w:w="2933"/>
        <w:gridCol w:w="2933"/>
      </w:tblGrid>
      <w:tr>
        <w:trPr>
          <w:trHeight w:val="466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sv-SE"/>
              </w:rPr>
              <w:t>Dag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sv-SE"/>
              </w:rPr>
              <w:t>Tid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sv-SE"/>
              </w:rPr>
              <w:t>Tält uppsättare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6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sv-SE"/>
              </w:rPr>
              <w:t>Tält rivare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åndagen den 18 maj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r 18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isdagen den 19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r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Onsdagen den 20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r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ohammad Al Zoghbi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orsdagen den 21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r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agen den 22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r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Lördagen den 23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r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åndagen den 25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r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isdagen den 26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r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Onsdagen den 27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r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ohammad Al Zoghbi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orsdagen den 28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r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agen den 29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r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Lördagen den 30 maj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r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åndagen den 1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r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isdagen den 2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r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Onsdagen den 3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r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Mohammad Al Zoghbi</w:t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Torsdagen den 4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r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48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Fredagen den 5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r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  <w:tr>
        <w:trPr>
          <w:trHeight w:val="362" w:hRule="atLeast"/>
        </w:trPr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Lördagen den 6 juni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  <w:t>10 r 1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sv-SE"/>
              </w:rPr>
            </w:pPr>
            <w:r>
              <w:rPr>
                <w:rFonts w:cs="Arial" w:ascii="Arial" w:hAnsi="Arial"/>
                <w:color w:val="000000"/>
                <w:sz w:val="28"/>
                <w:lang w:eastAsia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  <w:lang w:eastAsia="sv-S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7:42:00Z</dcterms:created>
  <dc:creator>Fredrik Sjöstrand</dc:creator>
  <dc:description/>
  <dc:language>en-US</dc:language>
  <cp:lastModifiedBy>Fredrik Sjöstrand</cp:lastModifiedBy>
  <dcterms:modified xsi:type="dcterms:W3CDTF">2009-06-02T22:09:00Z</dcterms:modified>
  <cp:revision>39</cp:revision>
  <dc:subject/>
  <dc:title>Valtältsbemanning under EU-valrörelsen</dc:title>
</cp:coreProperties>
</file>