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islista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213"/>
        <w:gridCol w:w="1209"/>
        <w:gridCol w:w="1224"/>
        <w:gridCol w:w="1162"/>
        <w:gridCol w:w="1152"/>
        <w:gridCol w:w="1190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Even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olo 1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olo 3h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Duo 1h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Duo 3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Band 1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Band 3h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Hotell/Konferen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est/Bröllop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yrka/Dop/Bröllop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ostadress</w:t>
        <w:tab/>
        <w:t xml:space="preserve">                        Telefon</w:t>
        <w:tab/>
        <w:t xml:space="preserve">   Org.nummer         Momsreg.nummer         Postgiro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Annika Voice &amp; Music             070-849 33 16</w:t>
        <w:tab/>
        <w:t xml:space="preserve">  740805-0248           SE740805024801           14 78 70 – 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/o Annika Jonass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gelbrektsv. 12A, 6t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7 51 Järfäll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szCs w:val="2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6:54:00Z</dcterms:created>
  <dc:creator>User name placeholder</dc:creator>
  <dc:description/>
  <dc:language>en-US</dc:language>
  <cp:lastModifiedBy>User name placeholder</cp:lastModifiedBy>
  <dcterms:modified xsi:type="dcterms:W3CDTF">2004-12-18T15:16:00Z</dcterms:modified>
  <cp:revision>4</cp:revision>
  <dc:subject/>
  <dc:title/>
</cp:coreProperties>
</file>