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2510155</wp:posOffset>
                </wp:positionV>
                <wp:extent cx="6858000" cy="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0.85pt;margin-top:197.65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8112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8112240"/>
                          <a:chOff x="0" y="0"/>
                          <a:chExt cx="5760000" cy="811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81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japan_05_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040" y="5189400"/>
                            <a:ext cx="2738880" cy="20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78680" y="859320"/>
                            <a:ext cx="2280960" cy="27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1120"/>
                            <a:ext cx="152712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6480" y="0"/>
                            <a:ext cx="85464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61160" y="6336000"/>
                            <a:ext cx="254556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40" y="221760"/>
                            <a:ext cx="3436560" cy="141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Jubélium!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921960"/>
                            <a:ext cx="2610000" cy="267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Salénhu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Norrlandsgatan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11 november -0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kl 19.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3533760"/>
                            <a:ext cx="4707360" cy="13158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sv-SE" w:bidi="ar-SA"/>
                                </w:rPr>
                                <w:t>Kom och hjälp oss fi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sv-SE" w:bidi="ar-SA"/>
                                </w:rPr>
                                <w:t>Swing&amp;Beat Big Band 35 år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sv-SE" w:bidi="ar-SA"/>
                                </w:rPr>
                                <w:t>Stor festkväll med mat, dryck, storbandsdans och show! Pris 400 kr.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062320"/>
                            <a:ext cx="3248640" cy="1009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FF"/>
                                  <w:lang w:val="sv-SE" w:bidi="ar-SA"/>
                                </w:rPr>
                                <w:t>Gästartister Karin och Mimmi Hammar, ”The Sliding Hammers”!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7564680"/>
                            <a:ext cx="283140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sv-SE" w:bidi="ar-SA"/>
                                </w:rPr>
                                <w:t>Information och biljetter genom: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638.75pt" coordorigin="0,0" coordsize="9071,12775">
                <v:rect id="shape_0" stroked="f" o:allowincell="f" style="position:absolute;left:0;top:0;width:9070;height:12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apan_05_8" stroked="f" o:allowincell="f" style="position:absolute;left:263;top:8172;width:4312;height:318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78;top:1353;width:3591;height:4312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3057;width:2404;height:174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0;width:1345;height:135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9978;width:4008;height:245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362;top:349;width:5411;height:2227;mso-wrap-style:none;v-text-anchor:middle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Jubélium!!</w:t>
                        </w:r>
                      </w:p>
                    </w:txbxContent>
                  </v:textbox>
                  <v:path textpathok="t"/>
                  <v:textpath on="t" fitshape="t" string="Jubélium!!" style="font-family:&quot;Impact&quot;;font-size:12pt"/>
                  <v:fill o:detectmouseclick="t" color2="#fe3e02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2169;top:1452;width:4109;height:4211;mso-wrap-style:none;v-text-anchor:middle;mso-position-horizontal-relative:char" type="_x0000_t172">
                  <v:path textpathok="t"/>
                  <v:textpath on="t" fitshape="t" string="Salénhuset&#10;Norrlandsgatan 15&#10;11 november -06 &#10;kl 19.00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2;top:5565;width:7412;height:2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sv-SE" w:bidi="ar-SA"/>
                          </w:rPr>
                          <w:t>Kom och hjälp oss fi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sv-SE" w:bidi="ar-SA"/>
                          </w:rPr>
                          <w:t>Swing&amp;Beat Big Band 35 år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sv-SE" w:bidi="ar-SA"/>
                          </w:rPr>
                          <w:t>Stor festkväll med mat, dryck, storbandsdans och show! Pris 400 kr.</w:t>
                        </w:r>
                      </w:p>
                    </w:txbxContent>
                  </v:textbox>
                  <v:imagedata r:id="rId14" o:detectmouseclick="t"/>
                  <v:stroke color="fuchsia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772;top:7972;width:5115;height:1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i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FF"/>
                            <w:lang w:val="sv-SE" w:bidi="ar-SA"/>
                          </w:rPr>
                          <w:t>Gästartister Karin och Mimmi Hammar, ”The Sliding Hammers”!</w:t>
                        </w:r>
                      </w:p>
                    </w:txbxContent>
                  </v:textbox>
                  <v:imagedata r:id="rId15" o:detectmouseclick="t"/>
                  <v:stroke color="fuchsia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34;top:11913;width:4458;height:8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sv-SE" w:bidi="ar-SA"/>
                          </w:rPr>
                          <w:t>Information och biljetter gen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0:06:00Z</dcterms:created>
  <dc:creator>tor.bark</dc:creator>
  <dc:description/>
  <cp:keywords/>
  <dc:language>en-US</dc:language>
  <cp:lastModifiedBy>Tor</cp:lastModifiedBy>
  <dcterms:modified xsi:type="dcterms:W3CDTF">2006-09-09T10:06:00Z</dcterms:modified>
  <cp:revision>2</cp:revision>
  <dc:subject/>
  <dc:title> </dc:title>
</cp:coreProperties>
</file>