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457200</wp:posOffset>
                </wp:positionV>
                <wp:extent cx="9144000" cy="9144000"/>
                <wp:effectExtent l="10160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9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6pt;width:719.95pt;height:719.95pt;mso-wrap-style:none;v-text-anchor:middle;mso-position-vertical-relative:pag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0</wp:posOffset>
                </wp:positionH>
                <wp:positionV relativeFrom="page">
                  <wp:posOffset>4114800</wp:posOffset>
                </wp:positionV>
                <wp:extent cx="1828800" cy="18288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4pt;margin-top:324pt;width:143.95pt;height:143.9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ge">
                  <wp:posOffset>3200400</wp:posOffset>
                </wp:positionV>
                <wp:extent cx="3657600" cy="36576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2pt;margin-top:252pt;width:287.95pt;height:287.9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ge">
                  <wp:posOffset>2286000</wp:posOffset>
                </wp:positionV>
                <wp:extent cx="5486400" cy="548640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86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80pt;width:431.95pt;height:431.9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ge">
                  <wp:posOffset>1365250</wp:posOffset>
                </wp:positionV>
                <wp:extent cx="7315200" cy="731520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73152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07.5pt;width:575.95pt;height:575.95pt;mso-wrap-style:none;v-text-anchor:middle;mso-position-vertic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457200</wp:posOffset>
                </wp:positionV>
                <wp:extent cx="146304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1151.95pt,36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9601200</wp:posOffset>
                </wp:positionV>
                <wp:extent cx="146304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6pt" to="1151.95pt,756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914400</wp:posOffset>
                </wp:positionV>
                <wp:extent cx="146304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pt" to="1151.95pt,72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1371600</wp:posOffset>
                </wp:positionV>
                <wp:extent cx="146304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1151.95pt,10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1828800</wp:posOffset>
                </wp:positionV>
                <wp:extent cx="146304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1151.95pt,144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2286000</wp:posOffset>
                </wp:positionV>
                <wp:extent cx="146304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1151.95pt,180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2743200</wp:posOffset>
                </wp:positionV>
                <wp:extent cx="146304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1151.95pt,216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3200400</wp:posOffset>
                </wp:positionV>
                <wp:extent cx="146304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1151.95pt,25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3657600</wp:posOffset>
                </wp:positionV>
                <wp:extent cx="146304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pt" to="1151.95pt,288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4114800</wp:posOffset>
                </wp:positionV>
                <wp:extent cx="146304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1151.95pt,324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ge">
                  <wp:posOffset>4572000</wp:posOffset>
                </wp:positionV>
                <wp:extent cx="146304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1151.95pt,360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5029200</wp:posOffset>
                </wp:positionV>
                <wp:extent cx="146304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1151.95pt,396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ge">
                  <wp:posOffset>5486400</wp:posOffset>
                </wp:positionV>
                <wp:extent cx="146304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pt" to="1151.95pt,432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ge">
                  <wp:posOffset>5943600</wp:posOffset>
                </wp:positionV>
                <wp:extent cx="146304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1151.95pt,468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ge">
                  <wp:posOffset>6400800</wp:posOffset>
                </wp:positionV>
                <wp:extent cx="146304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1151.95pt,504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ge">
                  <wp:posOffset>6858000</wp:posOffset>
                </wp:positionV>
                <wp:extent cx="146304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0pt" to="1151.95pt,540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ge">
                  <wp:posOffset>7315200</wp:posOffset>
                </wp:positionV>
                <wp:extent cx="146304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6pt" to="1151.95pt,576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ge">
                  <wp:posOffset>7772400</wp:posOffset>
                </wp:positionV>
                <wp:extent cx="146304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1151.95pt,612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ge">
                  <wp:posOffset>8229600</wp:posOffset>
                </wp:positionV>
                <wp:extent cx="146304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8pt" to="1151.95pt,648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ge">
                  <wp:posOffset>8686800</wp:posOffset>
                </wp:positionV>
                <wp:extent cx="146304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4pt" to="1151.95pt,684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144000</wp:posOffset>
                </wp:positionV>
                <wp:extent cx="146304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0pt" to="1151.95pt,720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ge">
                  <wp:posOffset>457200</wp:posOffset>
                </wp:positionV>
                <wp:extent cx="0" cy="914400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0pt,755.95pt" stroked="t" o:allowincell="f" style="position:absolute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60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36pt" to="324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327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36pt" to="360.1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04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36pt" to="396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767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36pt" to="432.1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48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36pt" to="468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207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pt,36pt" to="504.1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92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36pt" to="540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647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36pt" to="576.1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36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36pt" to="612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3087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36pt" to="648.1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80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1pt,36pt" to="684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527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36pt" to="720.1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0247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1pt,36pt" to="756.1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30400</wp:posOffset>
                </wp:positionH>
                <wp:positionV relativeFrom="page">
                  <wp:posOffset>457200</wp:posOffset>
                </wp:positionV>
                <wp:extent cx="0" cy="91440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2pt,36pt" to="1152pt,755.95pt" stroked="t" o:allowincell="f" style="position:absolute;flip:y;mso-position-vertic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4870</wp:posOffset>
                </wp:positionH>
                <wp:positionV relativeFrom="page">
                  <wp:posOffset>3657600</wp:posOffset>
                </wp:positionV>
                <wp:extent cx="2743200" cy="2743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18288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880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1pt;margin-top:288pt;width:216pt;height:216pt" coordorigin="9362,5760" coordsize="4320,4320">
                <v:group id="shape_0" style="position:absolute;left:12242;top:5760;width:1440;height:1440">
                  <v:rect id="shape_0" fillcolor="black" stroked="t" o:allowincell="f" style="position:absolute;left:12242;top:57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62;top:57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62;top:648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242;top:648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9362;top:5760;width:1440;height:1440">
                  <v:rect id="shape_0" fillcolor="black" stroked="t" o:allowincell="f" style="position:absolute;left:10082;top:648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082;top:57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362;top:57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362;top:648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2242;top:8640;width:1440;height:1440">
                  <v:rect id="shape_0" fillcolor="black" stroked="t" o:allowincell="f" style="position:absolute;left:12242;top:93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62;top:93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62;top:864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242;top:864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9362;top:8640;width:1440;height:1440">
                  <v:rect id="shape_0" fillcolor="black" stroked="t" o:allowincell="f" style="position:absolute;left:10082;top:864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0082;top:93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362;top:936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9362;top:8640;width:719;height:719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36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pt" to="72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08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pt" to="144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pt" to="216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pt" to="252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pt" to="288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36pt" to="828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728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6pt" to="864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36pt" to="900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36pt" to="936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444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36pt" to="972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016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36pt" to="1008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588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4pt,36pt" to="1044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6pt" to="1080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58400</wp:posOffset>
                </wp:positionH>
                <wp:positionV relativeFrom="page">
                  <wp:posOffset>457200</wp:posOffset>
                </wp:positionV>
                <wp:extent cx="0" cy="914400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36pt" to="792pt,755.9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69760</wp:posOffset>
                </wp:positionH>
                <wp:positionV relativeFrom="page">
                  <wp:posOffset>4665980</wp:posOffset>
                </wp:positionV>
                <wp:extent cx="685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8.8pt;margin-top:367.4pt;width:53.95pt;height:53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173200</wp:posOffset>
                </wp:positionH>
                <wp:positionV relativeFrom="page">
                  <wp:posOffset>457200</wp:posOffset>
                </wp:positionV>
                <wp:extent cx="0" cy="914400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6pt,36pt" to="1116pt,755.95pt" stroked="t" o:allowincell="f" style="position:absolute;mso-position-vertical-relative:pag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5751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6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8588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70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86950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7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15320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8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1638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9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4475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9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45820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10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977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814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9210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2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7580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2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9864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3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27015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4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28080</wp:posOffset>
                </wp:positionH>
                <wp:positionV relativeFrom="page">
                  <wp:posOffset>4855845</wp:posOffset>
                </wp:positionV>
                <wp:extent cx="336550" cy="3365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82.35pt;mso-position-vertical-relative:page;margin-left:4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56450</wp:posOffset>
                </wp:positionH>
                <wp:positionV relativeFrom="page">
                  <wp:posOffset>3954780</wp:posOffset>
                </wp:positionV>
                <wp:extent cx="336550" cy="3365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311.4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56450</wp:posOffset>
                </wp:positionH>
                <wp:positionV relativeFrom="page">
                  <wp:posOffset>3026410</wp:posOffset>
                </wp:positionV>
                <wp:extent cx="336550" cy="33655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238.3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56450</wp:posOffset>
                </wp:positionH>
                <wp:positionV relativeFrom="page">
                  <wp:posOffset>2125345</wp:posOffset>
                </wp:positionV>
                <wp:extent cx="336550" cy="33655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167.35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56450</wp:posOffset>
                </wp:positionH>
                <wp:positionV relativeFrom="page">
                  <wp:posOffset>1196975</wp:posOffset>
                </wp:positionV>
                <wp:extent cx="336550" cy="33655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94.25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56450</wp:posOffset>
                </wp:positionH>
                <wp:positionV relativeFrom="page">
                  <wp:posOffset>8514715</wp:posOffset>
                </wp:positionV>
                <wp:extent cx="336550" cy="33655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670.45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56450</wp:posOffset>
                </wp:positionH>
                <wp:positionV relativeFrom="page">
                  <wp:posOffset>7586345</wp:posOffset>
                </wp:positionV>
                <wp:extent cx="336550" cy="33655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597.35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56450</wp:posOffset>
                </wp:positionH>
                <wp:positionV relativeFrom="page">
                  <wp:posOffset>6685280</wp:posOffset>
                </wp:positionV>
                <wp:extent cx="336550" cy="33655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526.4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56450</wp:posOffset>
                </wp:positionH>
                <wp:positionV relativeFrom="page">
                  <wp:posOffset>5756910</wp:posOffset>
                </wp:positionV>
                <wp:extent cx="336550" cy="33655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6.5pt;mso-wrap-distance-left:9.05pt;mso-wrap-distance-right:9.05pt;mso-wrap-distance-top:0pt;mso-wrap-distance-bottom:0pt;margin-top:453.3pt;mso-position-vertical-relative:page;margin-left:56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88595</wp:posOffset>
                </wp:positionH>
                <wp:positionV relativeFrom="paragraph">
                  <wp:posOffset>8773795</wp:posOffset>
                </wp:positionV>
                <wp:extent cx="1654810" cy="28321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90.85pt;mso-position-vertical-relative:text;margin-left:10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8105</wp:posOffset>
                </wp:positionH>
                <wp:positionV relativeFrom="paragraph">
                  <wp:posOffset>71755</wp:posOffset>
                </wp:positionV>
                <wp:extent cx="3501390" cy="1685290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7pt;height:132.7pt;mso-wrap-distance-left:9.05pt;mso-wrap-distance-right:9.05pt;mso-wrap-distance-top:0pt;mso-wrap-distance-bottom:0pt;margin-top:5.65pt;mso-position-vertical-relative:text;margin-left:6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altName w:val="Tahoma"/>
    <w:charset w:val="00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420" w:leader="none"/>
        <w:tab w:val="center" w:pos="4320" w:leader="none"/>
        <w:tab w:val="right" w:pos="8640" w:leader="none"/>
      </w:tabs>
      <w:ind w:left="274" w:hanging="0"/>
    </w:pPr>
    <w:rPr>
      <w:rFonts w:ascii="Moderne;Tahoma" w:hAnsi="Moderne;Tahoma" w:cs="Moderne;Tahoma"/>
      <w:b/>
      <w:i/>
      <w:sz w:val="36"/>
    </w:rPr>
  </w:style>
  <w:style w:type="paragraph" w:styleId="Item">
    <w:name w:val="Item"/>
    <w:basedOn w:val="Normal"/>
    <w:qFormat/>
    <w:pPr>
      <w:tabs>
        <w:tab w:val="clear" w:pos="720"/>
        <w:tab w:val="left" w:pos="810" w:leader="none"/>
        <w:tab w:val="left" w:pos="1080" w:leader="none"/>
        <w:tab w:val="left" w:pos="1350" w:leader="none"/>
      </w:tabs>
      <w:ind w:left="540" w:hanging="0"/>
    </w:pPr>
    <w:rPr>
      <w:rFonts w:ascii="Technical" w:hAnsi="Technical" w:cs="Technic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3:38:00Z</dcterms:created>
  <dc:creator>Dan Martinez</dc:creator>
  <dc:description/>
  <dc:language>en-US</dc:language>
  <cp:lastModifiedBy>Dan Martinez</cp:lastModifiedBy>
  <cp:lastPrinted>1998-10-19T08:03:00Z</cp:lastPrinted>
  <dcterms:modified xsi:type="dcterms:W3CDTF">1998-10-20T22:49:00Z</dcterms:modified>
  <cp:revision>12</cp:revision>
  <dc:subject/>
  <dc:title/>
</cp:coreProperties>
</file>