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7315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75.95pt,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45pt" to="576pt,7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62415</wp:posOffset>
                </wp:positionV>
                <wp:extent cx="7315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1.45pt" to="575.95pt,721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0pt,721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0" cy="9144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5pt" to="288pt,7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90415</wp:posOffset>
                </wp:positionV>
                <wp:extent cx="7315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1.45pt" to="575.95pt,36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76015</wp:posOffset>
                </wp:positionV>
                <wp:extent cx="73152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9.45pt" to="575.95pt,28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761615</wp:posOffset>
                </wp:positionV>
                <wp:extent cx="73152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7.45pt" to="575.95pt,2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847215</wp:posOffset>
                </wp:positionV>
                <wp:extent cx="73152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5.45pt" to="575.95pt,1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2815</wp:posOffset>
                </wp:positionV>
                <wp:extent cx="73152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.45pt" to="575.95pt,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504815</wp:posOffset>
                </wp:positionV>
                <wp:extent cx="7315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3.45pt" to="575.95pt,4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419215</wp:posOffset>
                </wp:positionV>
                <wp:extent cx="73152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5.45pt" to="575.95pt,5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333615</wp:posOffset>
                </wp:positionV>
                <wp:extent cx="73152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7.45pt" to="575.95pt,5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248015</wp:posOffset>
                </wp:positionV>
                <wp:extent cx="73152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49.45pt" to="575.95pt,6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72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45pt" to="144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16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45pt" to="360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45pt" to="432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18415</wp:posOffset>
                </wp:positionV>
                <wp:extent cx="0" cy="914400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45pt" to="504pt,7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08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5pt" to="180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252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5pt" to="324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45pt" to="396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18415</wp:posOffset>
                </wp:positionV>
                <wp:extent cx="0" cy="914400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45pt" to="540pt,721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73152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575.95pt,2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361565</wp:posOffset>
                </wp:positionV>
                <wp:extent cx="1828800" cy="1828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185.95pt;width:143.95pt;height:14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818765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21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73152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575.95pt,5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989965</wp:posOffset>
                </wp:positionV>
                <wp:extent cx="73152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95pt" to="575.95pt,7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904365</wp:posOffset>
                </wp:positionV>
                <wp:extent cx="73152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9.95pt" to="575.95pt,14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818765</wp:posOffset>
                </wp:positionV>
                <wp:extent cx="73152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1.95pt" to="575.95pt,221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733165</wp:posOffset>
                </wp:positionV>
                <wp:extent cx="73152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3.95pt" to="575.95pt,293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647565</wp:posOffset>
                </wp:positionV>
                <wp:extent cx="73152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5.95pt" to="575.95pt,365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561965</wp:posOffset>
                </wp:positionV>
                <wp:extent cx="73152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7.95pt" to="575.95pt,437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476365</wp:posOffset>
                </wp:positionV>
                <wp:extent cx="73152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9.95pt" to="575.95pt,509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390765</wp:posOffset>
                </wp:positionV>
                <wp:extent cx="731520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1.95pt" to="575.95pt,581.9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39155</wp:posOffset>
                </wp:positionH>
                <wp:positionV relativeFrom="paragraph">
                  <wp:posOffset>7386320</wp:posOffset>
                </wp:positionV>
                <wp:extent cx="1380490" cy="46609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arget by Jon Aad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81.6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arget by Jon Aadland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6929120</wp:posOffset>
                </wp:positionV>
                <wp:extent cx="2752090" cy="9232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54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691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9:56:00Z</dcterms:created>
  <dc:creator>Jon Aadland</dc:creator>
  <dc:description/>
  <dc:language>en-US</dc:language>
  <cp:lastModifiedBy>Jon Aadland</cp:lastModifiedBy>
  <cp:lastPrinted>2001-12-10T01:43:00Z</cp:lastPrinted>
  <dcterms:modified xsi:type="dcterms:W3CDTF">2001-12-28T09:22:00Z</dcterms:modified>
  <cp:revision>4</cp:revision>
  <dc:subject/>
  <dc:title/>
</cp:coreProperties>
</file>