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FIKALIST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öndag 30 maj kl: 14.00</w:t>
        <w:tab/>
        <w:t>Ahmet Demirkan + Ninos Dinler</w:t>
      </w:r>
    </w:p>
    <w:p>
      <w:pPr>
        <w:pStyle w:val="Normal"/>
        <w:rPr/>
      </w:pPr>
      <w:r>
        <w:rPr/>
        <w:t>Söndag 30 maj kl: 15.30</w:t>
        <w:tab/>
        <w:t>Mattias Lindholm + Simon Enkido Kaya</w:t>
      </w:r>
    </w:p>
    <w:p>
      <w:pPr>
        <w:pStyle w:val="Normal"/>
        <w:rPr/>
      </w:pPr>
      <w:r>
        <w:rPr/>
        <w:t>Söndag 13 juni kl: 15.30</w:t>
        <w:tab/>
        <w:t>Daniel Linder + Albin Lundberg</w:t>
      </w:r>
    </w:p>
    <w:p>
      <w:pPr>
        <w:pStyle w:val="Normal"/>
        <w:rPr/>
      </w:pPr>
      <w:r>
        <w:rPr/>
        <w:t>Söndag 15 augusti kl: 14.00</w:t>
        <w:tab/>
        <w:t>Erik Medvegy + Michael Copperfeldt</w:t>
      </w:r>
    </w:p>
    <w:p>
      <w:pPr>
        <w:pStyle w:val="Normal"/>
        <w:rPr/>
      </w:pPr>
      <w:r>
        <w:rPr/>
        <w:t>Söndag 29 augusti kl: 15.30</w:t>
        <w:tab/>
        <w:t>Emil Pettersson + Adis Bajrektorevic</w:t>
      </w:r>
    </w:p>
    <w:p>
      <w:pPr>
        <w:pStyle w:val="Normal"/>
        <w:rPr/>
      </w:pPr>
      <w:r>
        <w:rPr/>
        <w:t>Söndag 5 september kl: 15.30</w:t>
        <w:tab/>
        <w:t>Christoffer Azo Torres + Måns Giesecke</w:t>
      </w:r>
    </w:p>
    <w:p>
      <w:pPr>
        <w:pStyle w:val="Normal"/>
        <w:rPr/>
      </w:pPr>
      <w:r>
        <w:rPr/>
        <w:t>Söndag 12 september kl: 15.30</w:t>
        <w:tab/>
        <w:t>Alexander Nilsson + Diyar Mohammed</w:t>
      </w:r>
    </w:p>
    <w:p>
      <w:pPr>
        <w:pStyle w:val="Normal"/>
        <w:rPr/>
      </w:pPr>
      <w:r>
        <w:rPr/>
        <w:t>Söndag 19 september kl: 14.00</w:t>
        <w:tab/>
        <w:t>Sebastian/Kelvin + Dan Bäversten</w:t>
      </w:r>
    </w:p>
    <w:p>
      <w:pPr>
        <w:pStyle w:val="Normal"/>
        <w:rPr/>
      </w:pPr>
      <w:r>
        <w:rPr/>
        <w:t>Söndag 19 september kl: 15.30</w:t>
        <w:tab/>
        <w:t>Enzo Rajala + David Joh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 Ni inte kan tiden ovan – byt med någ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 Eva Kalé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5580" w:leader="none"/>
      </w:tabs>
      <w:bidi w:val="0"/>
      <w:spacing w:before="240" w:after="0"/>
      <w:ind w:left="567" w:right="-180" w:hanging="0"/>
    </w:pPr>
    <w:rPr>
      <w:rFonts w:ascii="Times New Roman" w:hAnsi="Times New Roman" w:eastAsia="Times New Roman" w:cs="Times New Roman"/>
      <w:color w:val="auto"/>
      <w:sz w:val="36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8:57:00Z</dcterms:created>
  <dc:creator>Lars Kalén</dc:creator>
  <dc:description/>
  <dc:language>en-US</dc:language>
  <cp:lastModifiedBy>Lars Kalén</cp:lastModifiedBy>
  <dcterms:modified xsi:type="dcterms:W3CDTF">2004-05-23T19:35:00Z</dcterms:modified>
  <cp:revision>3</cp:revision>
  <dc:subject/>
  <dc:title>FIKALISTA 2004</dc:title>
</cp:coreProperties>
</file>