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774295454"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1276963695"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1108678175"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180955874"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1954274011"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1726138528"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302635258"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1724883612"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979824439"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1095900349"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910861594"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