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/>
        <w:t>CV för Per Fen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ersonuppgifter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61"/>
      </w:tblGrid>
      <w:tr>
        <w:trPr/>
        <w:tc>
          <w:tcPr>
            <w:tcW w:w="4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br/>
              <w:t>Namn:</w:t>
              <w:tab/>
              <w:t>Per Fenhed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Födelsedatum:</w:t>
              <w:tab/>
              <w:t>1962-05-0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Adress:</w:t>
              <w:tab/>
              <w:t>Bjällbygatan 3</w:t>
              <w:br/>
              <w:t>Postadress:</w:t>
              <w:tab/>
              <w:t>212 36 Malmö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Telefon:</w:t>
              <w:tab/>
              <w:t>040-49926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0736-224244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E-post:</w:t>
              <w:tab/>
            </w:r>
            <w:hyperlink r:id="rId2">
              <w:r>
                <w:rPr>
                  <w:rStyle w:val="InternetLink"/>
                  <w:sz w:val="22"/>
                </w:rPr>
                <w:t>fenhed@swipnet.se</w:t>
              </w:r>
            </w:hyperlink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bookmarkStart w:id="0" w:name="_1066395412"/>
            <w:bookmarkEnd w:id="0"/>
            <w:r>
              <w:rPr>
                <w:sz w:val="22"/>
              </w:rPr>
              <w:object w:dxaOrig="2986" w:dyaOrig="298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8.55pt;height:148.55pt" filled="f" o:ole="">
                  <v:imagedata r:id="rId4" o:title=""/>
                </v:shape>
                <o:OLEObject Type="Embed" ProgID="" ShapeID="ole_rId3" DrawAspect="Content" ObjectID="_247893845" r:id="rId3"/>
              </w:object>
            </w:r>
          </w:p>
        </w:tc>
      </w:tr>
    </w:tbl>
    <w:p>
      <w:pPr>
        <w:pStyle w:val="Heading3"/>
        <w:rPr/>
      </w:pPr>
      <w:r>
        <w:rPr/>
        <w:t>Beskrivning</w:t>
      </w:r>
    </w:p>
    <w:p>
      <w:pPr>
        <w:pStyle w:val="Normal"/>
        <w:rPr>
          <w:sz w:val="22"/>
        </w:rPr>
      </w:pPr>
      <w:r>
        <w:rPr>
          <w:sz w:val="22"/>
        </w:rPr>
        <w:t>Jag är gift med Karin som arbetar som behandlingsassistent och vi har tre barn. (en pojke och två flickor) som är elva, sju och fem år. Vi bor i ett stort gammalt hus i Kvarnby i utkanten av Malmö. Mina intressen är mitt hus och min familj, idrott (Jag är bra på fotboll och innebandy) samt naturligtvis datorer och programmer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g har i ett antal år varit anställd på ett företag som tillverkade och sålde storköksinredningar, men för att få utlopp för mitt intresse av programmering och på grund av mitt engagemang i att utveckla och förbereda mig för större utmaningar, bestämde jag mig för att byta inriktning och åter börja stud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öljaktligen började jag studera </w:t>
      </w:r>
      <w:r>
        <w:rPr>
          <w:b/>
          <w:sz w:val="22"/>
        </w:rPr>
        <w:t>Programutveckling</w:t>
      </w:r>
      <w:r>
        <w:rPr>
          <w:sz w:val="22"/>
        </w:rPr>
        <w:t xml:space="preserve"> i 1 år på Lernia i Malmö. Därefter fortsatte jag att läsa </w:t>
      </w:r>
      <w:r>
        <w:rPr>
          <w:b/>
          <w:sz w:val="22"/>
        </w:rPr>
        <w:t>Programvaruutveckling</w:t>
      </w:r>
      <w:r>
        <w:rPr>
          <w:sz w:val="22"/>
        </w:rPr>
        <w:t xml:space="preserve"> som är en Kvalificerad Yrkesutbildning på 80p som tillhandahålls av Lernia i Malmö. Jag har efter det arbetat ett år på </w:t>
      </w:r>
      <w:r>
        <w:rPr>
          <w:b/>
          <w:sz w:val="22"/>
        </w:rPr>
        <w:t>Palett HRM / IBM Palett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alett HRM</w:t>
      </w:r>
      <w:r>
        <w:rPr>
          <w:sz w:val="22"/>
        </w:rPr>
        <w:t xml:space="preserve"> utvecklar ett personaladministrativt system för landsting och kommuner. Under min anställning hade jag applikationsansvar för webapplikationerna som är skrivna i </w:t>
      </w:r>
      <w:r>
        <w:rPr>
          <w:b/>
          <w:sz w:val="22"/>
        </w:rPr>
        <w:t>Java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De tre applikationerna är reseräkning, flexklocka och en informations/förfrågningsbank för den anställde. Jag hade även konverteringsansvar för kunders databaser, vilket innebär att jag konverterade data från </w:t>
      </w:r>
      <w:r>
        <w:rPr>
          <w:b/>
          <w:sz w:val="22"/>
        </w:rPr>
        <w:t>SQL-Server</w:t>
      </w:r>
      <w:r>
        <w:rPr>
          <w:sz w:val="22"/>
        </w:rPr>
        <w:t xml:space="preserve"> till </w:t>
      </w:r>
      <w:r>
        <w:rPr>
          <w:b/>
          <w:sz w:val="22"/>
        </w:rPr>
        <w:t>DB2</w:t>
      </w:r>
      <w:r>
        <w:rPr>
          <w:sz w:val="22"/>
        </w:rPr>
        <w:t>-format</w:t>
      </w:r>
      <w:r>
        <w:rPr>
          <w:b/>
          <w:sz w:val="22"/>
        </w:rPr>
        <w:t xml:space="preserve">. </w:t>
      </w:r>
      <w:r>
        <w:rPr>
          <w:sz w:val="22"/>
        </w:rPr>
        <w:t xml:space="preserve">Dessutom utvecklade jag även huvudapplikationerna som är skrivna i </w:t>
      </w:r>
      <w:r>
        <w:rPr>
          <w:b/>
          <w:sz w:val="22"/>
        </w:rPr>
        <w:t>C/C++</w:t>
      </w:r>
      <w:r>
        <w:rPr>
          <w:sz w:val="22"/>
        </w:rPr>
        <w:t xml:space="preserve">. Jag har också programmerat i </w:t>
      </w:r>
      <w:r>
        <w:rPr>
          <w:b/>
          <w:sz w:val="22"/>
        </w:rPr>
        <w:t>Rexx</w:t>
      </w:r>
      <w:r>
        <w:rPr>
          <w:sz w:val="22"/>
        </w:rPr>
        <w:t xml:space="preserve">  &amp; gjort lite research angående nya tekniker och har då kommit i kontakt med bl.a. </w:t>
      </w:r>
      <w:r>
        <w:rPr>
          <w:b/>
          <w:sz w:val="22"/>
        </w:rPr>
        <w:t xml:space="preserve">XML </w:t>
      </w:r>
      <w:r>
        <w:rPr>
          <w:sz w:val="22"/>
        </w:rPr>
        <w:t xml:space="preserve">och </w:t>
      </w:r>
      <w:r>
        <w:rPr>
          <w:b/>
          <w:sz w:val="22"/>
        </w:rPr>
        <w:t>ASP</w:t>
      </w:r>
      <w:r>
        <w:rPr>
          <w:sz w:val="22"/>
        </w:rPr>
        <w:t>. Jag har bl.a. utvecklat en ”XML-parser” skriven i Java.</w:t>
        <w:br/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/>
      </w:pPr>
      <w:r>
        <w:rPr>
          <w:sz w:val="22"/>
        </w:rPr>
        <w:t xml:space="preserve">Under min utbildning gjorde jag all praktik samt examensarbetet på </w:t>
      </w:r>
      <w:r>
        <w:rPr>
          <w:b/>
          <w:sz w:val="22"/>
        </w:rPr>
        <w:t>IBM</w:t>
      </w:r>
      <w:r>
        <w:rPr>
          <w:sz w:val="22"/>
        </w:rPr>
        <w:t xml:space="preserve"> där jag också arbetat som utvecklare i över ett år. Jag ser fram emot att arbeta med något ännu mer spännande projekt, helst i kombination med nya tekniker eftersom jag gillar att driva utvecklingen framåt. Jag är dock inte främmande för någon typ av programmering eller liknande uppgift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 xml:space="preserve">Jag upplevs av andra som ansvarsfull, noggrann, lugn, samarbetsvillig och självständig. </w:t>
      </w:r>
    </w:p>
    <w:p>
      <w:pPr>
        <w:pStyle w:val="TextBody"/>
        <w:rPr/>
      </w:pPr>
      <w:r>
        <w:rPr/>
        <w:t>Jag är också logisk, metodisk och väldigt ambitiös och gillar att ta ansvar och att arbeta under press i situationer med  konstant högt tempo i ett team med arbetskamrater med liknande ambition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Yrkeserfarenhet</w:t>
      </w:r>
    </w:p>
    <w:p>
      <w:pPr>
        <w:pStyle w:val="Normal"/>
        <w:rPr>
          <w:sz w:val="22"/>
        </w:rPr>
      </w:pPr>
      <w:r>
        <w:rPr>
          <w:sz w:val="22"/>
        </w:rPr>
        <w:t>2001-01-01 - 2001-05-31</w:t>
        <w:tab/>
        <w:t>Palett HRM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2000-06-01 - 2000-12-31</w:t>
        <w:tab/>
        <w:t>IBM Paletten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1999-06-07 - 1999-07-16</w:t>
        <w:tab/>
        <w:t>IBM Paletten</w:t>
        <w:tab/>
        <w:tab/>
        <w:tab/>
        <w:t>Programmerare</w:t>
        <w:br/>
        <w:t>1985-07-29 - 1997-04-30</w:t>
        <w:tab/>
        <w:t>Wahland Inredningar AB</w:t>
        <w:tab/>
        <w:tab/>
        <w:t>Inredningsmontör</w:t>
      </w:r>
      <w:r>
        <w:br w:type="page"/>
      </w:r>
    </w:p>
    <w:p>
      <w:pPr>
        <w:pStyle w:val="Heading1"/>
        <w:rPr/>
      </w:pPr>
      <w:r>
        <w:rPr/>
        <w:t>Utbildningar och betyg</w:t>
        <w:tab/>
      </w:r>
    </w:p>
    <w:p>
      <w:pPr>
        <w:pStyle w:val="Heading3"/>
        <w:rPr/>
      </w:pPr>
      <w:r>
        <w:rPr/>
        <w:t>Grundskola 9 år avslutad 1978</w:t>
      </w:r>
    </w:p>
    <w:p>
      <w:pPr>
        <w:pStyle w:val="Heading3"/>
        <w:rPr/>
      </w:pPr>
      <w:r>
        <w:rPr/>
        <w:t>Gymnasial utbildning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b/>
          <w:b/>
          <w:sz w:val="22"/>
        </w:rPr>
      </w:pPr>
      <w:r>
        <w:rPr>
          <w:b/>
          <w:sz w:val="22"/>
        </w:rPr>
        <w:tab/>
        <w:t>Kurs</w:t>
        <w:tab/>
        <w:t>Betyg</w:t>
        <w:tab/>
        <w:t>Poäng</w:t>
        <w:tab/>
        <w:t>Avslutad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A</w:t>
        <w:tab/>
        <w:t>MVG</w:t>
        <w:tab/>
        <w:t>11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B</w:t>
        <w:tab/>
        <w:t>MVG</w:t>
        <w:tab/>
        <w:t>4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C</w:t>
        <w:tab/>
        <w:t>VG</w:t>
        <w:tab/>
        <w:t>5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A</w:t>
        <w:tab/>
        <w:t>VG</w:t>
        <w:tab/>
        <w:t>11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venska A</w:t>
        <w:tab/>
        <w:t>G</w:t>
        <w:tab/>
        <w:t>8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amhällskunskap A</w:t>
        <w:tab/>
        <w:t>G</w:t>
        <w:tab/>
        <w:t>9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B</w:t>
        <w:tab/>
        <w:t>G</w:t>
        <w:tab/>
        <w:t>40</w:t>
        <w:tab/>
        <w:t>970605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/>
      </w:pPr>
      <w:r>
        <w:rPr>
          <w:b/>
          <w:sz w:val="22"/>
        </w:rPr>
        <w:tab/>
      </w:r>
      <w:r>
        <w:rPr>
          <w:b/>
          <w:sz w:val="24"/>
        </w:rPr>
        <w:t>Programutveckling: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Att arbeta i lag</w:t>
        <w:tab/>
        <w:t>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akunskap</w:t>
        <w:tab/>
        <w:t>M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orgrafik med ljud</w:t>
        <w:tab/>
        <w:t>MV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Företagsekonomi A</w:t>
        <w:tab/>
        <w:t>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Internetprogrammering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Kvalitets- &amp; miljökunskap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C-datorer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C/C++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i Visual Basic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smetodik</w:t>
        <w:tab/>
        <w:t>G</w:t>
        <w:tab/>
        <w:t>10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GK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FK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jektarbete</w:t>
        <w:tab/>
        <w:t>VG</w:t>
        <w:tab/>
        <w:t>12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993" w:leader="none"/>
          <w:tab w:val="left" w:pos="3119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Högskoleprov 1996-10-26</w:t>
        <w:tab/>
        <w:t>1,4 poäng</w:t>
        <w:tab/>
      </w:r>
    </w:p>
    <w:p>
      <w:pPr>
        <w:pStyle w:val="Heading3"/>
        <w:rPr/>
      </w:pPr>
      <w:r>
        <w:rPr/>
        <w:t>Högs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varuutvecklin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Ämne</w:t>
        <w:tab/>
        <w:tab/>
        <w:t>Omfattning</w:t>
        <w:tab/>
        <w:t>Tenterat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metodik och kommunikation</w:t>
        <w:tab/>
        <w:t>2p</w:t>
        <w:tab/>
        <w:t>G</w:t>
        <w:br/>
        <w:t>Affärs- och företagsekonomi / organisationsteori</w:t>
        <w:tab/>
        <w:t>5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ledn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Algoritmer och datastrukturer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C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igital- och datorteknik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atorkommunikatio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Fleranvändarsystem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Internet / intranet teknik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Webdesign</w:t>
        <w:tab/>
        <w:tab/>
        <w:t>2p</w:t>
        <w:tab/>
        <w:t>G</w:t>
        <w:br/>
        <w:t>Programmering i Java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Realtid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Nätverk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Visual Basic</w:t>
        <w:tab/>
        <w:t>2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analys och desig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programmering i C++</w:t>
        <w:tab/>
        <w:t>5p</w:t>
        <w:tab/>
        <w:t>VG</w:t>
        <w:br/>
        <w:t>Databaser</w:t>
        <w:tab/>
        <w:tab/>
        <w:t>4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esign av användargränssnitt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arbete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Tillämpad programutveckling</w:t>
        <w:tab/>
        <w:t>8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Branschspecifik programmering</w:t>
        <w:tab/>
        <w:t>6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Examensarbete</w:t>
        <w:tab/>
        <w:t>10p</w:t>
        <w:tab/>
        <w:t>G</w:t>
      </w:r>
    </w:p>
    <w:p>
      <w:pPr>
        <w:pStyle w:val="Heading3"/>
        <w:rPr/>
      </w:pPr>
      <w:r>
        <w:rPr/>
        <w:t>Övriga utbildningar</w:t>
      </w:r>
    </w:p>
    <w:p>
      <w:pPr>
        <w:pStyle w:val="Normal"/>
        <w:rPr>
          <w:sz w:val="22"/>
        </w:rPr>
      </w:pPr>
      <w:r>
        <w:rPr>
          <w:sz w:val="22"/>
        </w:rPr>
        <w:t>Visual Age for Java – Server side programming</w:t>
        <w:tab/>
        <w:t>2000-11-07  -  2000-11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Referens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å Palett HRM har Mikael varit min handled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Mikael Rosé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IBM Paletten</w:t>
      </w:r>
      <w:r>
        <w:rPr>
          <w:b/>
          <w:sz w:val="22"/>
        </w:rPr>
        <w:t xml:space="preserve"> / Palett HRM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mikael.rose@paletthrm.s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+4640-66155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å Lernia har Helga varit kursansvarig men har också agerat utbildare i projektmetodik och projektledn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StrongEmphasis"/>
          <w:sz w:val="22"/>
        </w:rPr>
        <w:t>Helga Åsber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Utbildningskonsult</w:t>
      </w:r>
    </w:p>
    <w:p>
      <w:pPr>
        <w:pStyle w:val="Normal"/>
        <w:rPr>
          <w:sz w:val="22"/>
        </w:rPr>
      </w:pPr>
      <w:r>
        <w:rPr>
          <w:rStyle w:val="StrongEmphasis"/>
          <w:sz w:val="22"/>
        </w:rPr>
        <w:t>Lernia AB</w:t>
      </w:r>
    </w:p>
    <w:p>
      <w:pPr>
        <w:pStyle w:val="Normal"/>
        <w:rPr/>
      </w:pPr>
      <w:hyperlink r:id="rId6">
        <w:r>
          <w:rPr>
            <w:rStyle w:val="InternetLink"/>
            <w:sz w:val="22"/>
          </w:rPr>
          <w:t>helga.asberg@lernia.se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+4640-283612</w:t>
      </w:r>
    </w:p>
    <w:p>
      <w:pPr>
        <w:pStyle w:val="Normal"/>
        <w:rPr>
          <w:sz w:val="22"/>
        </w:rPr>
      </w:pPr>
      <w:r>
        <w:rPr>
          <w:sz w:val="22"/>
        </w:rPr>
        <w:t>+46705-2837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993" w:leader="none"/>
        <w:tab w:val="left" w:pos="5103" w:leader="none"/>
        <w:tab w:val="left" w:pos="680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hed@telia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mikael_rose@se.ibm.com" TargetMode="External"/><Relationship Id="rId6" Type="http://schemas.openxmlformats.org/officeDocument/2006/relationships/hyperlink" Target="mailto:helga.asberg@lernia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26:00Z</dcterms:created>
  <dc:creator>Per</dc:creator>
  <dc:description/>
  <dc:language>en-US</dc:language>
  <cp:lastModifiedBy>Per</cp:lastModifiedBy>
  <dcterms:modified xsi:type="dcterms:W3CDTF">2001-11-06T13:47:00Z</dcterms:modified>
  <cp:revision>2</cp:revision>
  <dc:subject/>
  <dc:title>CV för Per Fenhed</dc:title>
</cp:coreProperties>
</file>