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Dec 2000 20:4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Dec 2000 20:4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Kurs 22 – särskilt arbetsblad (motsats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Kurs 22 – särskilt arbetsblad (motsats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