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urs 22 – särskilt arbetsblad (motsatso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s 9 – särskilt arbetsblad (skriva bre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28 Sv mitt val – frågor att använda när man värderar egna tex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ensionsblanketten sv mitt val - pärm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ta lästekniker Öppna språket mot Svenska mitt val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8:44:00Z</dcterms:created>
  <dc:creator>Magnus Johansson</dc:creator>
  <dc:description/>
  <dc:language>en-US</dc:language>
  <cp:lastModifiedBy>Magnus Johansson</cp:lastModifiedBy>
  <dcterms:modified xsi:type="dcterms:W3CDTF">2000-12-11T20:40:00Z</dcterms:modified>
  <cp:revision>1</cp:revision>
  <dc:subject/>
  <dc:title>Kurs 22 – särskilt arbetsblad (motsatsord)</dc:title>
</cp:coreProperties>
</file>