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Dec 2000 22:1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Dec 2000 22:1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Program/Vanliga\\ filer/Microsoft\\ Shared/Clipart/cagcat50/BD05515_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Program/Vanliga\\ filer/Microsoft\\ Shared/Clipart/cagcat50/BD05515_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kriva 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kriva 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