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1140501123"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1711878993"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698979946"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328546885"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