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ppgiftslämnande klubb: LC Uppsala/ Gamla Uppsal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Rune Ohls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0. april: Korv- och lottförsäljning vid majbrasan i Gamla Uppsal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alt 3. Advent: Arrangör av Julmarknad vid Storgården i Gamla Uppsala kombinerat med egen försäljning av lotter, korv m 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/>
        <w:t>Inga planerade övriga aktivitet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/>
      </w:pPr>
      <w:r>
        <w:rPr/>
        <w:t>Utdelning av info- material i samband med julmarknaden i kombination med muntlig inform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/>
      </w:pPr>
      <w:r>
        <w:rPr/>
        <w:t>Besök på olika företag i samband med månadsmöten och vid minst ett tillfälle per termin med Ladies ordna gemensamma måltider m 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/>
      </w:pPr>
      <w:r>
        <w:rPr/>
        <w:t>Inga planerade aktiviteter utöver under  punkt 3 redovisa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/>
      </w:pPr>
      <w:r>
        <w:rPr/>
        <w:t>Klubben har diskuterat att varje klubb inom zonen avsätter visst belopp som ZO eller zonmöte får disponera för gemensamma ändamå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rPr/>
      </w:pPr>
      <w:r>
        <w:rPr/>
        <w:t>Visst samarbete med Lions Club Disa har inletts för genomförande av aktiviteter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1:36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59:00Z</dcterms:modified>
  <cp:revision>4</cp:revision>
  <dc:subject/>
  <dc:title>The International Association of Lions Clubs</dc:title>
</cp:coreProperties>
</file>