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605</wp:posOffset>
            </wp:positionH>
            <wp:positionV relativeFrom="paragraph">
              <wp:posOffset>-534035</wp:posOffset>
            </wp:positionV>
            <wp:extent cx="1026795" cy="91059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26685</wp:posOffset>
            </wp:positionH>
            <wp:positionV relativeFrom="paragraph">
              <wp:posOffset>-716915</wp:posOffset>
            </wp:positionV>
            <wp:extent cx="970280" cy="12573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 xml:space="preserve">                                     </w:t>
      </w:r>
      <w:r>
        <w:rPr>
          <w:lang w:val="en-GB"/>
        </w:rPr>
        <w:t>The International Association of Lions Clubs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DISTRIKT 101-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ktivitetskatalog inom Distrikt 101-U                                        Sida 1 ( 1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ppgiftslämnande klubb: LC Upsala/Dis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ntaktperson/kontaktpersoner: Birgitta Hydé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pprättad: 2001-06-0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    Stora aktiviteter som genomförs eller avses komma till genomförand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Modevisning en gång/år.</w:t>
      </w:r>
    </w:p>
    <w:p>
      <w:pPr>
        <w:pStyle w:val="Normal"/>
        <w:rPr/>
      </w:pPr>
      <w:r>
        <w:rPr/>
        <w:t>Föreläsning om diabetes för allmänheten planeras till hösten.</w:t>
      </w:r>
    </w:p>
    <w:p>
      <w:pPr>
        <w:pStyle w:val="Normal"/>
        <w:rPr/>
      </w:pPr>
      <w:r>
        <w:rPr/>
        <w:t>I samarbete med en annan lionsklubb arrangeras Julmarknad med lokala hantverkare; klubbarna har även egen försäljning.</w:t>
      </w:r>
    </w:p>
    <w:p>
      <w:pPr>
        <w:pStyle w:val="Normal"/>
        <w:rPr/>
      </w:pPr>
      <w:r>
        <w:rPr/>
        <w:t>Försäljning av enriskransar och saffransbröd vid 1:a advent.</w:t>
      </w:r>
    </w:p>
    <w:p>
      <w:pPr>
        <w:pStyle w:val="Normal"/>
        <w:rPr/>
      </w:pPr>
      <w:r>
        <w:rPr/>
        <w:t>Loppis-försäljning vid etablerad marknad någon gång per år.</w:t>
      </w:r>
    </w:p>
    <w:p>
      <w:pPr>
        <w:pStyle w:val="Normal"/>
        <w:rPr/>
      </w:pPr>
      <w:r>
        <w:rPr/>
        <w:t>Nyligen har samarbete inletts med föreningen ’Vi i sta’n’ för affärsinnehavare, vilket innebär olika uppdrag t ex att utklädda till tomtar dela ut reklamblad, assistera vid ”körsångsdag” på sta’n. Ännu flera uppdrag är att vänt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Mindre aktiviteter som genomförs eller avses komma till genomföra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Utdelning av böcker genom Akademiska sjukhuset till alla barn och ungdomar som fått diabetes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ktiviteter avseende marknadsföring, information och PR som genomförs eller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avses genomför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Utdelning av stipendium till Uppsalabo – företrädesvis ung – som gjort insatser för utsatta människor. Detta ger spridning av Lions verksamhet utanför lionskretsen samt att det är en möjlighet att få en artikel om Lions i lokala tidningen 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äster som bjuds in till våra månadsmöten får en introduktion i Lions verksamhe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   Aktiviteter avseende medlemsvård, inklusive klubbens Partners (ej Ladie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Vi satsar på trevliga månadsmöten med tillfälle att umgås.</w:t>
      </w:r>
    </w:p>
    <w:p>
      <w:pPr>
        <w:pStyle w:val="Normal"/>
        <w:rPr/>
      </w:pPr>
      <w:r>
        <w:rPr/>
        <w:t>Vi diskuterar vår verksamhet t ex varför är vi Lions? Vad vill vi uppnå med vår verksamhet?</w:t>
      </w:r>
    </w:p>
    <w:p>
      <w:pPr>
        <w:pStyle w:val="Normal"/>
        <w:rPr/>
      </w:pPr>
      <w:r>
        <w:rPr/>
        <w:t>Vi har gemensamma träffar mellan månadsmötena för kulinariska och kulturella upplevels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ktiviteter för att rekrytera nya medlemmar till klubb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Vi inbjuder gamla medlemmar för att inspirera dem att återvända till klubben.</w:t>
      </w:r>
    </w:p>
    <w:p>
      <w:pPr>
        <w:pStyle w:val="Normal"/>
        <w:rPr/>
      </w:pPr>
      <w:r>
        <w:rPr/>
        <w:t>Var och en har ansvar för att informera i sin omgivning om Lions och väcka nyfikenhet för verksamhete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Exempel på zonaktiviteter som genomförs eller kunde komma att genomför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Många klubbar delar ut stipendier, varför inte göra en sammanställning för zone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7.     Övrig komplettering från klubb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21:59:00Z</dcterms:created>
  <dc:creator>Preferred Customer</dc:creator>
  <dc:description/>
  <dc:language>en-US</dc:language>
  <cp:lastModifiedBy>Rolf Pousard</cp:lastModifiedBy>
  <cp:lastPrinted>2000-12-22T20:57:00Z</cp:lastPrinted>
  <dcterms:modified xsi:type="dcterms:W3CDTF">2001-05-31T00:58:00Z</dcterms:modified>
  <cp:revision>5</cp:revision>
  <dc:subject/>
  <dc:title>The International Association of Lions Clubs</dc:title>
</cp:coreProperties>
</file>