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Upplands-B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Tapani Granroth</w:t>
      </w:r>
    </w:p>
    <w:p>
      <w:pPr>
        <w:pStyle w:val="Heading3"/>
        <w:rPr/>
      </w:pPr>
      <w:r>
        <w:rPr/>
        <w:t>Tel: 08-58171551, 070-6641551</w:t>
      </w:r>
    </w:p>
    <w:p>
      <w:pPr>
        <w:pStyle w:val="Normal"/>
        <w:rPr>
          <w:b/>
          <w:b/>
        </w:rPr>
      </w:pPr>
      <w:r>
        <w:rPr>
          <w:b/>
        </w:rPr>
        <w:t xml:space="preserve">E-mail: </w:t>
      </w:r>
      <w:hyperlink r:id="rId4">
        <w:r>
          <w:rPr>
            <w:rStyle w:val="InternetLink"/>
          </w:rPr>
          <w:t>gunilla.granroth@swipnet.se</w:t>
        </w:r>
      </w:hyperlink>
    </w:p>
    <w:p>
      <w:pPr>
        <w:pStyle w:val="Normal"/>
        <w:rPr>
          <w:b/>
          <w:b/>
        </w:rPr>
      </w:pPr>
      <w:r>
        <w:rPr>
          <w:b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rPr/>
      </w:pPr>
      <w:r>
        <w:rPr/>
        <w:t>Tillverkning och försäljning av kärvar.</w:t>
      </w:r>
    </w:p>
    <w:p>
      <w:pPr>
        <w:pStyle w:val="Normal"/>
        <w:rPr>
          <w:b/>
          <w:b/>
          <w:sz w:val="24"/>
        </w:rPr>
      </w:pPr>
      <w:r>
        <w:rPr/>
        <w:t>Tillverkningen innefattar skörd, torkning, frakt, bindning, förpackning och lagring. Försäljningen innebär grossist- samt egen försäljning. Egen försäljning sker medelst dörrknackning, julmarknad och medlemmars försäljning till bekanta. Som grossister säljer vi till några klubbar i distriktet, men vi ökar gärna den grenen av verksamheten till fler klubb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TextBody"/>
        <w:rPr>
          <w:b/>
          <w:b/>
          <w:sz w:val="24"/>
        </w:rPr>
      </w:pPr>
      <w:r>
        <w:rPr/>
        <w:t xml:space="preserve">Arrangörskap i loppet ”Spring för ett drogfritt Upplands-Bro”. Klubben har gått in som huvudsponsor samt delarrangör i nämnda ungdomslöpning. I loppet deltar ca 800 ungdomar. Arrangörer är bl. a. polisen, kommunen och friidrottsföreninge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/>
        <w:t>Att klubben syns med namnet tryckt på 800 – 1000 T-skjortor som delas ut i loppet enl. fråga 2, är ett led i vår marknadsföring. Att vi finns och syns på den traditionella julmarknaden och dessutom aktivt säljer kärvar i kommunen är också ett sätt att marknadsföra sig. Dessutom har vi Lionsskylt på en skateboardramp och i vår möteslokal, som är en restaura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/>
      </w:pPr>
      <w:r>
        <w:rPr/>
        <w:t>Vi genomför en årlig skördefest samt ett antal studiebesök på institutioner, företag, muséer etc. tillsammans med Ladies.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/>
        <w:t>På varje klubb- och styrelsemöte tas frågan upp. Medlemmarna har fått i uppdrag att värva minst en ny medlem i år. Genom att vara aktiv och synas ute blir vi mer kända och får därigenom också lättare att värva nya medlemm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/>
        <w:t>Kärvförsäljningen är en aktivitet som för vår del gärna kan sträcka sig över hela rik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Övrig komplettering från klubben</w:t>
      </w:r>
    </w:p>
    <w:p>
      <w:pPr>
        <w:pStyle w:val="Normal"/>
        <w:rPr/>
      </w:pPr>
      <w:r>
        <w:rPr/>
        <w:t xml:space="preserve">Lionrörelsen behöver någon som kan införa begreppet </w:t>
      </w:r>
      <w:r>
        <w:rPr>
          <w:i/>
        </w:rPr>
        <w:t xml:space="preserve">marknadsföring </w:t>
      </w:r>
      <w:r>
        <w:rPr/>
        <w:t>i den totala verksamheten. Därutöver skulle en föryngring av medlemskåren minska ”gubbstämpeln” som etsat sig i rörelsen. Efter dessa två små förändringar skulle det bli lättare att engagera folk i aktiviteter. I vår klubb har vi börjat arbeta med dessa frå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unilla.granroth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0:54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55:00Z</dcterms:modified>
  <cp:revision>5</cp:revision>
  <dc:subject/>
  <dc:title>The International Association of Lions Clubs</dc:title>
</cp:coreProperties>
</file>