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ppgiftslämnande klubb: LC Storvret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ontaktperson/kontaktpersoner: Kjell Janné, Bo Andersso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numPr>
          <w:ilvl w:val="0"/>
          <w:numId w:val="7"/>
        </w:numPr>
        <w:rPr/>
      </w:pPr>
      <w:r>
        <w:rPr/>
        <w:t>Arrangemanget av Sista Aprilfirandet i Storvreta, en aktivitet som funnits i många år. Facklor, fyrverkeri, sång, tombola, korv, chokladhjul, vårtal.</w:t>
      </w:r>
    </w:p>
    <w:p>
      <w:pPr>
        <w:pStyle w:val="Normal"/>
        <w:numPr>
          <w:ilvl w:val="0"/>
          <w:numId w:val="7"/>
        </w:numPr>
        <w:rPr/>
      </w:pPr>
      <w:r>
        <w:rPr/>
        <w:t>Försäljning av egen tillverkad senap = egen extrakryddning av köpt basvara. Försäljning i december, kring Luciafirandet, som klubben t o m 1999 hade i Storvretaskolans matsal. Aktiviteten borta 2000, så i stället skedde försäljning av senap och julkort vid Ängeby marknad. Idéer, men inga planer ännu, finns på att utöka klubbens aktiviteter och försäljning vid denna markn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/>
      </w:pPr>
      <w:r>
        <w:rPr/>
        <w:t>Försäljning i liten utsträckning av julkort och Lion Mint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TextBodyIndent"/>
        <w:rPr/>
      </w:pPr>
      <w:r>
        <w:rPr/>
        <w:t>I samband med aktiviteter  försöker vi presentera Lionrörelsen, framförallt med hjälp av information på en nyligen inköpt vikskär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/>
      </w:pPr>
      <w:r>
        <w:rPr/>
        <w:t>Klubben har traditionsenliga fester 3 – 4 gånger om året, med och utan damer. En sångkör med enbart lionsherrar (9 st) håller igång, något som ökar samhörighetskänslan. Klubben producerar också en tidning, Stendaren (10 nummer/ år), i vilken den mest interna informationen rym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/>
      </w:pPr>
      <w:r>
        <w:rPr/>
        <w:t>Inga planerade aktiviteter, utan varje medlem rekryterar på eget initiativ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6:36:00Z</dcterms:created>
  <dc:creator>Preferred Customer</dc:creator>
  <dc:description/>
  <dc:language>en-US</dc:language>
  <cp:lastModifiedBy>Rolf Pousard</cp:lastModifiedBy>
  <cp:lastPrinted>2001-03-23T18:51:00Z</cp:lastPrinted>
  <dcterms:modified xsi:type="dcterms:W3CDTF">2001-05-31T00:50:00Z</dcterms:modified>
  <cp:revision>6</cp:revision>
  <dc:subject/>
  <dc:title>The International Association of Lions Clubs</dc:title>
</cp:coreProperties>
</file>