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Sigtu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Urban Smedshamm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>
          <w:b/>
        </w:rPr>
        <w:t xml:space="preserve">Julmarknad: </w:t>
      </w:r>
      <w:r>
        <w:rPr/>
        <w:t>Lions deltar tillsammans med andra organisationer och affärsmännen i Sigtuna under två dagar.</w:t>
      </w:r>
    </w:p>
    <w:p>
      <w:pPr>
        <w:pStyle w:val="Normal"/>
        <w:rPr/>
      </w:pPr>
      <w:r>
        <w:rPr/>
        <w:t>I två olika stånd bedriver vi lotteriverksamhet samt försäljning av tjärved, julkärvar (producerade i samarbete med annan Lions Club), julkransar, julkort (framställda av klubbmedlemmar) och julsenap.</w:t>
      </w:r>
    </w:p>
    <w:p>
      <w:pPr>
        <w:pStyle w:val="Normal"/>
        <w:rPr/>
      </w:pPr>
      <w:r>
        <w:rPr/>
        <w:t>I hela verksamheten deltar Lions Ladies mycket aktivt.</w:t>
      </w:r>
    </w:p>
    <w:p>
      <w:pPr>
        <w:pStyle w:val="Normal"/>
        <w:rPr/>
      </w:pPr>
      <w:r>
        <w:rPr/>
        <w:t>Julkransarna tillverkas i klubblokalen efter det att medlemmarna under tidigare veckoslut insamlat lingonris vid en friluftsutflykt.</w:t>
      </w:r>
    </w:p>
    <w:p>
      <w:pPr>
        <w:pStyle w:val="Normal"/>
        <w:rPr/>
      </w:pPr>
      <w:r>
        <w:rPr/>
        <w:t xml:space="preserve">Lions julsenap med speciell whiskeysmak tillverkas och förpackas i burkar av medlemmarna som för ändamålet lånar lokal av ett skolkök. Vidare produceras en jultidning  i samarbete med Sigtuna Turist och distribueras till hushållen i staden. Annonsintäkterna går till aktivitetskassan. </w:t>
      </w:r>
    </w:p>
    <w:p>
      <w:pPr>
        <w:pStyle w:val="Normal"/>
        <w:rPr/>
      </w:pPr>
      <w:r>
        <w:rPr>
          <w:b/>
        </w:rPr>
        <w:t xml:space="preserve">Loppmarknad: </w:t>
      </w:r>
      <w:r>
        <w:rPr/>
        <w:t>Lions deltar i Sigtuna Möte (marknad i augusti i gammal traditionell stil). Inför loppmarknaden delas flygblad ut i brevlådorna för sökande av ”prylar”.</w:t>
      </w:r>
    </w:p>
    <w:p>
      <w:pPr>
        <w:pStyle w:val="Normal"/>
        <w:rPr/>
      </w:pPr>
      <w:r>
        <w:rPr/>
        <w:t>Dessa samlas sedan upp och prismärkes under några kvällar i klubblokalen. Som vanligt deltar en grupp av Lions Ladies. Vidare har vi en förvaringslokal där restprylar av rimlig kvalitet förvaras till nästkommande marknad. Inför fjolårets marknad pågick ett internationellt konstnärssymposium i staden varvid nio konstnärer inbjöds på middag i klubblokalen. Som tack bidrog konstnärerna med varsitt konstverk som såldes av Lions vid marknaden.</w:t>
      </w:r>
    </w:p>
    <w:p>
      <w:pPr>
        <w:pStyle w:val="Normal"/>
        <w:rPr/>
      </w:pPr>
      <w:r>
        <w:rPr/>
        <w:t>Intäkt 10.000 kr till Cancerfonden.</w:t>
      </w:r>
    </w:p>
    <w:p>
      <w:pPr>
        <w:pStyle w:val="Normal"/>
        <w:rPr>
          <w:b/>
          <w:b/>
          <w:sz w:val="24"/>
        </w:rPr>
      </w:pPr>
      <w:r>
        <w:rPr/>
        <w:t>Även till Sigtuna Möte produceras en tidning, Sigtuna Veckoblad, där intäkterna går till aktivitetskassan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>
          <w:b/>
        </w:rPr>
        <w:t xml:space="preserve">Allsångsafton: </w:t>
      </w:r>
      <w:r>
        <w:rPr/>
        <w:t>Annons i lokalpressen och genom flygblad. Ledare: en av klubbens musikbegåvningar. Överskottet går till aktivitetskassan.</w:t>
      </w:r>
    </w:p>
    <w:p>
      <w:pPr>
        <w:pStyle w:val="Normal"/>
        <w:rPr>
          <w:b/>
          <w:b/>
          <w:sz w:val="24"/>
        </w:rPr>
      </w:pPr>
      <w:r>
        <w:rPr>
          <w:b/>
        </w:rPr>
        <w:t>Seniorträffar:</w:t>
      </w:r>
      <w:r>
        <w:rPr/>
        <w:t xml:space="preserve"> Den senast, en bussfärd till Stockholm med efterföljande tillbakaresa med det nya snabbtåget till Arlanda. Avslutning med kaffe och tårta i klubblokalen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TextBody"/>
        <w:rPr>
          <w:b/>
          <w:b/>
        </w:rPr>
      </w:pPr>
      <w:r>
        <w:rPr/>
        <w:t>Klubben arbetar f.n. på en planerad klubbfilial för att aktivera yngre medlemmar inklusive damer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/>
        <w:t>Under året har en uppskattad resa till Nalen gjorts.</w:t>
      </w:r>
    </w:p>
    <w:p>
      <w:pPr>
        <w:pStyle w:val="Normal"/>
        <w:rPr/>
      </w:pPr>
      <w:r>
        <w:rPr/>
        <w:t>Ölpub i klubblokalen för medlemmar inklusive damer., fredagar mellan kl 1700 – 1800.</w:t>
      </w:r>
    </w:p>
    <w:p>
      <w:pPr>
        <w:pStyle w:val="Normal"/>
        <w:rPr/>
      </w:pPr>
      <w:r>
        <w:rPr/>
        <w:t>Presidentens Pris: Nyinstiftat pris till välförtjänt Lady.</w:t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/>
        <w:t>F.n. en planerad satsning (se p 3) för att värva nya medlemmar, där diskussionens vågor tidvis går höga angående ”Hur föryngra klubben?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17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47:00Z</dcterms:modified>
  <cp:revision>5</cp:revision>
  <dc:subject/>
  <dc:title>The International Association of Lions Clubs</dc:title>
</cp:coreProperties>
</file>