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3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Österåker</w:t>
      </w:r>
    </w:p>
    <w:p>
      <w:pPr>
        <w:pStyle w:val="Normal"/>
        <w:rPr>
          <w:sz w:val="24"/>
        </w:rPr>
      </w:pPr>
      <w:r>
        <w:rPr>
          <w:b/>
          <w:sz w:val="24"/>
        </w:rPr>
        <w:t>Kontaktperson/kontaktpersoner: Lars Sand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tabs>
          <w:tab w:val="clear" w:pos="1304"/>
          <w:tab w:val="left" w:pos="426" w:leader="none"/>
        </w:tabs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</w:t>
      </w:r>
      <w:r>
        <w:rPr/>
        <w:t xml:space="preserve">1.  </w:t>
      </w:r>
      <w:r>
        <w:rPr>
          <w:b/>
        </w:rPr>
        <w:t xml:space="preserve">Julmarknad  </w:t>
      </w:r>
      <w:r>
        <w:rPr/>
        <w:t xml:space="preserve">på utomhustorget i Åkersberga C. Alltid lördagen i anslutning till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 xml:space="preserve">             </w:t>
      </w:r>
      <w:r>
        <w:rPr/>
        <w:t>1:a advent. Traditionell julmarknad dominerad av lotterier/försäljning av ätbara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produkter, bl a Ladies hembakta bröd. För att få en större bredd så släpper vi - mot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avgift - även in andra marknadsaktörer. Pågår ca 5 timmar, netto ca 20.000 kr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>
          <w:u w:val="single"/>
        </w:rPr>
        <w:t>Delaktivitet:</w:t>
      </w:r>
      <w:r>
        <w:rPr/>
        <w:t xml:space="preserve"> Lions har sedan 2 år övertagit huvudansvaret för </w:t>
      </w:r>
      <w:r>
        <w:rPr>
          <w:b/>
        </w:rPr>
        <w:t>Österåkers Lucia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Ekonomisk stöttning från kommun, lokaltidning och företag. Allt praktiskt arbete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(vilket inte är så lite…) utförs av Lions. Av allmänheten vald lucia presenteras och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ab/>
        <w:t xml:space="preserve">       koras på julmarknaden av kommunstyrelsens ordförande eller annan ”lokal kändis”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Luciatåg, besök äldreboende, sjukhus, företag etc under december. Skapar mycket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god PR för Lions och dessutom ett netto, huvudsakligen genom företagssponsring,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på ca 20.000 kr (således utöver julmarknadens 20.000)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>
          <w:sz w:val="24"/>
        </w:rPr>
        <w:tab/>
      </w:r>
      <w:r>
        <w:rPr/>
        <w:t xml:space="preserve">  2.  </w:t>
      </w:r>
      <w:r>
        <w:rPr>
          <w:b/>
        </w:rPr>
        <w:t>Vårloppis</w:t>
      </w:r>
      <w:r>
        <w:rPr/>
        <w:t xml:space="preserve"> på torget under en lördag i närheten av månadsskiftet april/maj. I huvud-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ab/>
        <w:t xml:space="preserve">       sak en ”vanlig” loppmarknad. Vi har försökt med diverse ”spektakulära” delaktivi-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teter, bl a ”Bollrace” (variant på Ankdito) med mera, men funnit att det är själva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loppmarknaden som drar, och ger intäkterna. Inga som helst problem att få in säljbar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 xml:space="preserve">       prylar. Vid lämplig väderlek (vilket betyder regn eller annat elände under morgonen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och uppklarnande under förmiddagen!) får vi in ett netto på uppemot 30.000 kr under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ca 5 timmars öppettid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>
          <w:u w:val="single"/>
        </w:rPr>
        <w:t>Delaktivitet</w:t>
      </w:r>
      <w:r>
        <w:rPr/>
        <w:t>: Under vårloppisen sker utdelning av Lions stipendier (se under fråga 3)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från scenen på torget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>
          <w:sz w:val="24"/>
        </w:rPr>
        <w:tab/>
      </w:r>
      <w:r>
        <w:rPr/>
        <w:t xml:space="preserve">  3.  </w:t>
      </w:r>
      <w:r>
        <w:rPr>
          <w:b/>
        </w:rPr>
        <w:t xml:space="preserve">Logdans </w:t>
      </w:r>
      <w:r>
        <w:rPr/>
        <w:t xml:space="preserve">för allmänheten några lördagskvällar under sommaren i en för ändmålet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perfekt loge centralt belägen i Åkersberga. Vi anlitar duktiga och ”halvkända”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dansorkestrar med lokal-/regional anknytning samt serverar vin, öl, kaffe och lättare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maträtter. Har jobbat med detta  7-8 säsonger. Omtyckt av många, PR-skapande, men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tyvärr inte så intäktsskapande. Överskottet kan närmast betecknas som ”försumbart”.  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Framtiden osäker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</w:t>
      </w:r>
      <w:r>
        <w:rPr/>
        <w:t xml:space="preserve">4.  </w:t>
      </w:r>
      <w:r>
        <w:rPr>
          <w:b/>
        </w:rPr>
        <w:t xml:space="preserve">Greyhound Park </w:t>
      </w:r>
      <w:r>
        <w:rPr/>
        <w:t xml:space="preserve">är en hundkapplöpningsbana med totospel m.m., som, i Svenska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</w:t>
      </w:r>
      <w:r>
        <w:rPr/>
        <w:t xml:space="preserve">Spels regi, etablerats invid Åkers kanal i Åkersberga. Lions har under säsongen 2000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>i viss utsträckning ställt upp som betalda funktionärer under tävlingarna. Vi kommer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att utöka vårt åtagande under kommande säsong. Vi har i princip full frihet att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 </w:t>
      </w:r>
      <w:r>
        <w:rPr/>
        <w:t xml:space="preserve">bedriva PR, sälja lotter (dock ej penningvinster!), låna anläggningen för egna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 xml:space="preserve">              </w:t>
      </w:r>
      <w:r>
        <w:rPr/>
        <w:t xml:space="preserve">aktiviteter etc. Vi har också ”option” på att överta i stort sett allt funktionärsarbete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ab/>
        <w:t xml:space="preserve">       (om vi orkar…). En intäktssäker aktivitet med stor potential…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</w:t>
      </w:r>
      <w:r>
        <w:rPr/>
        <w:t xml:space="preserve">5.  </w:t>
      </w:r>
      <w:r>
        <w:rPr>
          <w:b/>
        </w:rPr>
        <w:t xml:space="preserve">Lions Mint </w:t>
      </w:r>
      <w:r>
        <w:rPr/>
        <w:t xml:space="preserve">och </w:t>
      </w:r>
      <w:r>
        <w:rPr>
          <w:b/>
        </w:rPr>
        <w:t xml:space="preserve">Lions plastkassar </w:t>
      </w:r>
      <w:r>
        <w:rPr/>
        <w:t xml:space="preserve">är föga arbetskrävande men tuffar på och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           </w:t>
      </w:r>
      <w:r>
        <w:rPr/>
        <w:t>genererar hela tiden välkomna aktivitetsmedel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 </w:t>
      </w:r>
      <w:r>
        <w:rPr>
          <w:b/>
        </w:rPr>
        <w:t>Julbesök</w:t>
      </w:r>
      <w:r>
        <w:rPr/>
        <w:t xml:space="preserve"> hos äldre och ensamboende skärgårdsbor. Har genomförts under mång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år sista lördagen före jul och är en välkänd aktivitet, som bl a uppmärksammats av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okalpress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</w:t>
      </w:r>
      <w:r>
        <w:rPr>
          <w:b/>
        </w:rPr>
        <w:t xml:space="preserve">Brikama Primary School </w:t>
      </w:r>
      <w:r>
        <w:rPr/>
        <w:t>är en skola i Gambia som årligen ges stöd i form av såväl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engar som undervisningsmaterial m.m. Bl a har vi bekostat uppbyggnaden av en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kolmatsal. Förmedlas och följs upp via en svensk kontakt som ofta besöker platsen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Otaliga tackbrev - även från högt uppsatta dignitärer - samt av skolbarne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egentillverkade gåvor etc har under åren strömmat in till oss. LC Österåker torde var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inst lika kända på denna avlägsna plats som i vår egen kommun! Även detta ha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uppmärksammats av bl a lokalpressen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1.  Egen </w:t>
      </w:r>
      <w:r>
        <w:rPr>
          <w:b/>
        </w:rPr>
        <w:t xml:space="preserve">anslagstavla </w:t>
      </w:r>
      <w:r>
        <w:rPr/>
        <w:t>i Åkersberga Centrum, där vi informerar om Lions verksamhet,</w:t>
      </w:r>
    </w:p>
    <w:p>
      <w:pPr>
        <w:pStyle w:val="Normal"/>
        <w:rPr/>
      </w:pPr>
      <w:r>
        <w:rPr/>
        <w:t xml:space="preserve">            </w:t>
      </w:r>
      <w:r>
        <w:rPr/>
        <w:t>aktuella aktivitet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 Etablerat samarbete med </w:t>
      </w:r>
      <w:r>
        <w:rPr>
          <w:b/>
        </w:rPr>
        <w:t xml:space="preserve">lokaltidningen </w:t>
      </w:r>
      <w:r>
        <w:rPr/>
        <w:t>Kana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  Årliga </w:t>
      </w:r>
      <w:r>
        <w:rPr>
          <w:b/>
        </w:rPr>
        <w:t>stipendier</w:t>
      </w:r>
      <w:r>
        <w:rPr/>
        <w:t>, ett Kulturstipendie och ett Stipendie för ungdomsverksamhet, som</w:t>
      </w:r>
    </w:p>
    <w:p>
      <w:pPr>
        <w:pStyle w:val="Normal"/>
        <w:rPr/>
      </w:pPr>
      <w:r>
        <w:rPr/>
        <w:t xml:space="preserve">            </w:t>
      </w:r>
      <w:r>
        <w:rPr/>
        <w:t>i båda fallen kan tillfalla enskild person, grupp eller förening. Närmare beskrivning</w:t>
      </w:r>
    </w:p>
    <w:p>
      <w:pPr>
        <w:pStyle w:val="Normal"/>
        <w:rPr/>
      </w:pPr>
      <w:r>
        <w:rPr/>
        <w:t xml:space="preserve">            </w:t>
      </w:r>
      <w:r>
        <w:rPr/>
        <w:t>och stadgar kan lämnas ut på begäran. En bra PR- och hjälpaktivit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1.  </w:t>
      </w:r>
      <w:r>
        <w:rPr>
          <w:b/>
        </w:rPr>
        <w:t>Egen klubblokal</w:t>
      </w:r>
      <w:r>
        <w:rPr/>
        <w:t>, en liten villa som hyrs av kommunen och helt disponeras av Lions.</w:t>
      </w:r>
    </w:p>
    <w:p>
      <w:pPr>
        <w:pStyle w:val="Normal"/>
        <w:rPr/>
      </w:pPr>
      <w:r>
        <w:rPr/>
        <w:t xml:space="preserve">            </w:t>
      </w:r>
      <w:r>
        <w:rPr/>
        <w:t>Bastu och ”bierstube” el likn i källarvåningen är under plan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 Genomför för närvarande en </w:t>
      </w:r>
      <w:r>
        <w:rPr>
          <w:b/>
        </w:rPr>
        <w:t xml:space="preserve">förnyelse </w:t>
      </w:r>
      <w:r>
        <w:rPr/>
        <w:t xml:space="preserve">av klubbens arbetsordning innebärande bl a at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ånadsmötena får en betydligt friare form. Målbeskrivning: </w:t>
      </w:r>
      <w:r>
        <w:rPr>
          <w:i/>
        </w:rPr>
        <w:t xml:space="preserve">Månadsmötena ska vara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mindre formella och mera lustfyllda. Medlemmarnas engagemang i det ”egentliga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lionsarbetet</w:t>
      </w:r>
      <w:r>
        <w:rPr/>
        <w:t xml:space="preserve">” </w:t>
      </w:r>
      <w:r>
        <w:rPr>
          <w:i/>
        </w:rPr>
        <w:t>ska därigenom inte minska utan snarare förstärkas.</w:t>
      </w:r>
      <w:r>
        <w:rPr/>
        <w:t xml:space="preserve"> 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     </w:t>
      </w:r>
      <w:r>
        <w:rPr/>
        <w:t xml:space="preserve">Formella/löpande frågor och beslut tas i styrelse och kommittéer. Månadsmötena 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     </w:t>
      </w:r>
      <w:r>
        <w:rPr/>
        <w:t xml:space="preserve">kommer att domineras av ”samvaro, mat och prat”, vilket - utöver studiebesök, 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     </w:t>
      </w:r>
      <w:r>
        <w:rPr/>
        <w:t xml:space="preserve">gästföreläsare o likn - även kan inkludera temadiskussioner/brainstorming kring vår 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     </w:t>
      </w:r>
      <w:r>
        <w:rPr/>
        <w:t>verksamhet. Har börjat genomföras under februari 2001.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</w:t>
      </w:r>
      <w:r>
        <w:rPr/>
        <w:t xml:space="preserve">3.  </w:t>
      </w:r>
      <w:r>
        <w:rPr>
          <w:b/>
        </w:rPr>
        <w:t xml:space="preserve">Klubbtidningen </w:t>
      </w:r>
      <w:r>
        <w:rPr/>
        <w:t>”The Lion Tale” kommer att utvecklas ytterligare under kommande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/>
        <w:t xml:space="preserve">            </w:t>
      </w:r>
      <w:r>
        <w:rPr/>
        <w:t xml:space="preserve">verksamhetsår, inte minst som ett led i vårt förnyelsearbete.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4.  Årligt klubbmästerskap i </w:t>
      </w:r>
      <w:r>
        <w:rPr>
          <w:b/>
        </w:rPr>
        <w:t>Golf</w:t>
      </w:r>
      <w:r>
        <w:rPr/>
        <w:t xml:space="preserve"> genomför vi naturligtvis i denna golfbanebeströdda </w:t>
      </w:r>
    </w:p>
    <w:p>
      <w:pPr>
        <w:pStyle w:val="Normal"/>
        <w:rPr/>
      </w:pPr>
      <w:r>
        <w:rPr/>
        <w:t xml:space="preserve">            </w:t>
      </w:r>
      <w:r>
        <w:rPr/>
        <w:t>kommun. Ladies de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 </w:t>
      </w:r>
      <w:r>
        <w:rPr>
          <w:b/>
        </w:rPr>
        <w:t xml:space="preserve">Torsdagslunchen </w:t>
      </w:r>
      <w:r>
        <w:rPr/>
        <w:t xml:space="preserve">är en rätt ny men populär företeelse innebärande att alla som har </w:t>
      </w:r>
    </w:p>
    <w:p>
      <w:pPr>
        <w:pStyle w:val="Normal"/>
        <w:rPr/>
      </w:pPr>
      <w:r>
        <w:rPr/>
        <w:t xml:space="preserve">            </w:t>
      </w:r>
      <w:r>
        <w:rPr/>
        <w:t>möjlighet äter gemensam lunch på Österåkers Golfrestaurang. Helgfria torsdagar</w:t>
      </w:r>
    </w:p>
    <w:p>
      <w:pPr>
        <w:pStyle w:val="Normal"/>
        <w:rPr/>
      </w:pPr>
      <w:r>
        <w:rPr/>
        <w:t xml:space="preserve">            </w:t>
      </w:r>
      <w:r>
        <w:rPr/>
        <w:t>kl 13.00. Ladies deltar.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6.  </w:t>
      </w:r>
      <w:r>
        <w:rPr>
          <w:b/>
        </w:rPr>
        <w:t xml:space="preserve">Ladies </w:t>
      </w:r>
      <w:r>
        <w:rPr/>
        <w:t>deltar i marknader o dyl aktiviteter (förståss – hur skulle det annars gå?). Allti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tersits som avslutning på sådana aktiviteter, Ladies Night 1 – 2 ggr/år, jullunch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årsmöte med festligheter m.m. Till månadsmöten med lite speciella program, t ex </w:t>
      </w:r>
    </w:p>
    <w:p>
      <w:pPr>
        <w:pStyle w:val="Normal"/>
        <w:rPr/>
      </w:pPr>
      <w:r>
        <w:rPr/>
        <w:t xml:space="preserve">            </w:t>
      </w:r>
      <w:r>
        <w:rPr/>
        <w:t>studiebesök, är Ladies regelmässigt inbjud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  <w:t>1.  Nyrekrytering är vårt stora problem för närvarande. Tanken är att den förändring och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modernisering som vi nu genomför ska underlätta nyrekryteringen och förhoppningsv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även kunna attrahera yngre medlemmar. Vi har vid ett tillfälle gått ut i lokalpresse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ch ”vinkat” för att vi söker medlemmar, utan resultat. Vi kommer att göra det ige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ch på ett tydligare sätt. (Lite tillspetsat: Vi har tappat en generation. Det är inte längre </w:t>
      </w:r>
    </w:p>
    <w:p>
      <w:pPr>
        <w:pStyle w:val="Normal"/>
        <w:rPr/>
      </w:pPr>
      <w:r>
        <w:rPr/>
        <w:t xml:space="preserve">           </w:t>
      </w:r>
      <w:r>
        <w:rPr/>
        <w:t>i våra barns åldersgrupper vi ska nyrekrytera, snarare våra barnbarns! Känns det igen?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En gemensam, tydlig, genomslagskraftig medlemsrekryteringskampanj, som måste få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osta en slant, bör genomföra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9:31:00Z</dcterms:created>
  <dc:creator>Preferred Customer</dc:creator>
  <dc:description/>
  <dc:language>en-US</dc:language>
  <cp:lastModifiedBy>Rolf Pousard</cp:lastModifiedBy>
  <cp:lastPrinted>2001-02-28T14:49:00Z</cp:lastPrinted>
  <dcterms:modified xsi:type="dcterms:W3CDTF">2001-05-31T01:10:00Z</dcterms:modified>
  <cp:revision>5</cp:revision>
  <dc:subject/>
  <dc:title>The International Association of Lions Clubs</dc:title>
</cp:coreProperties>
</file>