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Uppgiftslämnande klubb: LC Järfäll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Henric Strengb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numPr>
          <w:ilvl w:val="1"/>
          <w:numId w:val="2"/>
        </w:numPr>
        <w:rPr/>
      </w:pPr>
      <w:r>
        <w:rPr/>
        <w:t>Vi deltar den 1:a Advent varje år i den julmarknad som ordnas av Kallhälls Företagarförening utomhus i Kallhälls Centrum. Vi arrangerar då ett omtyckt och mycket lättsålt julklappslotteri.</w:t>
      </w:r>
      <w:r>
        <w:rPr>
          <w:i/>
        </w:rPr>
        <w:t xml:space="preserve"> </w:t>
      </w:r>
      <w:r>
        <w:rPr/>
        <w:t>Julklapparna har vi medlemmar betalat själva. Våra Lady Lions ordnar samtidigt en loppmarknad</w:t>
      </w:r>
      <w:r>
        <w:rPr>
          <w:i/>
        </w:rPr>
        <w:t>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I höstas deltog vi med loppmarknad</w:t>
      </w:r>
      <w:r>
        <w:rPr>
          <w:i/>
        </w:rPr>
        <w:t xml:space="preserve"> </w:t>
      </w:r>
      <w:r>
        <w:rPr/>
        <w:t>vid Kallhälls Företagarförenings höstmarknad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Vi deltar varje år med en loppmarknad</w:t>
      </w:r>
      <w:r>
        <w:rPr>
          <w:i/>
        </w:rPr>
        <w:t xml:space="preserve"> </w:t>
      </w:r>
      <w:r>
        <w:rPr/>
        <w:t>vid den traditionella marknaden vid Skälby Gård här i Järfälla första söndagen i september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En ny intressant aktivitet som vi nyligen genomfört är deltagande i inventering av byggvaruhuset Bauhaus i Barkarby under en hel dag kl 07 – 19. Vi ställde upp med drygt halva klubben, mest pensionärer och Lady Lions, och vi räknar med att få en ersättning om 70 á 75 kr/timme. Vi hoppas aktiviteten skall kunna upprepas kommande å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1  Bjuda pensionärer på äldreboende i Järfälla på tårta till eftermiddagskaff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numPr>
          <w:ilvl w:val="1"/>
          <w:numId w:val="3"/>
        </w:numPr>
        <w:rPr/>
      </w:pPr>
      <w:r>
        <w:rPr/>
        <w:t>Utdelning av broschyren ”Vad är Lions?”, som vi tryckt upp själva med angivande av vissa klubbmedlemmar som intresserade kan kontakta. Broschyren delas ut vid under punkt 1 angivna aktiviteter, och vi har även på försök delat ut den i brevlådor i vissa villaområden.</w:t>
      </w:r>
    </w:p>
    <w:p>
      <w:pPr>
        <w:pStyle w:val="Normal"/>
        <w:numPr>
          <w:ilvl w:val="1"/>
          <w:numId w:val="3"/>
        </w:numPr>
        <w:rPr/>
      </w:pPr>
      <w:r>
        <w:rPr/>
        <w:t>Annonsering (i vissa fall) i lokalpressen om resultatet av aktiviteter enligt punkt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Aktiviteter avseende medlemsvård, inklusive klubbens Ladies </w:t>
      </w:r>
    </w:p>
    <w:p>
      <w:pPr>
        <w:pStyle w:val="Normal"/>
        <w:numPr>
          <w:ilvl w:val="1"/>
          <w:numId w:val="3"/>
        </w:numPr>
        <w:rPr/>
      </w:pPr>
      <w:r>
        <w:rPr/>
        <w:t>Kräftskiva i augusti varje år i någon medlems hem för medlemmar med Ladies.</w:t>
      </w:r>
    </w:p>
    <w:p>
      <w:pPr>
        <w:pStyle w:val="Normal"/>
        <w:rPr/>
      </w:pPr>
      <w:r>
        <w:rPr/>
        <w:t>4.2 Gåsmiddag i november för medlemmar med Ladies i festlokal i Stockholm.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/>
      </w:pPr>
      <w:r>
        <w:rPr/>
        <w:t>5.1 Vi har diskuterat att bjuda in vissa personer (kommunrepresentanter, företagare m fl) till ett månadsmöte för att informera om L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8:10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36:00Z</dcterms:modified>
  <cp:revision>6</cp:revision>
  <dc:subject/>
  <dc:title>The International Association of Lions Clubs</dc:title>
</cp:coreProperties>
</file>