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1026795" cy="9105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26685</wp:posOffset>
            </wp:positionH>
            <wp:positionV relativeFrom="paragraph">
              <wp:posOffset>-716915</wp:posOffset>
            </wp:positionV>
            <wp:extent cx="970280" cy="1257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  <w:r>
        <w:rPr/>
        <w:t>The International Association of Lions Club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 1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giftslämnande klubb: LC Heby-Morgongå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person/kontaktpersoner: Leif Nordin, L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Stora aktiviteter som genomförs eller avses komma till genomförande</w:t>
      </w:r>
    </w:p>
    <w:p>
      <w:pPr>
        <w:pStyle w:val="Normal"/>
        <w:rPr/>
      </w:pPr>
      <w:r>
        <w:rPr/>
        <w:t>KRÄFTSKIVA på torget i Heby i samverkan med Heby HAIF som ordnar en årlig karneval. Kräftor skänkta av köpmännen med behållning till LIONS. Augusti mån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ERT med sångkören ANIMA i Folkets Hus. Två föreställningar planeras, behållningen delas mellan kören och LIONS. November mån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IA-arrangemang i samverkan med skolan, utser Heby Lucia med tillhörande uppträdande på sjukhem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ÅRYRA i samverkan med köpmännen. Lions säljer av köpmännen skänkta kycklingklubbor etc. April/maj mån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ÅRKONSERT, en föreställning i kyrkan med ANIMA-kören. Delad intäkt. Maj mån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BYMÄSSAN arrangeras vartannat år i samverkan med LC Tärnsjö/Östervåla och utgör klubbarnas största arbetsinsats och inkomstkäl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Normal"/>
        <w:rPr/>
      </w:pPr>
      <w:r>
        <w:rPr/>
        <w:t>KYRKKAFFE. Första advent. LIONS bjuder besökarna i någon av ortens kyrk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>PAKETFÖRSÄLJNING strax före jul i samverkan med köpmännen. Paket med ”bra” innehåll skänkta av LIONS medlemmar och köpmänn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vses genomföras</w:t>
      </w:r>
    </w:p>
    <w:p>
      <w:pPr>
        <w:pStyle w:val="Normal"/>
        <w:rPr/>
      </w:pPr>
      <w:r>
        <w:rPr/>
        <w:t xml:space="preserve">LIONS besöker lokala industrier i samband med ordinarie möte i stor utsträckning. Rapporter till lokaltidningen efter varje möte/aktivitet. </w:t>
      </w:r>
    </w:p>
    <w:p>
      <w:pPr>
        <w:pStyle w:val="Normal"/>
        <w:rPr/>
      </w:pPr>
      <w:r>
        <w:rPr/>
        <w:t>Hebymässan stor bilaga i lokaltidningen.</w:t>
      </w:r>
    </w:p>
    <w:p>
      <w:pPr>
        <w:pStyle w:val="Normal"/>
        <w:rPr/>
      </w:pPr>
      <w:r>
        <w:rPr/>
        <w:t>Se även KYRKKAFF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Aktiviteter avseende medlemsvård, inklusive klubbens Ladies </w:t>
      </w:r>
    </w:p>
    <w:p>
      <w:pPr>
        <w:pStyle w:val="Normal"/>
        <w:rPr/>
      </w:pPr>
      <w:r>
        <w:rPr/>
        <w:t>Samtliga möten innehåller en programpunkt samt en gemensam måltid.</w:t>
      </w:r>
    </w:p>
    <w:p>
      <w:pPr>
        <w:pStyle w:val="Normal"/>
        <w:rPr/>
      </w:pPr>
      <w:r>
        <w:rPr/>
        <w:t>Klubbens Ladies deltar i junimötet samt decembermötet med gemensam middag.</w:t>
      </w:r>
      <w:r>
        <w:rPr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Normal"/>
        <w:rPr>
          <w:b/>
          <w:b/>
          <w:sz w:val="24"/>
        </w:rPr>
      </w:pPr>
      <w:r>
        <w:rPr/>
        <w:t>Medlemskommitté finns, men varje medlem kan föreslå nya medlemmar. Ambitionen är dock inte att växa stort med medföljande lokal- och arrangemangsproble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rPr/>
      </w:pPr>
      <w:r>
        <w:rPr/>
        <w:t>Ej f.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.     Övrig komplettering från klubb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1305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1305"/>
        </w:tabs>
        <w:ind w:left="1305" w:hanging="130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1305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1305"/>
        </w:tabs>
        <w:ind w:left="1305" w:hanging="130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20:46:00Z</dcterms:created>
  <dc:creator>Preferred Customer</dc:creator>
  <dc:description/>
  <dc:language>en-US</dc:language>
  <cp:lastModifiedBy>Rolf Pousard</cp:lastModifiedBy>
  <cp:lastPrinted>2001-05-31T02:33:00Z</cp:lastPrinted>
  <dcterms:modified xsi:type="dcterms:W3CDTF">2001-05-31T00:35:00Z</dcterms:modified>
  <cp:revision>8</cp:revision>
  <dc:subject/>
  <dc:title>The International Association of Lions Clubs</dc:title>
</cp:coreProperties>
</file>