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</w:t>
      </w:r>
      <w:r>
        <w:rPr>
          <w:lang w:val="en-GB"/>
        </w:rPr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 HALLSTAVI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 Åke Söderlind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  <w:u w:val="single"/>
        </w:rPr>
        <w:t>Stora aktiviteter som genomförs eller avses komma till genomförande</w:t>
      </w:r>
    </w:p>
    <w:p>
      <w:pPr>
        <w:pStyle w:val="Normal"/>
        <w:rPr/>
      </w:pPr>
      <w:r>
        <w:rPr>
          <w:u w:val="single"/>
        </w:rPr>
        <w:t>Julmarknad</w:t>
      </w:r>
      <w:r>
        <w:rPr/>
        <w:t>: Luciafirande med kortege genom samhället och kröning av Lucia   på torget, lotterier, fiskdamm och liknande.</w:t>
      </w:r>
    </w:p>
    <w:p>
      <w:pPr>
        <w:pStyle w:val="Normal"/>
        <w:rPr/>
      </w:pPr>
      <w:r>
        <w:rPr>
          <w:u w:val="single"/>
        </w:rPr>
        <w:t>Auktion</w:t>
      </w:r>
      <w:r>
        <w:rPr/>
        <w:t xml:space="preserve">: Återkommande försäljning av skänkt och ihopsamlat gods. 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Större lotterier</w:t>
      </w:r>
      <w:r>
        <w:rPr/>
        <w:t xml:space="preserve"> : Lotterier med en stor vinst</w:t>
      </w:r>
      <w:r>
        <w:rPr>
          <w:b/>
          <w:sz w:val="24"/>
        </w:rPr>
        <w:t xml:space="preserve"> </w:t>
      </w:r>
      <w:r>
        <w:rPr/>
        <w:t>ex Friggebod, B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/>
      </w:pPr>
      <w:r>
        <w:rPr/>
        <w:t xml:space="preserve">  </w:t>
      </w:r>
      <w:r>
        <w:rPr/>
        <w:t xml:space="preserve">Bidrag till: Enskilda akuta behov, Fadderbarn, Utflykter för handikappade ( bidrag  DHR). Behållning från julmarknad bekostar "julbord"(Julgotter, frukt och glögg ) på sjukhem och pensionärshem .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ktiviteter avseende marknadsföring, information och PR som genomförs eller avses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ktiviteter avseende medlemsvård, inklusive klubbens Ladies</w:t>
      </w:r>
    </w:p>
    <w:p>
      <w:pPr>
        <w:pStyle w:val="Normal"/>
        <w:rPr/>
      </w:pPr>
      <w:r>
        <w:rPr/>
        <w:t>Aktiviteter för medlemmarna själva, i anslutning till månadsmötena.</w:t>
      </w:r>
    </w:p>
    <w:p>
      <w:pPr>
        <w:pStyle w:val="Normal"/>
        <w:rPr/>
      </w:pPr>
      <w:r>
        <w:rPr/>
        <w:t>Ex. Föredrag, matlagningsafton, vinprovning  o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  <w:lang w:val="en-GB"/>
        </w:rPr>
        <w:t>Aktiviteter för att rekrytera nya medlemmar till klubben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6.  Exempel på zonaktiviteter som genomförs eller kunde komma att genomföra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>7.    Övrig komplettering från klubbe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55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31:00Z</dcterms:modified>
  <cp:revision>4</cp:revision>
  <dc:subject/>
  <dc:title>The International Association of Lions Clubs</dc:title>
</cp:coreProperties>
</file>