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Hagund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person/kontaktpersoner: Christina Wessma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ppmarknad i Vänge i septemb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ulgransförsäljning med tillbehör, dvs lotterier, kaffeservering, glögg etc runt andra/tredje adv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>Trevliga klubbmöten med olika föredragshållare och studiebesök som ett sätt att behålla aktiva medlemmar i framtiden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28:00Z</dcterms:created>
  <dc:creator>Preferred Customer</dc:creator>
  <dc:description/>
  <dc:language>en-US</dc:language>
  <cp:lastModifiedBy>Rolf Pousard</cp:lastModifiedBy>
  <cp:lastPrinted>2000-12-26T13:52:00Z</cp:lastPrinted>
  <dcterms:modified xsi:type="dcterms:W3CDTF">2001-05-31T00:30:00Z</dcterms:modified>
  <cp:revision>4</cp:revision>
  <dc:subject/>
  <dc:title>The International Association of Lions Clubs</dc:title>
</cp:coreProperties>
</file>