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Enköping/Åsu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LP Leif Jans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rPr/>
      </w:pPr>
      <w:r>
        <w:rPr/>
        <w:t>Julmarknad, genomförs samordnat med LC Enköping/Fyra Liljor, lördag-söndag 1:a advent. Vår LC genomför på Stora Torget, Enköping:</w:t>
      </w:r>
    </w:p>
    <w:p>
      <w:pPr>
        <w:pStyle w:val="Normal"/>
        <w:numPr>
          <w:ilvl w:val="0"/>
          <w:numId w:val="2"/>
        </w:numPr>
        <w:rPr/>
      </w:pPr>
      <w:r>
        <w:rPr/>
        <w:t>Paketförsäljning, 1000 – 1200 paket, till stor del paketsponsrat av företag. Aktiviteten ger fin sammanhållning i klubben vid paketinslagning och förberedelser.</w:t>
      </w:r>
    </w:p>
    <w:p>
      <w:pPr>
        <w:pStyle w:val="Normal"/>
        <w:numPr>
          <w:ilvl w:val="0"/>
          <w:numId w:val="2"/>
        </w:numPr>
        <w:rPr/>
      </w:pPr>
      <w:r>
        <w:rPr/>
        <w:t>Chokladlotteri. En tradition, många besökare satsar en guldpeng på d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ssa grisens vikt. Vi lånar en levande gris och man skall då gissa grisens vikt, officiell vägning på plats söndag e.m. Gläder såväl gammal som ung. Prestigefylld familjeangelägenhet. </w:t>
      </w:r>
    </w:p>
    <w:p>
      <w:pPr>
        <w:pStyle w:val="Normal"/>
        <w:rPr/>
      </w:pPr>
      <w:r>
        <w:rPr/>
        <w:t xml:space="preserve">Julmarknaden planeras av aktivitetskommittén så snart höstens verksamhet startat. Startar med att </w:t>
      </w:r>
      <w:r>
        <w:rPr>
          <w:u w:val="single"/>
        </w:rPr>
        <w:t>utse ansvariga</w:t>
      </w:r>
      <w:r>
        <w:rPr/>
        <w:t xml:space="preserve"> för olika delar, såsom kontakt med köpmannaföreningen, polis och kommun, paketansvarig, paketinslagning, bemanningsplanering, vinstlistor, priser, skyltar, fixa grisen o.s.v.</w:t>
      </w:r>
    </w:p>
    <w:p>
      <w:pPr>
        <w:pStyle w:val="Normal"/>
        <w:rPr/>
      </w:pPr>
      <w:r>
        <w:rPr>
          <w:u w:val="single"/>
        </w:rPr>
        <w:t>Bemanningsplanen</w:t>
      </w:r>
      <w:r>
        <w:rPr/>
        <w:t xml:space="preserve"> bearbetas i och inför med möten, går på remiss och fastställs slutligen så att det passar för så många som möjligt. I bemanningen på 1:a advent deltar respektive.</w:t>
      </w:r>
    </w:p>
    <w:p>
      <w:pPr>
        <w:pStyle w:val="Normal"/>
        <w:rPr/>
      </w:pPr>
      <w:r>
        <w:rPr/>
        <w:t xml:space="preserve">Under hösten </w:t>
      </w:r>
      <w:r>
        <w:rPr>
          <w:u w:val="single"/>
        </w:rPr>
        <w:t>kontaktar medlemmarna företag</w:t>
      </w:r>
      <w:r>
        <w:rPr/>
        <w:t xml:space="preserve"> för att få bidrag eller innehåll till paketen, oftast blir det något/några lämpliga ”julklappar”.</w:t>
      </w:r>
    </w:p>
    <w:p>
      <w:pPr>
        <w:pStyle w:val="Normal"/>
        <w:rPr/>
      </w:pPr>
      <w:r>
        <w:rPr/>
        <w:t xml:space="preserve">I slutet av november träffas medlemmarna under en lördag för </w:t>
      </w:r>
      <w:r>
        <w:rPr>
          <w:u w:val="single"/>
        </w:rPr>
        <w:t>inslagning av paket.</w:t>
      </w:r>
    </w:p>
    <w:p>
      <w:pPr>
        <w:pStyle w:val="Heading3"/>
        <w:rPr/>
      </w:pPr>
      <w:r>
        <w:rPr>
          <w:b w:val="false"/>
          <w:sz w:val="20"/>
        </w:rPr>
        <w:t xml:space="preserve">Fredag före 1:a advent träffas medlemmarna för att </w:t>
      </w:r>
      <w:r>
        <w:rPr>
          <w:b w:val="false"/>
          <w:sz w:val="20"/>
          <w:u w:val="single"/>
        </w:rPr>
        <w:t>sätta upp stånd på torget</w:t>
      </w:r>
      <w:r>
        <w:rPr>
          <w:b w:val="false"/>
          <w:sz w:val="20"/>
        </w:rPr>
        <w:t xml:space="preserve">, </w:t>
      </w:r>
      <w:r>
        <w:rPr>
          <w:b w:val="false"/>
          <w:sz w:val="20"/>
          <w:u w:val="single"/>
        </w:rPr>
        <w:t>nedtagning</w:t>
      </w:r>
      <w:r>
        <w:rPr>
          <w:b w:val="false"/>
          <w:sz w:val="20"/>
        </w:rPr>
        <w:t xml:space="preserve"> sker söndag e.m.</w:t>
      </w:r>
    </w:p>
    <w:p>
      <w:pPr>
        <w:pStyle w:val="Normal"/>
        <w:rPr/>
      </w:pPr>
      <w:r>
        <w:rPr/>
        <w:t xml:space="preserve">Listan över bidragsgivare tas fram och </w:t>
      </w:r>
      <w:r>
        <w:rPr>
          <w:u w:val="single"/>
        </w:rPr>
        <w:t>tackbrev sänds</w:t>
      </w:r>
      <w:r>
        <w:rPr/>
        <w:t xml:space="preserve"> till dessa.</w:t>
      </w:r>
    </w:p>
    <w:p>
      <w:pPr>
        <w:pStyle w:val="Normal"/>
        <w:rPr/>
      </w:pPr>
      <w:r>
        <w:rPr>
          <w:u w:val="single"/>
        </w:rPr>
        <w:t>Erfarenheter samlas upp</w:t>
      </w:r>
      <w:r>
        <w:rPr/>
        <w:t xml:space="preserve"> från årets julmarknad, noteras och används inför nästa å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TextBody"/>
        <w:rPr/>
      </w:pPr>
      <w:r>
        <w:rPr>
          <w:b/>
          <w:sz w:val="20"/>
        </w:rPr>
        <w:t>a)</w:t>
      </w:r>
      <w:r>
        <w:rPr>
          <w:sz w:val="20"/>
        </w:rPr>
        <w:t xml:space="preserve"> Försäljning av Lions bärkassar till dagligvaruhandel. De läggs ut i butikerna under påskveckan. Arbetsinsatsen för klubben kan planeras till lämplig tid före påsk. Sprider Lions namn och Lions kamp mot droger till många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Hjälp till handikappad. I vårt fall ex. byggande av en altan, vilket underlättat för den handikappade att vistas utomhu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0"/>
        </w:rPr>
        <w:t xml:space="preserve"> </w:t>
      </w:r>
      <w:r>
        <w:rPr>
          <w:sz w:val="20"/>
        </w:rPr>
        <w:t>Tidningsartiklar. Inför julmarknad och efter julmarknad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  En Lionsdag på exempelvis stadens torg. Planerar att genomföras samordnat med övriga klubbar i kommu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TextBody"/>
        <w:rPr/>
      </w:pPr>
      <w:r>
        <w:rPr>
          <w:b/>
          <w:sz w:val="20"/>
        </w:rPr>
        <w:t>a)</w:t>
      </w:r>
      <w:r>
        <w:rPr>
          <w:sz w:val="20"/>
        </w:rPr>
        <w:t xml:space="preserve">    Höst- och vårfest. Respektive delta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Julbord. Sammanfattar julmarknaden och ger ett tack för god insats. Respektive delta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”</w:t>
      </w:r>
      <w:r>
        <w:rPr/>
        <w:t>Verksamhetsåret 2000/2001” En aktuell skrift om klubben, distriktet o.s.v. Även innehållande histori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TextBody"/>
        <w:rPr>
          <w:sz w:val="20"/>
        </w:rPr>
      </w:pPr>
      <w:r>
        <w:rPr>
          <w:sz w:val="20"/>
        </w:rPr>
        <w:t xml:space="preserve">Påverkas av punkt 3,4 ovan. Vi ställer återkommande frågan mellan medlemmar. Mål för året sätts upp vid höstens star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/>
      </w:pPr>
      <w:r>
        <w:rPr/>
        <w:t xml:space="preserve">a) Idéer finns på aktiviteter., men de har inte realiserats hos oss. </w:t>
      </w:r>
    </w:p>
    <w:p>
      <w:pPr>
        <w:pStyle w:val="Normal"/>
        <w:jc w:val="both"/>
        <w:rPr/>
      </w:pPr>
      <w:r>
        <w:rPr/>
        <w:t>Ett exempel är en inlinetävling riktad i huvudsak till ungdom. Ger bra PR hos de yngre. Kräver dock stora resurser under en tävlingsmomentet. Kan bli något i samarbete mellan flera klubbar på en ort.</w:t>
      </w:r>
    </w:p>
    <w:p>
      <w:pPr>
        <w:pStyle w:val="Normal"/>
        <w:jc w:val="both"/>
        <w:rPr/>
      </w:pPr>
      <w:r>
        <w:rPr/>
        <w:t>b) Bearbetning av företag för att få dem att skänka en julgåva till Lions i stället julklappar till kunder. Vi vet att det uppfattas positivt av företagens kunder och medarbetare. Då kan företaget begränsa sig till julkort till sina kunder eller till en pressrelease.</w:t>
      </w:r>
    </w:p>
    <w:p>
      <w:pPr>
        <w:pStyle w:val="Normal"/>
        <w:jc w:val="both"/>
        <w:rPr/>
      </w:pPr>
      <w:r>
        <w:rPr/>
        <w:t>c) Vi har även surfat runt på hemsidor för Lionsklubbar och funnit bra aktiviteter som kan passa vissa klubb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C S Sandby, LC Wä, LC Vinslöv har insamling av ”begagnade” julgranar. Kombinerat med information om Lions vid kontakten, ger det både PR och en bra slant. Klubbarna är positi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tippning som lotteri på våren. Förekommer i flera klubb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lkort som även är en lott i ett Lionslotteri. Finns i olika former. Rena Lionskort eller företagsko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tagande vid företagsmässor kan vara ett bra sätt att visa på alternativ för fritidsengagemang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LP Leif Jansson</w:t>
      </w:r>
    </w:p>
    <w:p>
      <w:pPr>
        <w:pStyle w:val="Normal"/>
        <w:rPr>
          <w:sz w:val="18"/>
        </w:rPr>
      </w:pPr>
      <w:r>
        <w:rPr>
          <w:sz w:val="18"/>
        </w:rPr>
        <w:t>LC Enköping/Åsunda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1:03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26:00Z</dcterms:modified>
  <cp:revision>5</cp:revision>
  <dc:subject/>
  <dc:title>The International Association of Lions Clubs</dc:title>
</cp:coreProperties>
</file>