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ppgiftslämnande klubb: LC Björkling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Lars Tageru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rPr/>
      </w:pPr>
      <w:r>
        <w:rPr/>
        <w:t>Barnens Dag i septemb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>Loppmarknad – Julmarknad.</w:t>
      </w:r>
    </w:p>
    <w:p>
      <w:pPr>
        <w:pStyle w:val="Normal"/>
        <w:rPr/>
      </w:pPr>
      <w:r>
        <w:rPr/>
        <w:t>Nationaldagen 6 juni med stipendieutdeln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/>
      </w:pPr>
      <w:r>
        <w:rPr/>
        <w:t>Aktiviteten 6 juni och flygblad i samband med aktivitet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/>
      </w:pPr>
      <w:r>
        <w:rPr/>
        <w:t>Inbjudan till informationskväl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Övrig komplettering från klubben</w:t>
      </w:r>
    </w:p>
    <w:p>
      <w:pPr>
        <w:pStyle w:val="Normal"/>
        <w:rPr/>
      </w:pPr>
      <w:r>
        <w:rPr/>
        <w:t>LC Björklinge förfogar över egen trevlig lok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8:27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19:00Z</dcterms:modified>
  <cp:revision>5</cp:revision>
  <dc:subject/>
  <dc:title>The International Association of Lions Clubs</dc:title>
</cp:coreProperties>
</file>