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534035</wp:posOffset>
            </wp:positionV>
            <wp:extent cx="1026795" cy="9105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685</wp:posOffset>
            </wp:positionH>
            <wp:positionV relativeFrom="paragraph">
              <wp:posOffset>-716915</wp:posOffset>
            </wp:positionV>
            <wp:extent cx="970280" cy="1257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                                </w:t>
      </w:r>
      <w:r>
        <w:rPr>
          <w:lang w:val="en-GB"/>
        </w:rPr>
        <w:t>The International Association of Lions Clubs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ISTRIKT 101-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skatalog inom Distrikt 101-U                                        Sida 1 ( 1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giftslämnande klubb: LC Bål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taktperson/kontaktpersoner: LS Hans Stegeman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prättad: 2001-06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tora aktiviteter som genomförs eller avses komma till genomförande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/>
        <w:t>Julmarknad (32 343:-)</w:t>
      </w:r>
    </w:p>
    <w:p>
      <w:pPr>
        <w:pStyle w:val="Normal"/>
        <w:numPr>
          <w:ilvl w:val="0"/>
          <w:numId w:val="6"/>
        </w:numPr>
        <w:rPr/>
      </w:pPr>
      <w:r>
        <w:rPr/>
        <w:t>Julkortslotteriet (49 999:-)</w:t>
      </w:r>
    </w:p>
    <w:p>
      <w:pPr>
        <w:pStyle w:val="Normal"/>
        <w:numPr>
          <w:ilvl w:val="0"/>
          <w:numId w:val="6"/>
        </w:numPr>
        <w:rPr/>
      </w:pPr>
      <w:r>
        <w:rPr/>
        <w:t>Lucia (6 035:-)</w:t>
      </w:r>
    </w:p>
    <w:p>
      <w:pPr>
        <w:pStyle w:val="Normal"/>
        <w:numPr>
          <w:ilvl w:val="0"/>
          <w:numId w:val="6"/>
        </w:numPr>
        <w:rPr/>
      </w:pPr>
      <w:r>
        <w:rPr/>
        <w:t>ICA-kalendern (6 001:-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indre aktiviteter som genomförs eller avses komma till genomföra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/>
        <w:t>Lions Mint (2 000:-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avseende marknadsföring, information och PR som genomförs eller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vses genomföras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/>
        <w:t>Annonsering i lokal media i samband med ovanstående aktivitet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Aktiviteter avseende medlemsvård, inklusive klubbens Ladi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ebruari månadsmöte tematräff med våra inre relationer som primär punkt. </w:t>
      </w:r>
    </w:p>
    <w:p>
      <w:pPr>
        <w:pStyle w:val="Normal"/>
        <w:numPr>
          <w:ilvl w:val="0"/>
          <w:numId w:val="3"/>
        </w:numPr>
        <w:rPr/>
      </w:pPr>
      <w:r>
        <w:rPr/>
        <w:t>Aktiv programkommitté med spännande evenemang för bägge kön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ktiviteter för att rekrytera nya medlemmar till klub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Klubben menar att trivseln för medlemmarna i förhållandet till varandra och i vårt hjälparbete är avgörande. Trivs man, så ser man till att de vänner man omger sig med privat utanför klubben även kommer innanför dess hägn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xempel på zonaktiviteter som genomförs eller kunde komma att genomför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Övrig komplettering från klub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Vänliga hälsningar LC Bålsta genom LS Ha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333399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color w:val="333399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color w:val="333399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color w:val="333399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3333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20:04:00Z</dcterms:created>
  <dc:creator>Preferred Customer</dc:creator>
  <dc:description/>
  <dc:language>en-US</dc:language>
  <cp:lastModifiedBy>Rolf Pousard</cp:lastModifiedBy>
  <cp:lastPrinted>2000-12-22T20:57:00Z</cp:lastPrinted>
  <dcterms:modified xsi:type="dcterms:W3CDTF">2001-05-31T00:20:00Z</dcterms:modified>
  <cp:revision>5</cp:revision>
  <dc:subject/>
  <dc:title>The International Association of Lions Clubs</dc:title>
</cp:coreProperties>
</file>