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Årsmöte 000121 Nätverksklubben i Ånge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Mötet öppn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agordningen godkän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Justerare Anders Moberg och Mattias Haraldss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En ny styrelse valde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aniel Nyström valdes till ordförand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Erik Lögdahl valdes till sekretera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Mattias Haraldsson valdes till kassö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080" w:leader="none"/>
        </w:tabs>
        <w:ind w:left="180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Anders Moberg och Staffan Engström valdes till ledamöt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Dom som inte är medlem får betala 20kr per gång dom spe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Man får inte beställa nätverkskort utan att vara med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b/>
          <w:b/>
          <w:bCs/>
          <w:sz w:val="28"/>
          <w:szCs w:val="28"/>
          <w:lang w:val="sv-SE"/>
        </w:rPr>
      </w:pPr>
      <w:r>
        <w:rPr>
          <w:b/>
          <w:bCs/>
          <w:sz w:val="28"/>
          <w:szCs w:val="28"/>
          <w:lang w:val="sv-SE"/>
        </w:rPr>
        <w:t>Mötet avslutades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Vid protokollet: Erik Lögdahl</w:t>
        <w:tab/>
        <w:tab/>
        <w:t>Justeras: Mattias Haraldsson och Anders Moberg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6:27:00Z</dcterms:created>
  <dc:creator>Erik Lögdahl</dc:creator>
  <dc:description/>
  <dc:language>en-US</dc:language>
  <cp:lastModifiedBy>Erik Lögdahl</cp:lastModifiedBy>
  <dcterms:modified xsi:type="dcterms:W3CDTF">2000-04-12T16:32:00Z</dcterms:modified>
  <cp:revision>1</cp:revision>
  <dc:subject/>
  <dc:title>Årsmöte 000121 Nätverksklubben i Ånge</dc:title>
</cp:coreProperties>
</file>