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324703771"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1543945852"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