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Resultatlista Skoj på Hoj, Lopp 6 00-08-08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v5    Varv6    Varv7    Varv8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       40  Tomas Bengtsson                                        11:33    11:59    12:30    13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:34    12:17    12:34    13:47   1:40:2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        3  Christer Ljunggren             KEK        Kawasaki     11:51    12:13    12:49    13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:32    14:49    13:26            1:31:5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        4  Joakim Ljunggren               KEK        Kawasaki     11:38    12:18    12:42    12:5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08    15:39    14:33            1:33:54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        9  Peter Fagrell                  KEK        Yamaha       12:21    13:04    13:14    13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:35    13:41    15:46            1:35:1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       21  Pelle Persson                  KEK        Kawasaki     12:14    13:00    13:39    14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29    15:04    14:39            1:37:1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        5  Henrik Persson                 KEK        Kawasaki     12:29    13:27    13:50    14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43    14:02    14:38            1:37:2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        1  Mikael Wiberg                  HMK        Yamaha       12:50    14:08    13:52    13:5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27    15:11    14:39            1:38:5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8       10  Pastor'n                       KEK        Kawasaki     12:20    13:24    14:07    14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18    15:22    15:07            1:39:0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9      403  Hans Karlsson                                          13:33    13:40    14:00    14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25    14:38    14:34            1:39:2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0       35  Per Pettersson                                         13:25    14:13    13:40    14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29    14:10    15:25            1:39:3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1        8  Håkan Andersson                HMK        Husaberg     13:33    13:38    13:56    14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42    14:56    15:00            1:40:0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2      340  Daniel Persson                                         13:30    13:32    13:57    13:4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28    14:19    14:24            1:41:5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3        6  Stefan Bertilsson              KEK        Kawasaki     12:42    13:41    14:53    14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07    15:35    15:42            1:42:0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4       15  Lars-Ivar Westgard             KEK        Kawasaki     13:24    13:54    14:09    14:4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47    15:16    16:02            1:42:1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5       37  Göran Iggmark                                          13:12    13:57    14:27    14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:56    17:41    15:05            1:42:3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6       27  Henrik Persson                 KEK                     12:56    13:50    14:13    14:5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06    15:06    16:36            1:42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7        7  Willy Hjort                    HMK        Husaberg     13:40    13:33    14:08    14:3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31    14:48    15:44            1:43:0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8       16  Dennis Kämpe                   KEK        Kawasaki     13:27    14:10    14:33    15:0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15    15:28    15:43            1:43:4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9       26  Janne Elfström                 ETÖ                     12:53    13:41    14:18    15:0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39    15:35    17:29            1:44:3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0       34  Per-Olof Perlelund                                     13:31    14:19    15:07    15:5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21    15:44    16:07            1:46:0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1        2  Mikael Sundin                  HMK        Kawasaki     12:59    13:38    13:57    14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10    14:59                     1:23:55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2       22  Gunne Landin                   KEK                     13:36    13:48    13:53    17:4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4    14:49                     1:29:4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3       11  Jerry Pettersson               ETÖ        Kawasaki     13:50    14:56    14:51    15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23    15:53                     1:30:0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4      618  Andreas Pettersson                                     14:06    13:47    17:11    13:5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26    15:42                     1:30:1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5       38  Anders Iggmark                                         13:15    14:30    15:43    15:0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4    16:07                     1:30:34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6       42  Kent Hjelm                                             13:38    14:29    14:54    16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01    15:40                     1:31:05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7      109  Peter Johansson                                        13:32    15:17    15:03    15:4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5    16:32                     1:32:0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8       29  Peter Johansson                                        14:08    15:21    14:52    15:4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03    16:22                     1:32:3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9      120  Robin Moberg                                           14:31    14:56    14:58    16:0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8    16:49                     1:33:14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0      102  Perre Skog                                             13:57    14:41    16:15    15:4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8    17:14                     1:33:4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1       20  Nicklas Hammarbeck             KEK                     13:16    13:36    14:39    23:4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:44    14:52                     1:34:4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2      777  Patrik Grönlund                                        13:42    14:19    14:46    19:5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24    16:10                     1:35:1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3       41  Ulf Hjelm                                              13:33    14:32    15:07    17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18    18:45                     1:35:3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4       33  Peter Andersson                                        13:34    15:59    15:06    15:3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12    17:14                     1:35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5      419  Fredrik Karlsson                                       14:43    14:49    15:56    16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53    16:21                     1:35:4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6      411  Torgny Nilsson                                         15:03    15:46    15:46    18:0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09    16:34                     1:37:2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7       32  Johanni Huhtala                HällefrsMK              14:25    15:07    16:52    16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54    18:38                     1:38:2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8      140  Anders Lööf                                            14:39    16:14    16:27    16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24    17:59                     1:38:5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39      227  Emil Kåberg                                            13:54    15:23    15:17    16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:53    22:23                     1:39:2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0      111  Mats Åsling                                            14:46    16:34    16:50    16:59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19    17:13                     1:39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1       17  Ronny Thelander                KEK        Kawasaki     14:05    16:36    16:06    15:4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:01    17:32                     1:40:0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2      711  Robert Falander                                        14:31    15:27    16:11    19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24    18:53                     1:41:0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3      139  Stefan Adolfsson                                       14:28    15:58    17:00    16:5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37    18:42                     1:41:4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4      434  Tony Edvardsson                                        15:10    16:01    15:39    16:39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36    20:47                     1:41:5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5      405  Jonas Östlund                                          14:32    15:30    18:43    18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59    17:38                     1:41:5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6       30  Per-Åke Stridh                                         15:50    16:26    17:50    17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13    17:22                     1:42:0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7      128  Anders Jansson                                         14:45    15:34    17:16    18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02    19:27                     1:42:1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8       24  Thomas Eriksson                                        14:23    15:47    16:27    22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04    16:42                     1:43:0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49      113  Staffan Larsson                                        14:59    16:31    17:34    17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34    18:24                     1:43:1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0      110  Kenneth Johansson                                      14:30    15:36    16:03    19:5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17    18:01                     1:43:2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1      163  Göran Bengtsson                                        14:10    15:41    19:18    16:4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47    17:48                     1:43:2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2      222  Tord Nyströmmer                                        14:27    14:52    22:36    18:09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55    16:32                     1:43:3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3      116  Olle Lundquist                                         15:39    16:01    19:20    17:4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37    18:28                     1:44:5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4       36  Anders Karlsson                                        14:18    15:50    15:43    18:5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:31    18:37                     1:44:5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5      142  Fredrik Skogman                                        15:47    15:52    16:50    19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03    18:07                     1:45:1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6      162  Torbjörn Carlbom                                       14:56    16:37    16:35    18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37    21:44                     1:45:5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7      119  Jörgen Jensen                                          15:21    17:00    19:19    19:0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06    17:15                     1:46:05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8      201  Mikael Strömgren                                       15:21    16:58    17:49    16:5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:39    18:57                     1:47:4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59      117  Johan Larsson                                          15:26    16:21    21:41    17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05    18:48                     1:48:3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0      103  Peter Axelsson                                         14:57    16:02    16:18    18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:58    21:35                     1:51:2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1      115  Asko Alanen                                            15:44    16:23    18:24    20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:29    22:12                     1:51:3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2      207  Kjell Blomqvist                                        16:20    14:46    16:30    17:36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46                              1:24:5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3      600  Micke Jansson                                          15:59    16:21    18:33    17:10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:25                              1:25:2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4      211  Mikko Kangasvieri                                      17:25    15:10    15:54    19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:18                              1:28:04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5      141  Anders Brattström                                      15:02    15:33    20:02    20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36                              1:30:3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6      415  Fredrik Östehrdal                                      15:25    19:27    17:34    19:09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28                              1:31:0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7      114  Roger Persson                                          15:24    18:37    17:25    18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:44                              1:31:4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8      104  Stefan Eriksson                                        14:56    18:18    21:28    18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:54                              1:34:0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69      348  Henrik Runquist                KEK                     16:32    16:12    18:03    17:1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:06                              1:34:0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0      408  Lennart Hule´n                                         13:47    29:46    19:07    15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:22                              1:34:2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1      203  Kenneth Nilsson                                        17:02    23:00    17:30    19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:26                              1:36:25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2      228  Johan Engström                                         16:29    17:58    20:07    20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:21                              1:38:1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3      346  Rickard Gustavsson                                     17:36    18:12    22:00    20:41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:18                              1:39:4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4      401  Bo Birath                                              16:37    18:19    18:00    21:5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:07                              1:40:0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5      421  Ulf Jonsson                                            16:23    18:24    19:55    24:05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:21                              1:40:0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6      220  Roger Mörk                                             16:24    17:55    18:39    21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:01                              1:40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7      420  Lars Sandberg                                          18:23    19:09    21:26    20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:01                              1:47:1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78      133  Egon Dahlin                                            18:53    18:49    19:31    29:02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:37                              1:49:5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9      160  Martin Hunter                                          17:18    17:16    17:44    17:34   1:09:5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0      404  Thomas Dahl                                            16:12    16:18    17:50    20:33   1:10:5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1      129  Martin Wind                                            14:06    15:18    14:19    28:20   1:12:0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2       18  Dan Zetterberg                 KEK        Kawasaki     14:43    17:47    18:43    26:39   1:17:5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3      157  Jonas Brunzell                                         16:19    19:05    27:53    19:33   1:22:5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4      158  Dan Brunzell                                           18:59    22:05    20:41    21:34   1:23:1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5      316  Christer Eriksson                                      18:52    21:23    25:11    22:27   1:27:5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6      331  Fredrik Persson                                        17:30    29:24    20:17    21:05   1:28:16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7      204  Sivert Stensson                                        37:25    19:36    23:29    22:40   1:43:10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8      669  Lars Nykvist                                           29:05    26:04    23:47    25:13   1:44:0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9      417  Per-Johan Lindberg                                     20:10    21:40    22:25    41:07   1:45:2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0       12  Peter Oskarsson                ETÖ        Kawasaki     14:00    15:36    15:05              44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1      101  Lennart Jern                                           15:03    15:39    16:32              47:14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2      323  Nicklas Karlsson                                       16:25    19:18    18:49              54:3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3      402  Tommy Hermansson                                       15:19    28:05    21:57            1:05:2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4      571  Mikael Ståhl                                           19:52    17:12    45:57            1:23:0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5       19  Conny Sonesson                 KEK        Kawasaki     11:43    12:35                       24:1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6       14  Charlie Söderblom              ETÖ        Kawasaki     13:44    15:29                       29:1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7       23  Ulf Stensson                                           17:44    19:54                       37:3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8      112  Johan Larsson                                          17:15    26:46                       44:0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9      412  Henrik Andersson                                       24:49    20:10                       44:59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     414  Mikael Eliasson                                        22:56    23:27                       46:2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1      406  Tomm Holm                                              14:41                                14:41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2      667  Mikael Gustafsson                                      15:37                                15:37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3      131  Robert Håkansson                                       15:42                                15:42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4      164  Jimmy Andersson                                        17:38                                17:3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5      134  Tommy Haglund                                          20:13                                20:13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6      380  Gunnar Sandberg                                        41:48                                41:48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7      407  Mattias Jakobsson                                      43:21                                43: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spacing w:before="0" w:after="240"/>
      <w:outlineLvl w:val="2"/>
    </w:pPr>
    <w:rPr>
      <w:b/>
      <w:bCs/>
      <w:i/>
      <w:i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ndrag">
    <w:name w:val="Normalt indrag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FMMALL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8T20:26:00Z</dcterms:created>
  <dc:creator>Joakim Dahlberg</dc:creator>
  <dc:description/>
  <dc:language>en-US</dc:language>
  <cp:lastModifiedBy>Joakim Dahlberg</cp:lastModifiedBy>
  <cp:lastPrinted>2000-08-08T20:29:00Z</cp:lastPrinted>
  <dcterms:modified xsi:type="dcterms:W3CDTF">2000-08-08T20:31:00Z</dcterms:modified>
  <cp:revision>3</cp:revision>
  <dc:subject/>
  <dc:title>Resultatlista Skoj p� Hoj, Lopp 6 00-08-08 TOTAL</dc:title>
</cp:coreProperties>
</file>