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esultatlista Skoj på Hoj, Lopp 5 00-06-12</w:t>
        <w:tab/>
        <w:t>KVAL 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LAC  STARTNR  NAMN                           KLUBB      MÄRKE        Varv1    Varv2    Varv3    Varv4     TOTAL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1        4  Joakim Ljunggren               KEK        Kawasaki      3:48     2:02     2:02     2:04      9:5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2       35  Per Pettersson                                          4:01     2:06     2:10     2:13     10:3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3      136  Jakob Wiktorsson                                        4:01     2:11     2:11     2:12     10:3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4        1  Mikael Wiberg                  HMK        Yamaha        4:00     2:10     2:14     2:15     10:3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5      164  Jimmy Andersson                                         4:13     2:10     2:12     2:11     10:4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6       20  Nicklas Hammarbeck             KEK                      4:09     2:13     2:11     2:14     10:4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7       38  Anders Iggmark                                          4:10     2:16     2:16     2:17     10:5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8       29  Peter Johansson                                         4:09     2:20     2:20     2:19     11:0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>9       10  Pastor'n                       KEK        Kawasaki      4:14     2:17     2:20     2:18     11:0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0      127  Roger Ekstrand                 HMK                      4:17     2:15     2:22     2:17     11:1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1      120  Robin Moberg                                            4:12     2:18     2:22     2:25     11:1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2      159  Jesper Wallen                                           4:23     2:17     2:23     2:24     11:2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3      280  Johan Nilsson                                           4:24     2:10     2:42     2:12     11:2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4      114  Roger Persson                                           4:28     2:20     2:20     2:21     11:2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5      201  Mikael Strömgren                                        4:35     2:22     2:20     2:22     11:3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6      140  Anders Lööf                                             4:31     2:25     2:24     2:22     11:4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7      101  Lennart Jern                                            4:38     2:24     2:21     2:20     11:4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8      117  Johan Larsson                                           4:34     2:25     2:23     2:23     11:4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9       16  Dennis Kämpe                   KEK        Kawasaki      4:15     3:05     2:12     2:14     11:4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0       32  Johanni Huhtala                HällefrsMK               4:46     2:22     2:21     2:22     11:5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1        7  Willy Hjort                    HMK        Husaberg      4:58     2:19     2:18     2:16     11:5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2      104  Stefan Eriksson                                         4:43     2:27     2:28     2:26     12:0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3      131  Robert Håkansson                                        4:47     2:27     2:28     2:28     12:1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4       23  Ulf Stensson                                            4:50     2:32     2:30     2:31     12:2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5      111  Mats Åsling                                             4:45     2:34     2:36               9:5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6      209  Christer Åsbom                                          5:12     2:49     3:00              11:0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  <w:r>
        <w:br w:type="page"/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esultatlista Skoj på Hoj, Lopp 5 00-06-12</w:t>
        <w:tab/>
        <w:t>KVAL 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PLAC  STARTNR  NAMN                           KLUBB      MÄRKE        Varv1    Varv2    Varv3    Varv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Varv5                                TOTAL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1        5  Henrik Persson                 KEK        Kawasaki      1:40     2:18     2:15     2:1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5                                10:4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2        2  Mikael Sundin                  HMK        Kawasaki      1:46     2:19     2:20     2:1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5                                10:5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3       21  Pelle Persson                  KEK        Kawasaki      1:48     2:22     2:16     2:1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5                                10:5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4       14  Charlie Söderblom              ETÖ        Kawasaki      2:04     2:14     2:17     2:13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1                                10:5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5       30  Per-Åke Stridh                                          1:45     2:23     2:21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1                                11:0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6      102  Perre Skog                                              1:49     2:25     2:19     2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9                                11:1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7        8  Håkan Andersson                HMK        Husaberg      1:50     2:25     2:19     2:2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0                                11:1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8      128  Anders Jansson                                          1:54     2:29     2:20     2:1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6                                11:1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9       33  Peter Andersson                                         1:51     2:29     2:22     2:2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0                                11:2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0      109  Peter Johansson                                         1:52     2:33     2:21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8                                11:2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1      165  Nickals Persson                                         1:55     2:27     2:22     2:2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2                                11:2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2       41  Ulf Hjelm                                               2:12     2:21     2:17     2:2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7                                11:2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3      223  Tony Lundberg                                           2:01     2:28     2:20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1                                11:2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4       36  Anders Karlsson                                         2:19     2:16     2:19     2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8                                11:3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5      121  Jan Hellberg                   HMK                      1:57     2:32     2:18     2:2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6                                11:3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6       24  Thomas Eriksson                                         2:03     2:28     2:22     2:23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1                                11:3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7      132  Stefan Kumlin                                           1:58     2:28     2:26     2:2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4                                11:3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8       17  Ronny Thelander                KEK        Kawasaki      2:13     2:24     2:31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7                                12:0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9      115  Asko Alanen                                             1:59     2:40     2:28     2:2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8                                12:0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0      157  Jonas Brunzell                                          2:11     2:32     2:29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7                                12:0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1      203  Kenneth Nilsson                                         2:10     2:30     2:30     2:3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2                                12:1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2      138  Henrik Gustavsson                                       2:14     2:30     2:30     2:2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2                                12:1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3      118  Andreas Griger                                          2:18     2:34     2:33     2:3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8                                12:3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4      162  Torbjörn Carlbom                                        2:16     2:31     2:37     2:4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43                                12:4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5      112  Johan Larsson                                           2:27     2:44     2:38     2:3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6                                13:0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6      305  Daniel Beier                                            2:26     3:00     3:01     3:13     11:4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  <w:r>
        <w:br w:type="page"/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Resultatlista Skoj på Hoj, Lopp 5 00-06-12 </w:t>
        <w:tab/>
        <w:t>KVAL 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PLAC  STARTNR  NAMN                           KLUBB      MÄRKE        Varv1    Varv2    Varv3    Varv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Varv5                                TOTAL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1        3  Christer Ljunggren             KEK        Kawasaki      1:36     2:15     2:12     2:0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09                                10:2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2       34  Per-Olof Perlelund                                      1:44     2:12     2:19     2:1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1                                10:3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3       19  Conny Sonesson                 KEK        Kawasaki      1:49     2:12     2:17     2:1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1                                10:3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4      163  Göran Bengtsson                                         1:50     2:15     2:18     2:1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4                                10:4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5        6  Stefan Bertilsson              KEK        Kawasaki      1:45     2:15     2:20     2:1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5                                10:5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6        9  Peter Fagrell                  KEK        Yamaha        1:48     2:14     2:20     2:1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6                                10:5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7      227  Emil Kåberg                                             1:47     2:17     2:20     2:1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5                                10:5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8      130  Mikael Hedström                                         2:00     2:10     2:19     2:1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1                                10:5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9       37  Göran Iggmark                                           1:52     2:14     2:25     2:1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7                                11:0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0       27  Henrik Persson                 KEK                      1:54     2:17     2:21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9                                11:1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1       15  Lars-Ivar Westgard             KEK        Kawasaki      2:01     2:16     2:26     2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8                                11:1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2      166  Peter Larsson                                           1:57     2:18     2:27     2:2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8                                11:2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3       22  Gunne Landin                   KEK                      2:02     2:16     2:28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8                                11:2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4       42  Kent Hjelm                                              1:53     2:15     2:37     2:2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0                                11:3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5      110  Kenneth Johansson                                       2:04     2:19     2:36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7                                11:5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6      113  Staffan Larsson                                         2:19     2:15     2:29     2:2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5                                11:5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7      135  Per-Erik Wiktorsson                                     2:17     2:18     2:37     2:2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4                                11:5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8      139  Stefan Adolfsson                                        2:12     2:19     2:31     2:2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8                                11:5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9      119  Jörgen Jensen                                           2:13     2:20     2:37     2:2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6                                12:0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0      204  Sivert Stensson                                         2:09     2:20     2:40     2:3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8                                12:0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1       31  Johan Jansson                                           1:58     3:07     2:26     2:1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2                                12:0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2      347  Dennis Larsson                 ETÖ                      2:22     2:16     2:39     2:3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1                                12:2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3      122  Göran Sandberg                 HMK                      2:15     2:24     2:43     2:3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2                                12:2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4      116  Olle Lundquist                                          2:22     2:24     2:47     2:4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40                                12:5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5      158  Dan Brunzell                                            2:25     2:30     2:54     2:43     10:3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  <w:r>
        <w:br w:type="page"/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Resultatlista Skoj på Hoj, Lopp 5 00-06-12 </w:t>
        <w:tab/>
        <w:t>KVAL 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PLAC  STARTNR  NAMN                           KLUBB      MÄRKE        Varv1    Varv2    Varv3    Varv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Varv5                                TOTAL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1      271  Dan Åkesson                                             1:34     2:04     2:08     2:03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03                                 9:5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2      325  Magnus Ahlman                                           1:50     2:04     2:05     2:0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08                                10:1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3      971  Henrik Gustavsson                                       1:43     2:14     2:08     2:0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09                                10:2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4      327  Rickard Eriksson                                        1:40     2:12     2:18     2:0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09                                10:2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5      326  Johan Lindbom                                           1:58     2:06     2:10     2:0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0                                10:2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6      711  Jan Björk                                               1:56     2:07     2:09     2:1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2                                10:5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7      510  Johan Levin                                             1:55     2:12     2:15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8                                10:5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8      317  Jan-Olof Lundin                                         1:59     2:14     2:17     2:1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5                                11:0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9      332  Jimmy Lindblad                                          2:04     2:16     2:17     2:1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4                                11:0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0      318  Jonas Hjärpe                                            2:05     2:18     2:18     2:2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8                                11:1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1      330  Rickard Tohfmander                                      2:01     2:26     2:16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8                                11:2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2      324  Pontus Enberg                                           2:10     2:16     2:20     2:2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9                                11:2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3      323  Nicklas Karlsson                                        2:02     2:19     2:19     2:2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0                                11:2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4      272  Jörgen Ryd                                              2:08     2:21     2:28     2:2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7                                12:0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5      331  Fredrik Persson                                         2:20     2:29     2:36     2:37     10:0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6      328  Mikael Axelsson                                         2:12     2:26     2:53     2:32     10:0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7      400  Stefan Axelsson                                         2:12     2:27     2:25     3:09     10:1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8      320  Anders Karlsson                                         2:21     2:37     2:43     2:40     10:2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19      321  Henrik Andersson                                        2:24     2:43     2:45     2:38     10:3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0      322  Andreas Eriksson                                        2:25     2:44     2:45     2:39     10:3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1      316  Christer Eriksson                                       2:30     2:50     2:49     2:45     10:5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2      329  Henrik Floman                                           2:29     2:49     2:49     2:53     11:0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3      319  Fredrik Larsson                                         3:48                                 3:4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  <w:r>
        <w:br w:type="page"/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esultatlista Skoj på Hoj, Lopp 5 00-06-12</w:t>
        <w:tab/>
        <w:t>D-FINAL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PLAC  STARTNR  NAMN                           KLUBB      MÄRKE        Varv1    Varv2    Varv3    Varv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Varv5    Varv6    Varv7    Varv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Varv9                                TOTAL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1        7  Willy Hjort                    HMK        Husaberg      1:45     2:28     2:18     2:1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8     2:18     2:20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2                                20:2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2       31  Johan Jansson                                           1:49     2:27     2:21     2:2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1     2:19     2:23     2:2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2                                20:4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3      131  Robert Håkansson                                        1:47     2:36     2:29     2:2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8     2:29     2:29     2:3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1                                21:4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4      104  Stefan Eriksson                                         2:09     2:32     2:43     2:2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7     2:28     2:27     2:3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0                                22:1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5      347  Dennis Larsson                 ETÖ                      2:07     2:39     2:29     2:2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9     2:30     2:30     2:3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5                                22:2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6      122  Göran Sandberg                 HMK                      2:04     2:40     2:33     2:3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9     2:31     2:30     2:3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2                                22:2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7      203  Kenneth Nilsson                                         2:03     2:37     2:31     2:3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31     2:33     2:38     2:43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8                                22:4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8      111  Mats Åsling                                             1:57     2:39     2:38     2:3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36     2:37     2:38     2:3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6                                22:5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9      162  Torbjörn Carlbom                                        2:01     2:47     2:35     2:4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9     2:39     2:40     2:37     20:4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0       23  Ulf Stensson                                            2:05     2:45     2:36     2:3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6     2:41     2:38     2:44     20:4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1      118  Andreas Griger                                          2:11     2:47     2:39     2:3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8     2:37     2:39     2:37     20:4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2      116  Olle Lundquist                                          2:30     2:41     2:33     2:3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7     2:35     2:38     2:37     20:4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3      112  Johan Larsson                                           2:14     2:46     2:38     2:3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8     2:54     2:39     2:39     21:0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4      158  Dan Brunzell                                            2:13     2:43     2:59     2:4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40     2:43     2:44     2:47     21:3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5      316  Christer Eriksson                                       2:19     2:57     2:53     2:4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49     2:48     2:47     2:49     22:1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6      209  Christer Åsbom                                          2:21     3:00     2:52     2:4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47     2:45     2:52     2:59     22:2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7      305  Daniel Beier                                            2:25     3:05     2:59     2:5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:00     3:01     3:03              20:3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8      329  Henrik Floman                                           2:17     3:02     2:52     2:5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47     2:49                       16:3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9      319  Fredrik Larsson                                         2:10     2:44     3:48     2:4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9     2:37                       16:4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  <w:r>
        <w:br w:type="page"/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esultatlista Skoj på Hoj, Lopp 5 00-06-12</w:t>
        <w:tab/>
        <w:t>C-FINAL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PLAC  STARTNR  NAMN                           KLUBB      MÄRKE        Varv1    Varv2    Varv3    Varv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Varv5    Varv6    Varv7    Varv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Varv9                                TOTAL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1       16  Dennis Kämpe                   KEK        Kawasaki      1:58     2:22     2:24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8     2:18     2:17     2:2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7                                20:3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2      132  Stefan Kumlin                                           1:47     2:22     2:26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9     2:18     2:23     2:2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0                                20:3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3      201  Mikael Strömgren                                        1:55     2:24     2:29     2:2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2     2:21     2:24     2:23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1                                21:0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4      121  Jan Hellberg                   HMK                      1:51     2:21     2:27     2:2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0     2:24     2:26     2:2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40                                21:1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5       17  Ronny Thelander                KEK        Kawasaki      1:53     2:23     2:35     2:2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5     2:25     2:25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6                                21:2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6      117  Johan Larsson                                           2:00     2:27     2:32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4     2:23     2:25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6                                21:2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7      101  Lennart Jern                                            2:03     2:28     2:32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5     2:25     2:27     2:2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6                                21:3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8       32  Johanni Huhtala                HällefrsMK               2:05     2:29     2:32     2:2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6     2:23     2:25     2:2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1                                21:3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9      113  Staffan Larsson                                         2:02     2:26     2:34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4     2:26     2:26     2:2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9                                21:4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0       24  Thomas Eriksson                                         1:52     2:21     2:30     2:2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2     2:23     2:23     3:0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2                                21:4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1      135  Per-Erik Wiktorsson                                     2:07     2:22     2:35     2:2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4     2:26     2:27     2:2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7                                21:4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2      119  Jörgen Jensen                                           2:15     2:22     2:32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6     2:26     2:25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8                                21:4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3      110  Kenneth Johansson                                       2:04     2:29     2:32     2:2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5     2:27     2:29     2:2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6                                21:4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4      140  Anders Lööf                                             1:57     2:27     2:32     2:2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6     2:30     2:27     2:3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2                                21:5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5      157  Jonas Brunzell                                          2:19     2:21     2:37     2:2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9     2:28     2:26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4                                21:5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6      139  Stefan Adolfsson                                        2:13     2:22     2:36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8     2:28     2:29     2:2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1                                22:0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7      204  Sivert Stensson                                         1:59     2:27     2:48     2:2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8     2:31     2:30     2:2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2                                22:1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8      328  Mikael Axelsson                                         2:18     2:25     2:39     2:2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9     2:29     2:30     2:3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2                                22:2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9      400  Stefan Axelsson                                         2:21     2:24     2:39     2:2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9     2:29     2:30     2:3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1                                22:2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0      321  Henrik Andersson                                        2:26     2:40     2:35     2:4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7     2:38     2:38     2:34     20:4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1      331  Fredrik Persson                                         2:23     2:29     2:43     2:4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3     2:36     2:36     2:48     20:5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2      320  Anders Karlsson                                         2:27     2:50     2:39     2:3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39     2:40     2:38     2:42     21:1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3      322  Andreas Eriksson                                        2:29     2:46     2:39     2:4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40     2:42     2:38     2:44     21:1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4      115  Asko Alanen                                             2:17     2:22     2:42     2:54     10:1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  <w:r>
        <w:br w:type="page"/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Resultatlista Skoj på Hoj, Lopp 5 00-06-12 </w:t>
        <w:tab/>
        <w:t>B-FINAL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PLAC  STARTNR  NAMN                           KLUBB      MÄRKE        Varv1    Varv2    Varv3    Varv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Varv5    Varv6    Varv7    Varv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Varv9                                TOTAL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1       37  Göran Iggmark                                           1:40     2:19     2:20     2:1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6     2:14     2:15     2:1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3                                19:4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2      280  Johan Nilsson                                           1:45     2:46     2:09     2:0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0     2:08     2:07     2:1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0                                19:4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3      317  Jan-Olof Lundin                                         1:40     2:15     2:20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1     2:16     2:16     2:1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4                                19:5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4      332  Jimmy Lindblad                                          1:42     2:25     2:15     2:1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3     2:15     2:16     2:1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3                                19:5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5      130  Mikael Hedström                                         2:05     2:18     2:14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7     2:16     2:17     2:2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9                                20:2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6      330  Rickard Tohfmander                                      1:50     2:24     2:17     2:13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4     2:25     2:19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7                                20:2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7       29  Peter Johansson                                         1:44     2:25     2:18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4     2:24     2:20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7                                20:3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8       22  Gunne Landin                   KEK                      1:55     2:20     2:19     2:23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1     2:24     2:20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9                                20:4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9      127  Roger Ekstrand                 HMK                      2:04     2:24     2:18     2:2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0     2:24     2:22     2:1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8                                20:4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0      120  Robin Moberg                                            1:48     2:25     2:19     2:23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5     2:24     2:22     2:2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3                                20:5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1      109  Peter Johansson                                         1:54     2:28     2:21     2:2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5     2:28     2:20     2:2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0                                20:5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2       41  Ulf Hjelm                                               2:07     2:30     2:13     2:2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4     2:27     2:20     2:2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9                                20:5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3       15  Lars-Ivar Westgard             KEK        Kawasaki      2:04     2:32     2:15     2:2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3     2:29     2:20     2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9                                20:5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4      128  Anders Jansson                                          2:14     2:27     2:21     2:23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0     2:30     2:17     2:2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8                                21:0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5       42  Kent Hjelm                                              1:59     2:27     2:24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3     2:34     2:20     2:2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9                                21:0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6       10  Pastor'n                       KEK        Kawasaki      2:02     2:23     2:20     2:3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3     2:32     2:25     2:23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2                                21:1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7      324  Pontus Enberg                                           2:12     2:32     2:08     2:3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4     2:29     2:22     2:2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3                                21:1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8       33  Peter Andersson                                         2:00     2:38     2:27     2:2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5     2:30     2:23     2:2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3                                21:2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9       27  Henrik Persson                 KEK                      2:01     2:25     2:37     2:3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0     2:22     2:21     2:2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2                                21:2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0      114  Roger Persson                                           2:10     2:35     2:22     2:2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5     2:30     2:23     2:23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5                                21:2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1      159  Jesper Wallen                                           1:57     2:27     2:25     2:3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5     2:31     2:28     2:2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7                                21:4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2      323  Nicklas Karlsson                                        1:47     2:24     2:57     2:2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6     2:30     2:22     2:2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46                                21:5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3      166  Peter Larsson                                           1:52     2:28     2:21     2:2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5     2:32     2:22     2:22     18:4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4      223  Tony Lundberg                                           2:18     2:28     2:24     2:41      9:5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5       36  Anders Karlsson                                         2:22     2:28     2:22     3:06     10:1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6      165  Nickals Persson                                         1:52     2:27                        4:1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7      318  Jonas Hjärpe                                           22:23                                22:2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  <w:r>
        <w:br w:type="page"/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Resultatlista Skoj på Hoj, Lopp 5 00-06-12 </w:t>
        <w:tab/>
        <w:t>A-FINAL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PLAC  STARTNR  NAMN                           KLUBB      MÄRKE        Varv1    Varv2    Varv3    Varv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Varv5    Varv6    Varv7    Varv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Varv9    Vrv10    Vrv11    Vrv1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Vrv13                                TOTAL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1      271  Dan Åkesson                                             1:34     2:00     2:08     1:5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01     1:55     2:03     2:0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02     2:03     1:58     1:5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01                                25:42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2      325  Magnus Ahlman                                           1:42     2:10     2:06     2:1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07     2:03     2:05     2:0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07     2:08     2:06     2:0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1                                27:09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3        4  Joakim Ljunggren               KEK        Kawasaki      1:57     2:07     2:01     2:1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08     2:05     2:03     2:0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03     2:05     2:05     2:0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07                                27:1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4        3  Christer Ljunggren             KEK        Kawasaki      1:38     2:07     2:11     2:1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08     2:08     2:02     2:1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0     2:12     2:11     2:1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2                                27:3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5      971  Henrik Gustavsson                                       1:44     2:10     2:09     2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1     2:08     2:07     2:0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3     2:12     2:11     2:13     25:4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6      327  Rickard Eriksson                                        2:02     2:17     2:09     2:1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5     2:06     2:11     2:0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07     2:07     2:07     2:12     25:5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7      326  Johan Lindbom                                           1:56     2:27     2:10     2:1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5     2:08     2:07     2:1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08     2:11     2:13     2:09     26:1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8      711  Jan Björk                                               1:51     2:13     2:08     2:1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9     2:13     2:11     2:1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2     2:13     2:13     2:19     26:18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eastAsia="Courier New" w:cs="Courier New" w:ascii="Courier New" w:hAnsi="Courier New"/>
          <w:sz w:val="14"/>
          <w:szCs w:val="14"/>
        </w:rPr>
        <w:t xml:space="preserve">9       35  Per Pettersson                                          2:13     2:12     2:11     2:1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0     2:11     2:10     2:1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2     2:10     2:09     2:11     26:2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0        1  Mikael Wiberg                  HMK        Yamaha        1:39     2:11     2:10     2:2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7     2:16     2:19     2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7     2:16     2:12     2:16     26:3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1       34  Per-Olof Perlelund                                      2:07     2:07     2:12     2:1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1     2:12     2:12     2:1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4     2:15     2:17     2:18     26:40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2      510  Johan Levin                                             1:41     2:12     2:08     2:2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17     2:13     2:17     2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8     2:18     2:17     2:23     26:4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13       14  Charlie Söderblom              ETÖ        Kawasaki      1:53     2:14     2:10     2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2:17     2:19     2:14     2:1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:16     2:17     2:17     2:17     26:4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4      163  Göran Bengtsson                                         2:11     2:07     2:24     2:1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3     2:11     2:16     2:1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5     2:16     2:13     2:19     27:03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5      164  Jimmy Andersson                                         2:00     2:15     2:20     2:1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4     2:14     2:18     2:16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5     2:15     2:16     2:16     27:0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6      136  Jakob Wiktorsson                                        1:55     2:14     2:14     2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5     2:17     2:14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7     2:16     2:17     2:21     27:0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7       20  Nicklas Hammarbeck             KEK                      1:54     2:18     2:19     2:1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4     2:16     2:15     2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4     2:15     2:15     2:18     27:1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8        6  Stefan Bertilsson              KEK        Kawasaki      1:49     2:17     2:19     2:19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6     2:14     2:17     2:1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8     2:20     2:18     2:20     27:14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19       21  Pelle Persson                  KEK        Kawasaki      2:05     2:12     2:21     2:1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6     2:19     2:16     2:1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6     2:15     2:15     2:21     27:1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0       38  Anders Iggmark                                          2:10     2:19     2:12     2:15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8     2:19     2:18     2:2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18     2:20     2:20     2:22     27:4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1      227  Emil Kåberg                                             1:46     2:25     2:19     2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6     2:27     2:21     2:20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1     2:22     2:23     2:23     27:51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2        5  Henrik Persson                 KEK        Kawasaki      2:08     2:16     2:15     2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28     2:21     2:19     2:22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1     2:21     2:23     2:23     27:5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3        8  Håkan Andersson                HMK        Husaberg      2:07     2:23     2:14     2:1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31     2:21     2:20     2:2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2     2:23     2:22     3:16     28:5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4        2  Mikael Sundin                  HMK        Kawasaki      2:14     2:18     2:13     2:1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32     2:20     2:23     2:23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2     2:22     2:24              25:4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5      102  Perre Skog                                              2:13     2:21     2:17     2:11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31     2:20     2:18     2:3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3     2:22     2:25              25:55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6       30  Per-Åke Stridh                                          2:15     2:22     2:22     2:18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2:33     2:23     2:24     2:24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:26     2:24     2:26              26:17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 xml:space="preserve">27        9  Peter Fagrell                  KEK        Yamaha        1:52     2:19     2:21     2:17 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:17                                12:06</w:t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right="-1418" w:hanging="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eastAsia="Courier New" w:cs="Courier New" w:ascii="Courier New" w:hAnsi="Courier New"/>
          <w:sz w:val="14"/>
          <w:szCs w:val="14"/>
        </w:rPr>
        <w:t>28       19  Conny Sonesson                 KEK        Kawasaki      2:01     2:47                        4:4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before="0" w:after="240"/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2:33:00Z</dcterms:created>
  <dc:creator>Joakim Dahlberg</dc:creator>
  <dc:description/>
  <dc:language>en-US</dc:language>
  <cp:lastModifiedBy>Joakim Dahlberg</cp:lastModifiedBy>
  <dcterms:modified xsi:type="dcterms:W3CDTF">2000-08-10T14:24:00Z</dcterms:modified>
  <cp:revision>1</cp:revision>
  <dc:subject/>
  <dc:title>Resultatlista Skoj på Hoj, Lopp 5 00-06-12	KVAL 1</dc:title>
</cp:coreProperties>
</file>