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Resultatlista Skoj på Hoj, Lopp 3 00-03-25 TOTAL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PLAC  STARTNR  NAMN                           KLUBB      MÄRKE        Varv1    Varv2    Varv3    Varv4 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4"/>
        </w:rPr>
        <w:t>Varv5    Varv6                       TOTAL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 xml:space="preserve">1        3  Christer Ljunggren             KEK        Kawasaki     15:02    16:12    16:16    17:49 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4"/>
        </w:rPr>
        <w:t>17:07    16:59                     1:39:25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 xml:space="preserve">2        1  Mikael Wiberg                  HMK        Yamaha       15:50    17:42    17:03    17:59 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4"/>
        </w:rPr>
        <w:t>18:35    18:40                     1:45:49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 xml:space="preserve">3        4  Joakim Ljunggren               KEK        Kawasaki     16:09    17:31    17:53    18:27 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4"/>
        </w:rPr>
        <w:t>18:18    18:47                     1:47:05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 xml:space="preserve">4       21  Pelle Persson                  KEK        Kawasaki     16:53    18:16    18:37    18:55 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4"/>
        </w:rPr>
        <w:t>19:20                              1:32:01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 xml:space="preserve">5        9  Peter Fagrell                  KEK        Husaberg     16:45    18:15    18:39    19:14 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4"/>
        </w:rPr>
        <w:t>19:31                              1:32:24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 xml:space="preserve">6       10  Anders Jansson                 KEK        Kawasaki     16:20    18:15    18:50    20:13 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4"/>
        </w:rPr>
        <w:t>20:33                              1:34:11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 xml:space="preserve">7        2  Mikael Sundin                  HMK        Kawasaki     17:22    18:10    19:39    19:11 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4"/>
        </w:rPr>
        <w:t>20:21                              1:34:43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 xml:space="preserve">8        7  Willy Hjort                    HMK        Husaberg     18:09    18:45    20:08    19:43 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4"/>
        </w:rPr>
        <w:t>19:54                              1:36:39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 xml:space="preserve">9        5  Henrik Persson                 KEK        Kawasaki     18:10    19:25    19:38    19:58 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4"/>
        </w:rPr>
        <w:t>19:56                              1:37:07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 xml:space="preserve">10      234  Hans Jonsson                                           19:31    19:41    20:21    20:01 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4"/>
        </w:rPr>
        <w:t>19:28                              1:39:02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 xml:space="preserve">11       20  Nicklas Hammarbeck             KEK                     18:42    19:58    20:55    19:48 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4"/>
        </w:rPr>
        <w:t>20:09                              1:39:32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 xml:space="preserve">12       22  Gunne Landin                   KEK                     18:13    18:27    20:39    20:34 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4"/>
        </w:rPr>
        <w:t>21:41                              1:39:34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 xml:space="preserve">13        8  Håkan Andersson                HMK        Husaberg     17:51    18:42    20:06    21:03 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4"/>
        </w:rPr>
        <w:t>22:04                              1:39:46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 xml:space="preserve">14       37  Göran Iggmark                                          17:41    19:07    19:47    21:23 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4"/>
        </w:rPr>
        <w:t>22:25                              1:40:23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 xml:space="preserve">15       11  Jerry Pettersson               ETÖ        Kawasaki     17:47    19:33    21:04    21:50 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4"/>
        </w:rPr>
        <w:t>21:29                              1:41:43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 xml:space="preserve">16       35  Per Pettersson                                         18:36    20:24    20:16    22:04 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4"/>
        </w:rPr>
        <w:t>20:37                              1:41:57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 xml:space="preserve">17       25  Kjell Johansson                ETÖ        Kawasaki     19:23    21:39    20:47    20:38 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4"/>
        </w:rPr>
        <w:t>21:18                              1:43:45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 xml:space="preserve">18       16  Dennis Kämpe                   KEK        Kawasaki     18:55    20:34    22:41    21:10 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4"/>
        </w:rPr>
        <w:t>23:34                              1:46:54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 xml:space="preserve">19       38  Anders Iggmark                                         19:25    20:45    22:05    23:32 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4"/>
        </w:rPr>
        <w:t>23:07                              1:48:54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 xml:space="preserve">20      164  Jimmy Andersson                                        21:15    21:09    22:13    23:01 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4"/>
        </w:rPr>
        <w:t>22:00                              1:49:38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 xml:space="preserve">21       42  Kent Hjelm                                             19:33    21:24    22:53    24:10 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4"/>
        </w:rPr>
        <w:t>21:50                              1:49:50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 xml:space="preserve">22       36  Anders Karlsson                                        19:11    22:11    22:28    23:06 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4"/>
        </w:rPr>
        <w:t>23:13                              1:50:09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 xml:space="preserve">23      109  Peter Johansson                                        19:49    21:01    21:50    23:14 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4"/>
        </w:rPr>
        <w:t>24:19                              1:50:13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 xml:space="preserve">24       18  Dan Zetterberg                 KEK        Kawasaki     19:11    21:37    22:42    23:53 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4"/>
        </w:rPr>
        <w:t>24:26                              1:51:49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 xml:space="preserve">25       34  Per-Olof Perlelund                                     19:33    21:47    23:19    23:29 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4"/>
        </w:rPr>
        <w:t>24:09                              1:52:17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 xml:space="preserve">26      129  Martin Wind                                            21:47    22:13    22:40    22:36 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4"/>
        </w:rPr>
        <w:t>23:15                              1:52:31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 xml:space="preserve">27       32  Johanni Huhtala                HällefrsMK              20:08    20:55    23:16    24:28 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4"/>
        </w:rPr>
        <w:t>25:24                              1:54:11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 xml:space="preserve">28      280  Johan Nilsson                                          19:06    20:38    20:32    21:37 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4"/>
        </w:rPr>
        <w:t>35:09                              1:57:02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9      120  Robin Moberg                                           19:33    21:24    23:10    25:19   1:29:26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0       33  Peter Andersson                                        21:04    21:51    22:03    25:17   1:30:15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1       28  Krister Jonsson                                        19:17    21:50    25:23    24:02   1:30:32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2      128  Anders Jansson                                         21:38    23:05    22:41    25:48   1:33:12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3       41  Ulf Hjelm                                              21:09    22:29    25:01    24:48   1:33:27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4       30  Per-Åke Stridh                                         24:34    23:45    22:25    22:51   1:33:35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5      227  Emil Kåberg                                            21:31    23:43    24:12    24:52   1:34:18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6      119  Jörgen Jensen                                          21:49    23:28    24:22    25:20   1:34:59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7       17  Ronny Thelander                KEK        Kawasaki     23:36    24:06    24:22    25:46   1:37:50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8      102  Perre Skog                                             20:26    31:13    23:15    23:26   1:38:20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9      115  Asko Alanen                                            21:47    26:41    25:49    26:54   1:41:11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0      207  Kjell Blomqvist                                        23:48    25:30    25:43    27:59   1:43:00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1      138  Henrik Gustavsson                                      26:30    25:58    25:54    25:56   1:44:18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2      114  Roger Persson                                          24:56    24:56    28:32    32:22   1:50:46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3      103  Peter Axelsson                                         24:26    25:23    31:38    31:12   1:52:39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4       29  Peter Johansson                                        23:57    27:44    31:22    30:06   1:53:09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5      140  Anders Lööf                                            25:44    33:36    26:29    27:23   1:53:12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6      116  Olle Lundquist                                         24:59    27:43    31:51    31:14   1:55:47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7      117  Johan Larsson                                          23:50    28:45    33:31    34:34   2:00:40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8       23  Ulf Stensson                                           25:42    33:05    30:27    32:33   2:01:47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9      104  Stefan Eriksson                                        23:46    30:10    32:12    36:15   2:02:23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0        6  Stefan Bertilsson              KEK        Kawasaki     17:30    19:51    21:27              58:48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1      202  Hans-Olov Östlund                                      21:33    26:43    23:07            1:11:23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2       24  Thomas Eriksson                                        20:52    23:31    27:09            1:11:32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3      130  Mikael Hedström                                        22:46    22:26    29:45            1:14:57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4      165  Nickals Persson                                        26:18    32:46    28:20            1:27:24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5      139  Stefan Adolfsson                                       28:49    32:30    30:36            1:31:55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6      113  Staffan Larsson                                        28:59    30:15    34:17            1:33:31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7      111  Mats Åsling                                            23:14    36:36    34:00            1:33:50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8      127  Roger Ekstrand                 HMK                     25:58    30:08    38:03            1:34:09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9      201  Mikael Strömgren                                       26:40    36:47    31:23            1:34:50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0      158  Dan Brunzell                                           30:19    32:47    36:20            1:39:26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1      132  Stefan Kumlin                                          28:21    38:58    53:09            2:00:28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2      110  Kenneth Johansson                                      20:29    24:32                       45:01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3       15  Lars-Ivar Westgard             KEK        Kawasaki     20:19    24:46                       45:05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4      105  Mikael Ekberg                                          22:36    29:48                       52:24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5      162  Torbjörn Carlbom                                       27:59    31:27                       59:26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6      133  Egon Dahlin                                            30:42    35:27                     1:06:09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7      157  Jonas Brunzell                                         28:31    38:15                     1:06:46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8      236  Torbjör Åkesson                                        27:38    50:54                     1:18:32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9      347  Dennis Larsson                 ETÖ                     38:14    42:33                     1:20:47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0      209  Christer Åsbom                                         36:08    46:05                     1:22:13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1      142  Fredrik Skogman                                        42:20    45:49                     1:28:09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2       14  Charlie Söderblom              ETÖ        Kawasaki     16:12                                16:12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3      235  Rolf Andersson                                         22:42                                22:42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4       13  Mats Söderblom                 ETÖ        Kawasaki     27:47                                27:47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5      101  Lennart Jern                                           29:02                                29:02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6      136  Jakob Wiktorsson                                       29:29                                29:29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7      137  Roger Karlsson                                         31:55                                31:55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8      112  Johan Larsson                                          33:23                                33:23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9       12  Peter Oskarsson                ETÖ        Kawasaki     42:45                                42:45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80      203  Kenneth Nilsson                                        44:03                                44:03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81      155  Markus Högberg                                       1:32:35                              1:32:35</w:t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ind w:right="-567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5T11:41:00Z</dcterms:created>
  <dc:creator>.</dc:creator>
  <dc:description/>
  <dc:language>en-US</dc:language>
  <cp:lastModifiedBy>L-M Bergman</cp:lastModifiedBy>
  <cp:lastPrinted>2000-03-25T13:38:00Z</cp:lastPrinted>
  <dcterms:modified xsi:type="dcterms:W3CDTF">2000-04-17T17:11:00Z</dcterms:modified>
  <cp:revision>4</cp:revision>
  <dc:subject/>
  <dc:title>Resultatlista Skoj på Hoj, Lopp 3 00-03-25 TOTAL</dc:title>
</cp:coreProperties>
</file>