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>Resultatlista Skoj på Hoj, Lopp 2 00-03-25 TOTAL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  <w:t xml:space="preserve">PLAC  STARTNR  NAMN                           KLUBB      MÄRKE        Varv1    Varv2    Varv3    Varv4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Varv5    Varv6    Varv7              TOTAL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</w:t>
      </w:r>
      <w:r>
        <w:rPr>
          <w:rFonts w:cs="Courier New" w:ascii="Courier New" w:hAnsi="Courier New"/>
          <w:b/>
          <w:sz w:val="14"/>
        </w:rPr>
        <w:t xml:space="preserve">1       40  Tomas Bengtsson                                        14:42    14:42    15:38    15:01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4:32    14:48    17:08            1:46:31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</w:t>
      </w:r>
      <w:r>
        <w:rPr>
          <w:rFonts w:cs="Courier New" w:ascii="Courier New" w:hAnsi="Courier New"/>
          <w:b/>
          <w:sz w:val="14"/>
        </w:rPr>
        <w:t xml:space="preserve">2        3  Christer Ljunggren             KEK        Kawasaki     14:42    14:55    15:20    15:00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5:01    15:09                     1:30:07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</w:t>
      </w:r>
      <w:r>
        <w:rPr>
          <w:rFonts w:cs="Courier New" w:ascii="Courier New" w:hAnsi="Courier New"/>
          <w:b/>
          <w:sz w:val="14"/>
        </w:rPr>
        <w:t xml:space="preserve">3        4  Joakim Ljunggren               KEK        Kawasaki     15:07    15:35    16:12    15:52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5:53    16:10                     1:34:49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</w:t>
      </w:r>
      <w:r>
        <w:rPr>
          <w:rFonts w:cs="Courier New" w:ascii="Courier New" w:hAnsi="Courier New"/>
          <w:b/>
          <w:sz w:val="14"/>
        </w:rPr>
        <w:t xml:space="preserve">4        9  Peter Fagrell                  KEK        Husaberg     15:55    15:54    16:11    16:48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5:53    16:13                     1:36:54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</w:t>
      </w:r>
      <w:r>
        <w:rPr>
          <w:rFonts w:cs="Courier New" w:ascii="Courier New" w:hAnsi="Courier New"/>
          <w:b/>
          <w:sz w:val="14"/>
        </w:rPr>
        <w:t xml:space="preserve">5        1  Mikael Wiberg                  HMK        Yamaha       15:49    16:03    16:26    16:26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6:29    16:08                     1:37:21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</w:t>
      </w:r>
      <w:r>
        <w:rPr>
          <w:rFonts w:cs="Courier New" w:ascii="Courier New" w:hAnsi="Courier New"/>
          <w:b/>
          <w:sz w:val="14"/>
        </w:rPr>
        <w:t xml:space="preserve">6       25  Kjell Johansson                ETÖ        Kawasaki     16:01    16:20    16:36    16:59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6:52    16:56                     1:39:44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</w:t>
      </w:r>
      <w:r>
        <w:rPr>
          <w:rFonts w:cs="Courier New" w:ascii="Courier New" w:hAnsi="Courier New"/>
          <w:b/>
          <w:sz w:val="14"/>
        </w:rPr>
        <w:t xml:space="preserve">7       21  Pelle Persson                  KEK        Kawasaki     15:58    16:03    16:41    17:07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7:00    17:00                     1:39:49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</w:t>
      </w:r>
      <w:r>
        <w:rPr>
          <w:rFonts w:cs="Courier New" w:ascii="Courier New" w:hAnsi="Courier New"/>
          <w:b/>
          <w:sz w:val="14"/>
        </w:rPr>
        <w:t xml:space="preserve">8       10  Anders Jansson                 KEK        Kawasaki     15:59    16:25    16:56    17:00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7:09    18:05                     1:41:34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</w:t>
      </w:r>
      <w:r>
        <w:rPr>
          <w:rFonts w:cs="Courier New" w:ascii="Courier New" w:hAnsi="Courier New"/>
          <w:b/>
          <w:sz w:val="14"/>
        </w:rPr>
        <w:t xml:space="preserve">9        5  Henrik Persson                 KEK        Kawasaki     16:51    16:58    17:01    17:14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7:06    16:42                     1:41:52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10       35  Per Pettersson                                         16:30    16:44    16:41    17:09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16    16:54                     1:42:14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11       20  Nicklas Hammarbeck             KEK                     16:25    16:34    18:14    16:59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7:28    17:05                     1:42:45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12       14  Charlie Söderblom              ETÖ        Kawasaki     16:45    16:41    16:47    17:25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7:14    18:03                     1:42:55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13        2  Mikael Sundin                  HMK        Kawasaki     16:23    16:49    17:14    17:28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7:41    18:09                     1:43:44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14        8  Håkan Andersson                HMK        Husaberg     17:18    17:09    17:03    17:28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7:20    17:45                     1:44:03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15       15  Lars-Ivar Westgard             KEK        Kawasaki     16:58    16:43    17:27    17:23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7:38    17:54                     1:44:03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16       27  Henrik Persson                 KEK                     16:29    17:25    17:31    17:23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25    17:44                     1:44:57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17        6  Stefan Bertilsson              KEK        Kawasaki     16:32    16:43    17:22    17:29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13    18:55                     1:45:14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18       11  Jerry Pettersson               ETÖ        Kawasaki     16:34    17:07    17:09    17:45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13    18:34                     1:45:22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19        7  Willy Hjort                    HMK        Husaberg     16:43    17:12    17:37    18:03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21    18:08                     1:46:04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20      234  Hans Jonsson                                           17:48    17:26    17:59    18:34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7:44    17:36                     1:47:07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21      164  Jimmy Andersson                                        17:18    17:40    17:39    18:11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7:48    18:32                     1:47:08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22       34  Per-Olof Perlelund                                     16:59    17:30    17:56    18:20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41    18:47                     1:48:13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23       28  Krister Jonsson                                        17:27    17:20    17:37    17:59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9:08    19:05                     1:48:36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24       22  Gunne Landin                   KEK                     16:29    16:45    17:25    18:11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9:16                              1:28:06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25       16  Dennis Kämpe                   KEK        Kawasaki     17:09    17:26    17:43    17:42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9:17                              1:29:17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26       17  Ronny Thelander                KEK        Kawasaki     17:54    17:41    17:55    18:02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44                              1:30:16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27      109  Peter Johansson                                        17:31    17:33    18:11    18:25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50                              1:30:30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28       24  Thomas Eriksson                                        18:08    18:07    18:09    18:12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02                              1:30:38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29       36  Anders Karlsson                                        17:21    17:58    18:00    18:19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9:22                              1:31:00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30      225  Tom Kristensen                                         17:33    17:44    18:18    19:30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16                              1:31:21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31       42  Kent Hjelm                                             17:34    18:01    18:30    18:22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55                              1:31:22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32       32  Johanni Huhtala                HällefrsMK              17:43    17:39    18:25    19:05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47                              1:31:39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33      102  Perre Skog                                             17:56    18:20    18:25    18:21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45                              1:31:47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34      110  Kenneth Johansson                                      18:05    18:17    18:14    18:42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53                              1:32:11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35       29  Peter Johansson                                        18:29    18:26    18:07    18:30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48                              1:32:20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36      130  Mikael Hedström                                        18:20    18:15    18:07    18:52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9:02                              1:32:36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37      120  Robin Moberg                                           18:52    18:16    18:24    19:04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32                              1:33:08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38      226  Martin Tobiasson                                       18:05    18:23    18:48    19:00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9:26                              1:33:42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39      129  Martin Wind                                            19:07    18:54    19:38    18:01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24                              1:34:04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40      301  Henrik Johansson                                       19:06    18:56    18:40    18:33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9:02                              1:34:17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41       18  Dan Zetterberg                 KEK        Kawasaki     17:52    18:34    18:33    19:25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0:45                              1:35:09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42      163  Göran Bengtsson                                        18:26    18:43    19:11    19:57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9:33                              1:35:50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43       31  Johan Jansson                                          18:18    18:48    19:44    19:14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0:00                              1:36:04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44       41  Ulf Hjelm                                              18:23    21:34    18:42    19:03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9:05                              1:36:47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45      344  Kristian Persson                                       19:04    18:55    19:00    19:10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0:41                              1:36:50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46       33  Peter Andersson                                        18:09    20:16    19:11    19:25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0:21                              1:37:22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47      138  Henrik Gustavsson                                      19:52    19:31    19:15    19:43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9:11                              1:37:32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48      101  Lennart Jern                                           19:22    19:21    19:34    19:22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0:08                              1:37:47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49      230  Jaakko Kangasvieri                                     20:39    20:05    18:57    20:14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8:27                              1:38:22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50      165  Nickals Persson                                        19:17    18:56    19:24    20:15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0:46                              1:38:38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51       30  Per-Åke Stridh                                         20:12    20:03    19:36    19:29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9:21                              1:38:41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52      227  Emil Kåberg                                            19:39    19:17    18:23    21:30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0:20                              1:39:09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53      104  Stefan Eriksson                                        19:14    19:00    19:50    20:04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1:11                              1:39:19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54      222  Tord Nyströmmer                                        18:29    18:44    22:39    20:11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9:34                              1:39:37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55      119  Jörgen Jensen                                          19:08    19:45    19:57    19:53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1:00                              1:39:43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56      103  Peter Axelsson                                         18:34    18:40    20:02    21:17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1:19                              1:39:52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57      105  Mikael Ekberg                                          19:19    19:14    20:15    20:18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0:53                              1:39:59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58      127  Roger Ekstrand                 HMK                     18:55    19:30    21:03    20:58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19:35                              1:40:01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59      160  Martin Hunter                                          19:11    19:10    20:20    20:30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0:52                              1:40:03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60      111  Mats Åsling                                            19:15    19:55    19:56    20:23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1:06                              1:40:35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61      201  Mikael Strömgren                                       20:13    19:32    19:39    19:48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1:48                              1:41:00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62      131  Robert Håkansson                                       20:05    20:24    20:18    20:34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0:07                              1:41:28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63      140  Anders Lööf                                            19:26    19:50    21:47    20:30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1:11                              1:42:44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64      117  Johan Larsson                                          19:24    19:45    21:43    21:30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0:26                              1:42:48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65      207  Kjell Blomqvist                                        21:12    19:37    20:24    21:00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1:06                              1:43:19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66      166  Peter Larsson                                          20:30    20:39    21:00    19:40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1:39                              1:43:28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67      116  Olle Lundquist                                         19:59    20:12    20:52    21:34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1:36                              1:44:13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68      114  Roger Persson                                          19:27    20:18    20:50    23:48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1:35                              1:45:58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69      142  Fredrik Skogman                                        20:20    21:50    20:50    21:29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2:41                              1:47:10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70      233  Roger Pettersson                                       21:09    20:50    22:34    21:34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1:08                              1:47:15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71      107  Fredrik Quarfordt                                      20:32    20:11    21:54    21:47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3:05                              1:47:29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72      221  Mats Söderblom                                         21:23    20:46    21:16    23:00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1:52                              1:48:17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73      113  Staffan Larsson                                        19:42    20:27    24:45    21:29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1:59                              1:48:22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74      237  Joakim Kristofferson                                   24:27    21:33    20:30    21:09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1:03                              1:48:42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75       23  Ulf Stensson                                           21:12    21:29    22:07    22:40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2:12                              1:49:40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76      121  Jan Hellberg                   HMK                     19:49    21:52    22:41    23:22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2:04                              1:49:48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77      112  Johan Larsson                                          19:49    21:24    21:54    24:02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3:37                              1:50:46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78      162  Torbjörn Carlbom                                       21:47    22:03    22:12    22:16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2:30                              1:50:48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79      135  Per-Erik Wiktorsson                                    21:45    21:30    22:03    22:06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3:32                              1:50:56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 xml:space="preserve">80      141  Anders Brattström                                      21:46    23:03    22:01    22:13 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</w:t>
      </w:r>
      <w:r>
        <w:rPr>
          <w:rFonts w:cs="Courier New" w:ascii="Courier New" w:hAnsi="Courier New"/>
          <w:b/>
          <w:sz w:val="14"/>
        </w:rPr>
        <w:t>23:23                              1:52:26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81       12  Peter Oskarsson                ETÖ        Kawasaki     16:53    18:04    18:34    19:59   1:13:30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82      240  Niklas Gustavsson                                      20:31    19:42    20:15    20:43   1:21:11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83      236  Torbjör Åkesson                                        19:12    19:32    21:12    21:51   1:21:47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84      134  Tommy Haglund                                          22:14    21:57    21:31    22:14   1:27:56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85      137  Roger Karlsson                                         20:34    21:29    21:51    25:58   1:29:52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86      157  Jonas Brunzell                                         20:24    21:40    23:23    25:35   1:31:02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87      118  Andreas Griger                                         21:43    22:50    23:27    24:08   1:32:08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88      133  Egon Dahlin                                            22:31    22:05    25:05    23:49   1:33:30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89      346  Rickard Gustavsson                                     21:05    22:07    24:00    26:49   1:34:01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90      161  Jimmy Eriksson                                         22:11    23:16    23:48    24:50   1:34:05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91      209  Christer Åsbom                                         23:03    24:23    24:01    24:28   1:35:55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92      356  Stefan Larsson                                         22:42    23:58    24:33    25:23   1:36:36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93      159  Jesper Wallen                                          22:02    25:43    23:41    26:58   1:38:24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94      158  Dan Brunzell                                           23:45    26:24    24:29    29:23   1:44:01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95      347  Dennis Larsson                 ETÖ                     24:52    27:40    23:49    27:51   1:44:12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96      147  Håkan Olsson                                           23:36    30:54    34:01    25:54   1:54:25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97      300  Markus Jonsson                                         20:17    21:08    24:52            1:06:17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98      204  Sivert Stensson                                        22:14    20:34    26:13            1:09:01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</w:t>
      </w:r>
      <w:r>
        <w:rPr>
          <w:rFonts w:cs="Courier New" w:ascii="Courier New" w:hAnsi="Courier New"/>
          <w:b/>
          <w:sz w:val="14"/>
        </w:rPr>
        <w:t>99      343  Pontus Bertilsson                                      22:49    24:40    26:21            1:13:50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100      238  Kristoffer Larsson                                     27:23    26:14    30:44            1:24:21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101      128  Anders Jansson                                         18:34    18:27                       37:01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102      202  Hans-Olov Östlund                                      17:51    19:14                       37:05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103       13  Patrik Grönlund                KEK        Kawasaki     18:32    18:57                       37:29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104      106  Stefan Gunnarsson                                      19:30    19:52                       39:22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105      139  Stefan Adolfsson                                       19:46    20:23                       40:09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106      152  Daniel Karlsson-Bröms                                  23:42    23:41                       47:23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107      228  Johan Engström                                         22:01    27:04                       49:05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108      666  Kristian Jansson                                       22:32    26:53                       49:25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109      151  Mattias Pyklämäki                                      24:07    25:19                       49:26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110      224  Ola Rosenquist                                         30:33    37:52                     1:08:25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111       19  Conny Sonesson                 KEK        Kawasaki     15:42                                15:42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</w:t>
      </w:r>
      <w:r>
        <w:rPr>
          <w:rFonts w:cs="Courier New" w:ascii="Courier New" w:hAnsi="Courier New"/>
          <w:b/>
          <w:sz w:val="14"/>
        </w:rPr>
        <w:t>112      235  Rolf Andersson                                         20:34                                20:34</w:t>
      </w:r>
    </w:p>
    <w:p>
      <w:pPr>
        <w:pStyle w:val="Normal"/>
        <w:ind w:right="-1135" w:hanging="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tindrag"/>
    <w:qFormat/>
    <w:pPr>
      <w:numPr>
        <w:ilvl w:val="2"/>
        <w:numId w:val="1"/>
      </w:numPr>
      <w:spacing w:before="0" w:after="240"/>
      <w:outlineLvl w:val="2"/>
    </w:pPr>
    <w:rPr>
      <w:b/>
      <w:i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indrag">
    <w:name w:val="Normalt indrag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21:51:00Z</dcterms:created>
  <dc:creator>Joakim Dahlberg</dc:creator>
  <dc:description/>
  <dc:language>en-US</dc:language>
  <cp:lastModifiedBy>L-M Bergman</cp:lastModifiedBy>
  <dcterms:modified xsi:type="dcterms:W3CDTF">2000-03-25T21:51:00Z</dcterms:modified>
  <cp:revision>2</cp:revision>
  <dc:subject/>
  <dc:title>Resultatlista Skoj på Hoj, Lopp 2 00-03-25 TOTAL</dc:title>
</cp:coreProperties>
</file>