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Resultatlista Skoj på Hoj, Lopp 1 00-02-27 TOTAL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 xml:space="preserve">PLAC  STARTNR  NAMN                           KLUBB      MÄRKE        Varv1    Varv2    Varv3    Varv4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Varv5    Varv6    Varv7              TOTAL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</w:t>
      </w:r>
      <w:r>
        <w:rPr>
          <w:rFonts w:cs="Courier New" w:ascii="Courier New" w:hAnsi="Courier New"/>
          <w:b/>
          <w:sz w:val="14"/>
        </w:rPr>
        <w:t xml:space="preserve">1        3  Christer Ljunggren             KEK        Kawasaki     13:32    13:55    14:04    14:25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4:12    14:15    14:20            1:38:43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</w:t>
      </w:r>
      <w:r>
        <w:rPr>
          <w:rFonts w:cs="Courier New" w:ascii="Courier New" w:hAnsi="Courier New"/>
          <w:b/>
          <w:sz w:val="14"/>
        </w:rPr>
        <w:t xml:space="preserve">2       40  Tomas Bengtsson                                        14:18    14:31    14:26    14:51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4:09    14:35    14:14            1:41:04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</w:t>
      </w:r>
      <w:r>
        <w:rPr>
          <w:rFonts w:cs="Courier New" w:ascii="Courier New" w:hAnsi="Courier New"/>
          <w:b/>
          <w:sz w:val="14"/>
        </w:rPr>
        <w:t xml:space="preserve">3        1  Mikael Wiberg                  HMK        Yamaha       14:58    15:26    15:26    15:23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5:04    15:39                     1:31:56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</w:t>
      </w:r>
      <w:r>
        <w:rPr>
          <w:rFonts w:cs="Courier New" w:ascii="Courier New" w:hAnsi="Courier New"/>
          <w:b/>
          <w:sz w:val="14"/>
        </w:rPr>
        <w:t xml:space="preserve">4        4  Joakim Ljunggren               KEK        Kawasaki     14:37    15:08    15:41    15:50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5:34    15:11                     1:32:01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</w:t>
      </w:r>
      <w:r>
        <w:rPr>
          <w:rFonts w:cs="Courier New" w:ascii="Courier New" w:hAnsi="Courier New"/>
          <w:b/>
          <w:sz w:val="14"/>
        </w:rPr>
        <w:t xml:space="preserve">5        9  Peter Fagrell                  KEK        Husaberg     14:53    15:27    15:45    15:20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5:50    15:30                     1:32:45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</w:t>
      </w:r>
      <w:r>
        <w:rPr>
          <w:rFonts w:cs="Courier New" w:ascii="Courier New" w:hAnsi="Courier New"/>
          <w:b/>
          <w:sz w:val="14"/>
        </w:rPr>
        <w:t xml:space="preserve">6       21  Pelle Persson                  KEK        Kawasaki     14:19    15:31    15:59    15:47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6:22    15:44                     1:33:42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</w:t>
      </w:r>
      <w:r>
        <w:rPr>
          <w:rFonts w:cs="Courier New" w:ascii="Courier New" w:hAnsi="Courier New"/>
          <w:b/>
          <w:sz w:val="14"/>
        </w:rPr>
        <w:t xml:space="preserve">7       37  Göran Iggmark                                          15:13    15:07    15:23    15:54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6:32    16:10                     1:34:19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</w:t>
      </w:r>
      <w:r>
        <w:rPr>
          <w:rFonts w:cs="Courier New" w:ascii="Courier New" w:hAnsi="Courier New"/>
          <w:b/>
          <w:sz w:val="14"/>
        </w:rPr>
        <w:t xml:space="preserve">8       10  Anders Jansson                 KEK        Kawasaki     14:55    15:23    15:52    15:54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6:02    16:59                     1:35:05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</w:t>
      </w:r>
      <w:r>
        <w:rPr>
          <w:rFonts w:cs="Courier New" w:ascii="Courier New" w:hAnsi="Courier New"/>
          <w:b/>
          <w:sz w:val="14"/>
        </w:rPr>
        <w:t xml:space="preserve">9        5  Henrik Persson                 KEK        Kawasaki     15:39    16:02    16:04    15:56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5:59    15:33                     1:35:13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0       14  Charlie Söderblom              ETÖ        Kawasaki     15:13    15:47    16:11    15:52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6:30    16:11                     1:35:44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1        7  Willy Hjort                    HMK        Husaberg     15:29    15:37    15:45    16:02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6:19    16:35                     1:35:47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2       25  Kjell Johansson                ETÖ        Kawasaki     15:04    15:36    16:10    15:55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6:18    16:56                     1:35:59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3       35  Per Pettersson                                         15:55    15:38    16:37    15:40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6:18    16:32                     1:36:40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4      234  Hans Jonsson                                           15:57    16:09    16:04    15:48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6:16    17:10                     1:37:24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5       12  Peter Oskarsson                ETÖ        Kawasaki     15:57    15:58    16:12    16:58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6:16    16:06                     1:37:27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6        6  Stefan Bertilsson              KEK        Kawasaki     15:21    15:58    15:58    16:29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7:04    17:06                     1:37:56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7      164  Jimmy Andersson                                        15:40    16:20    16:06    17:07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6:23    16:39                     1:38:15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8       22  Gunne Landin                   KEK                     15:31    16:04    16:09    16:59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7:35    16:42                     1:39:00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9       11  Jerry Pettersson               ETÖ        Kawasaki     15:54    15:54    16:33    16:43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7:10    17:12                     1:39:26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0        2  Mikael Sundin                  HMK        Kawasaki     15:35    16:18    16:31    16:54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7:02    17:46                     1:40:06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1        8  Håkan Andersson                HMK        Husaberg     15:52    16:16    16:58    17:38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7:22    17:44                     1:41:50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2       18  Dan Zetterberg                 KEK        Kawasaki     16:22    16:52    17:03    17:21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7:39    18:10                     1:43:27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3      109  Peter Johansson                                        16:39    17:18    16:57    17:23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15    18:06                     1:44:38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4       38  Anders Iggmark                                         17:46    17:13    16:49    17:19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38    18:17                     1:46:02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5       27  Henrik Persson                 KEK                     16:10    17:03    18:05    17:50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27    18:52                     1:46:27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6       26  Janne Elfström                 ETÖ                     16:20    16:56    17:45    17:55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34    19:20                     1:46:50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7       17  Ronny Thelander                KEK        Kawasaki     16:59    17:09    17:51    17:03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54    19:05                     1:47:01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8      102  Perre Skog                                             17:03    17:22    17:38    18:13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29    18:39                     1:47:24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9       34  Per-Olof Perlelund                                     17:17    17:29    17:31    18:44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22    18:49                     1:48:12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0      208  Patrik Gustavsson                                      16:55    17:50    17:55    17:53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37    20:53                     1:50:03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1       41  Ulf Hjelm                                              17:27    17:35    18:49    17:51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12    20:34                     1:50:28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2       32  Johanni Huhtala                HällefrsMK              18:26    17:21    17:41    17:57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7:59                              1:29:24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3       42  Kent Hjelm                                             17:25    18:46    17:38    17:26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58                              1:30:13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4       24  Thomas Eriksson                                        18:19    18:02    18:13    17:45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11                              1:30:30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5      222  Tord Nyströmmer                                        16:46    17:07    18:26    19:59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24                              1:30:42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6      339  Tony Edvardsson                                        17:57    17:19    18:09    19:21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9:01                              1:31:47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7      127  Roger Ekstrand                 HMK                     17:42    18:22    18:09    19:04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0:20                              1:33:37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8       36  Anders Karlsson                                        18:48    19:33    18:23    18:25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58                              1:34:07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9      110  Kenneth Johansson                                      17:46    19:13    17:51    19:25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0:15                              1:34:30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0      119  Jörgen Jensen                                          18:05    17:33    18:44    19:23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08                              1:34:53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1       33  Peter Andersson                                        17:46    18:58    20:31    18:47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9:17                              1:35:19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2      230  Jaakko Kangasvieri                                     20:30    17:58    18:57    19:44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9:05                              1:36:14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3      131  Robert Håkansson                                       18:32    19:17    19:20    19:50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9:16                              1:36:15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4      120  Robin Moberg                                           17:52    19:47    20:43    18:51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9:44                              1:36:57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5      163  Göran Bengtsson                                        18:20    18:21    19:21    20:57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0:15                              1:37:14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6      235  Rolf Andersson                                         19:08    18:55    19:40    19:14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0:37                              1:37:34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7      104  Stefan Eriksson                                        18:44    18:34    19:13    19:22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57                              1:37:50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8      111  Mats Åsling                                            18:48    19:17    20:05    20:09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0:35                              1:38:54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9      340  Daniel Persson                                         18:12    19:08    17:17    21:05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4:11                              1:39:53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0      103  Peter Axelsson                                         18:40    18:35    19:32    20:56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2:11                              1:39:54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1      106  Stefan Gunnarsson                                      18:13    18:40    20:59    21:07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47                              1:40:46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2      116  Olle Lundquist                                         19:11    19:41    20:53    20:04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27                              1:41:16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3      207  Kjell Blomqvist                                        19:32    20:35    19:13    21:58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0:34                              1:41:52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4       30  Per-Åke Stridh                                         19:39    19:42    20:13    19:23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3:13                              1:42:10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5       28  Krister Jonsson                                        18:23    19:29    23:13    19:45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32                              1:42:22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6      105  Mikael Ekberg                                          20:16    22:07    20:02    20:18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0:47                              1:43:30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7       29  Peter Johansson                                        20:42    20:20    20:30    20:59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02                              1:43:33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8      139  Stefan Adolfsson                                       20:54    21:07    21:57    20:49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29                              1:46:16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9      141  Anders Brattström                                      21:20    21:30    23:26    23:42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2:21                              1:52:19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60      162  Torbjörn Carlbom                                       20:13    22:13    23:17    23:05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4:02                              1:52:50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61      107  Fredrik Quarfordt                                      20:21    20:16    20:36    26:37 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7:53                              1:55:43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62       20  Nicklas Hammarbeck             KEK                     16:16    17:19    19:55    17:33   1:11:03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63      115  Asko Alanen                                            17:50    19:06    20:01    22:15   1:19:12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64      101  Lennart Jern                                           19:05    19:28    22:04    20:27   1:21:04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65      138  Henrik Gustavsson                                      20:35    20:04    22:03    19:16   1:21:58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66      114  Roger Persson                                          19:27    19:44    21:59    22:09   1:23:19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67      233  Roger Pettersson                                       20:22    22:52    22:33    20:52   1:26:39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68      232  Adam Lindgren                                          19:46    21:03    23:06    24:00   1:27:55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69      160  Martin Hunter                                          21:49    22:01    24:47    21:50   1:30:27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70      117  Johan Larsson                                          19:54    19:49    25:17    25:35   1:30:35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71      135  Per-Erik Wiktorsson                                    21:21    23:07    22:59    23:09   1:30:36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72      140  Anders Lööf                                            22:32    24:55    21:52    23:03   1:32:22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73      118  Anders Friger                                          21:49    22:29    24:24    24:18   1:33:00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74       23  Ulf Stensson                                           27:55    22:30    21:58    23:15   1:35:38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75      113  Staffan Larsson                                        24:42    25:39    24:07    25:00   1:39:28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76      161  Jimmy Eriksson                                         24:17    24:48    26:31    25:59   1:41:35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77      221  Mats Söderblom                                         23:16    23:14    34:11    24:33   1:45:14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78      209  Christer Åsbom                                         24:46    29:07    29:56    23:49   1:47:38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79      220  Roger Mörk                                             21:36    31:44    30:47    24:44   1:48:51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0      137  Roger Karlsson                                         22:57    38:51    23:54    23:19   1:49:01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1      202  Hans-Olov Östlund                                      16:06    16:18    15:48              48:12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2       16  Dennis Kämpe                   KEK        Kawasaki     16:13    16:40    17:38              50:31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3      134  Tommy Haglund                                          24:43    23:54    24:43            1:13:20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4      151  Mattias Pyklämäki                                      24:14    25:17    28:36            1:18:07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5      121  Jan Hellberg                   HMK                     19:55    33:35    35:47            1:29:17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6      341  Johan Knutsson                                         34:04    33:01    29:59            1:37:04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7      157  Jonas Brunzell                                         19:15    19:35                       38:50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8      223  Tony Lundberg                                          24:03    26:14                       50:17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9       39  Magnus Nyqvist                                         19:59    35:35                       55:34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90      133  Egon Dahlin                                            25:14    30:24                       55:38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91      159  Jesper Wallen                                          24:53    31:28                       56:21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92      132  Stefan Kumlin                                          21:19    35:27                       56:46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93      231  Tina Bengtsson                                         34:00    37:23                     1:11:23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94       19  Conny Sonesson                 KEK        Kawasaki     14:14                                14:14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95      108  Christoffer Aldell                                     27:48                                27:48</w:t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418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96       13  Patrik Grönlund                KEK        Kawasaki     30:03                                30:0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tindrag"/>
    <w:qFormat/>
    <w:pPr>
      <w:numPr>
        <w:ilvl w:val="2"/>
        <w:numId w:val="1"/>
      </w:numPr>
      <w:spacing w:before="0" w:after="240"/>
      <w:outlineLvl w:val="2"/>
    </w:pPr>
    <w:rPr>
      <w:b/>
      <w:i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ndrag">
    <w:name w:val="Normalt indrag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08:25:00Z</dcterms:created>
  <dc:creator>Joakim Dahlberg</dc:creator>
  <dc:description/>
  <dc:language>en-US</dc:language>
  <cp:lastModifiedBy>Joakim Dahlberg</cp:lastModifiedBy>
  <dcterms:modified xsi:type="dcterms:W3CDTF">2000-04-17T17:11:00Z</dcterms:modified>
  <cp:revision>3</cp:revision>
  <dc:subject/>
  <dc:title>Resultatlista Skoj på Hoj, Lopp 1 00-02-27 TOTAL</dc:title>
</cp:coreProperties>
</file>