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/>
      </w:pPr>
      <w:r>
        <w:rPr/>
      </w:r>
      <w:r>
        <w:br w:type="page"/>
      </w:r>
    </w:p>
    <w:p>
      <w:pPr>
        <w:pStyle w:val="Oformateradtext"/>
        <w:rPr/>
      </w:pPr>
      <w:r>
        <w:rPr/>
        <w:t>Resultatlista             Nike-Pokalen SM JSM RM                Sida:          1</w:t>
      </w:r>
    </w:p>
    <w:p>
      <w:pPr>
        <w:pStyle w:val="Oformateradtext"/>
        <w:rPr/>
      </w:pPr>
      <w:r>
        <w:rPr/>
        <w:t>Klass:  4 JSM max 125 cc                                        Utskriven: 16:10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Startande:    18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SS 1    SS 2    SS 3    SS 4          </w:t>
      </w:r>
    </w:p>
    <w:p>
      <w:pPr>
        <w:pStyle w:val="Oformateradtext"/>
        <w:rPr/>
      </w:pPr>
      <w:r>
        <w:rPr/>
        <w:t>Plc Nr  Namn                              Spec  Transp                     Total</w:t>
      </w:r>
    </w:p>
    <w:p>
      <w:pPr>
        <w:pStyle w:val="Oformateradtext"/>
        <w:rPr/>
      </w:pPr>
      <w:r>
        <w:rPr/>
        <w:t>--- --- ------------------------------ ------- ------- ------- -------  --------</w:t>
      </w:r>
    </w:p>
    <w:p>
      <w:pPr>
        <w:pStyle w:val="Oformateradtext"/>
        <w:rPr/>
      </w:pPr>
      <w:r>
        <w:rPr/>
        <w:t xml:space="preserve">1   307 Markus Olsen                     25:49   36:24   26:30   22:29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Västerås MK       Kawasaki        4:44       0                   1:55:56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Team Green Kawasaki / Team Dirt Bike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2   312 Tom Finne                        26:35   37:42   27:13   23:12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Dala Falun    KTM             4:53       0                   1:59:35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Team MC Jansson Falun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3   334 Kristofer Alme'n                 26:49   38:05   27:26   23:18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Värnamo       Yamaha          4:43       0                   2:00:2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4   333 Patrik Wicksell                  26:28   37:56   27:42   23:19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Uppsala       KTM             5:01       0                   2:00:2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5   302 Rickard Hansson                  26:53   38:36   27:43   23:21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Värnamo       KTM             4:54       0                   2:01:2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6   323 Alexander Lundgren               27:20   38:54   28:24   23:04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olkare MK        Yamaha          4:38       0                   2:02:2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7   329 Henrik Olofsson                  27:50   38:57   27:48   23:18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MCK Hässleholm   HVA             4:40       0                   2:02:33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Team First     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8   316 Kim Nilsson                      27:10   38:41   28:49   24:38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Vimmerby MS       HVA             4:58       0                   2:04:16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NHN Racing Team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9   324 Patrik Grönlund                  28:37   40:18   29:23   24:17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Karlskoga EK      Kawasaki        5:00       0                   2:07:35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Team Ljunggrens Motor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0  301 David Antonsen                   28:50   40:31   29:24   24:17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Åbågen MCK        TM              5:00       0                   2:08:02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BTG-Racing     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1  319 Fredrik Karlsson                 29:25   40:32   30:14   24:57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Åbågens MCK       Honda           5:08       0                   2:10:1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2   99 Emil Carlsson                    29:34   41:32   29:40   24:42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Vingåker      HVA             5:02    0:30                   2:11:0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3  321 Robert Lundgren                  27:17   39:14   35:46   24:03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olkare MK        Yamaha          4:49       0                   2:11:09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4  308 Emil Berglund                    30:04   42:31   31:07   25:35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öta MS           TM              5:30       0                   2:14:47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0 Ronnie Hedman                    29:43   43:27   30:38   26:47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Linköpings MS     KTM             5:20       0                   2:15:55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Hoj Racing Team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6  322 Carl-Jonas Hansson               30:03   44:33   32:27   26:48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MCK Stockholm    HVA             5:10       0                   2:19:0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7  314 Erik Borg                        30:01   44:42   32:44   27:38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Åbågen MCK        Honda           6:46       0                   2:21:5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330 Johan Andersson                  35:55   58:33                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Göta MS           KTM                        0                    BRUTI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>Resultatlista             Nike-Pokalen SM JSM RM                Sida:          1</w:t>
      </w:r>
    </w:p>
    <w:p>
      <w:pPr>
        <w:pStyle w:val="Oformateradtext"/>
        <w:rPr/>
      </w:pPr>
      <w:r>
        <w:rPr/>
        <w:t>Klass:  5 JSM över 125 cc                                       Utskriven: 16:10</w:t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Startande:    14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                                      </w:t>
      </w:r>
      <w:r>
        <w:rPr/>
        <w:t xml:space="preserve">SS 1    SS 2    SS 3    SS 4          </w:t>
      </w:r>
    </w:p>
    <w:p>
      <w:pPr>
        <w:pStyle w:val="Oformateradtext"/>
        <w:rPr/>
      </w:pPr>
      <w:r>
        <w:rPr/>
        <w:t>Plc Nr  Namn                              Spec  Transp                     Total</w:t>
      </w:r>
    </w:p>
    <w:p>
      <w:pPr>
        <w:pStyle w:val="Oformateradtext"/>
        <w:rPr/>
      </w:pPr>
      <w:r>
        <w:rPr/>
        <w:t>--- --- ------------------------------ ------- ------- ------- -------  --------</w:t>
      </w:r>
    </w:p>
    <w:p>
      <w:pPr>
        <w:pStyle w:val="Oformateradtext"/>
        <w:rPr/>
      </w:pPr>
      <w:r>
        <w:rPr/>
        <w:t xml:space="preserve">1   315 Johan Gustafsson                 25:27   36:01   26:20   22:29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MK Orion          Gas Gas         4:39       0                   1:54:56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Roslagens MC   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2   304 Daniel Johansson                 25:38   36:32   27:00   22:52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Tibro MK          Gas Gas         4:41       0                   1:56:43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Team JG:s Trading Enduro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3   313 Stefan Karlsson                  26:32   36:36   27:09   23:17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Dala Falun    Kawasaki        4:42       0                   1:58:1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4   311 Lars-Erik Larsson                26:47   37:12   26:50   23:31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kene MS          Gas Gas         4:39       0                   1:58:59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JG:s TRADING Enduro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5   303 Christoffer Gustafsson           26:59   37:02   27:24   23:21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Eksjö MC      Yamaha          4:39       0                   1:59:25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Prozink AB     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6   318 Thomas Gillisson                 26:57   38:12   27:32   23:19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SMK Södermanlan   HVA             4:42       0                   2:00:42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7   326 Rickard Svenman                  26:43   39:40   27:53   23:39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Västerås MK       HVA             4:42       0                   2:02:37</w:t>
      </w:r>
    </w:p>
    <w:p>
      <w:pPr>
        <w:pStyle w:val="Oformateradtext"/>
        <w:rPr/>
      </w:pPr>
      <w:r>
        <w:rPr/>
      </w:r>
    </w:p>
    <w:p>
      <w:pPr>
        <w:pStyle w:val="Oformateradtext"/>
        <w:rPr>
          <w:b/>
          <w:b/>
        </w:rPr>
      </w:pPr>
      <w:r>
        <w:rPr>
          <w:b/>
        </w:rPr>
        <w:t xml:space="preserve">8   309 Charlie Söderblom                26:52   38:20   29:02   24:03          </w:t>
      </w:r>
    </w:p>
    <w:p>
      <w:pPr>
        <w:pStyle w:val="Oformaterad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ET Örebro         Kawasaki        4:55       0                   2:03:12</w:t>
      </w:r>
    </w:p>
    <w:p>
      <w:pPr>
        <w:pStyle w:val="Oformateradtext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 xml:space="preserve">Anmälare: Hoj Racing Team                                               </w:t>
      </w:r>
    </w:p>
    <w:p>
      <w:pPr>
        <w:pStyle w:val="Oformateradtext"/>
        <w:rPr>
          <w:b/>
          <w:b/>
        </w:rPr>
      </w:pPr>
      <w:r>
        <w:rPr>
          <w:b/>
        </w:rPr>
      </w:r>
    </w:p>
    <w:p>
      <w:pPr>
        <w:pStyle w:val="Oformateradtext"/>
        <w:rPr/>
      </w:pPr>
      <w:r>
        <w:rPr/>
        <w:t xml:space="preserve">9   325 Erik Svensson                    26:22   39:54   28:51   23:53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Tibro MK          HVA             4:50       0                   2:03:50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Team First     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0  327 Anders Johansson                 27:59   40:17   28:54   24:11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MK Orion          KTM             5:00       0                   2:06:21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1  305 Rickard Eriksson                 31:22   42:41   30:48   26:00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Hjo MK            KTM             6:39       0                   2:17:30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  <w:t xml:space="preserve">12  328 Fredrik Emanuelsson              27:57   39:54   37:57   29:37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MCK Skövde       KTM             6:41    5:00                   2:27:06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306 Tomas Johansson                                               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Västerås MK       Kawasaki                   0                    BRUTIT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 xml:space="preserve">Anmälare: Team MB Racing                                                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>
          <w:rFonts w:eastAsia="Courier New"/>
        </w:rPr>
        <w:t xml:space="preserve">    </w:t>
      </w:r>
      <w:r>
        <w:rPr/>
        <w:t xml:space="preserve">331 Andreas Adolfsson                                                       </w:t>
      </w:r>
    </w:p>
    <w:p>
      <w:pPr>
        <w:pStyle w:val="Oformateradtext"/>
        <w:rPr/>
      </w:pPr>
      <w:r>
        <w:rPr>
          <w:rFonts w:eastAsia="Courier New"/>
        </w:rPr>
        <w:t xml:space="preserve">        </w:t>
      </w:r>
      <w:r>
        <w:rPr/>
        <w:t>FMCK Eksjö        Husaberg                   0                    BRUTIT</w:t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p>
      <w:pPr>
        <w:pStyle w:val="Oformaterad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9:38:00Z</dcterms:created>
  <dc:creator>Joakim Dahlberg</dc:creator>
  <dc:description/>
  <dc:language>en-US</dc:language>
  <cp:lastModifiedBy>L-M Bergman</cp:lastModifiedBy>
  <dcterms:modified xsi:type="dcterms:W3CDTF">2001-03-04T19:38:00Z</dcterms:modified>
  <cp:revision>2</cp:revision>
  <dc:subject/>
  <dc:title>Resultatlista             Nike-Pokalen SM JSM RM                Sida:          1</dc:title>
</cp:coreProperties>
</file>