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  <w:t>Resultatlista Bållby Farm Race 01-02-10 Klass: 1  Tävlingsklass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  <w:t xml:space="preserve">PLAC  STARTNR  NAMN                           KLUBB      MÄRKE        Varv1    Varv2    Varv3    Varv4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Varv5    Varv6    Varv7              TOTAL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1       26  Anders Karlsson                ETÖ        Kawasaki     16:09    16:11    16:08    16:26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7:07    16:29    16:11            1:54:4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</w:t>
      </w:r>
      <w:r>
        <w:rPr>
          <w:b/>
          <w:sz w:val="14"/>
        </w:rPr>
        <w:t>Anmälare: Team Green Kawasaki/Ljunggrens Moto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2        8  Jan Eriksson                   Åbågen MCK Suzuki       16:41    17:33    17:32    17:06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7:09    17:04    17:30            2:00:35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3        2  Erik Svensson                  Tibro MK   HVA          17:15    19:18    16:51    16:33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7:25    16:37    17:38            2:01:37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</w:t>
      </w:r>
      <w:r>
        <w:rPr>
          <w:b/>
          <w:sz w:val="14"/>
        </w:rPr>
        <w:t>Anmälare: Team Firs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4        9  Daniel Johansson               Tibro MK   GasGas       16:43    16:39    16:30    19:16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8:10    17:28    24:07            2:08:53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5       23  Patrick Grönlund               KEK        Kawasaki     18:16    17:39    18:17    17:30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7:55    17:36                     1:47:13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</w:t>
      </w:r>
      <w:r>
        <w:rPr>
          <w:b/>
          <w:sz w:val="14"/>
        </w:rPr>
        <w:t>Anmälare: Ljunggrens Motor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6       10  Mikael Sundin                  HMK        KTM          17:33    17:35    18:42    18:24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7:37    17:57                     1:47:48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7       31  Kristian Karlsson              SMK Motala KTM          18:10    17:49    18:15    18:10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8:05    18:36                     1:49:05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</w:t>
      </w:r>
      <w:r>
        <w:rPr>
          <w:b/>
          <w:sz w:val="14"/>
        </w:rPr>
        <w:t>Anmälare: HOJ Racing Team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8       25  Willy Hjort                    HMK        Husaberg     18:25    18:09    17:59    17:38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9:01    17:59                     1:49:1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9        3  Niklas Hammarbäck              KEK        Kawasaki     17:42    18:23    19:03    18:10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8:46    18:33                     1:50:37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10       11  Göran Iggmark                  HMK        Honda        18:24    18:25    18:10    17:52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9:08    18:50                     1:50:49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11       85  Håkan Andersson                HMK        Husaberg     18:30    17:50    18:08    19:13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8:10    20:42                     1:52:33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12       24  Anders Iggmark                 HMK        Honda        18:14    19:26    18:26    18:32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20:17    18:55                     1:53:50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13       22  Carl-Jonas Hansson             FMCK Sthlm HVA          18:43    18:45    18:59    19:25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9:24    19:45                     1:55:0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 xml:space="preserve">14        4  Henrik Persson                 KEK        Yamaha       18:40    19:18    20:08    20:46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9:38    34:15                     2:12:45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</w:t>
      </w:r>
      <w:r>
        <w:rPr>
          <w:b/>
          <w:sz w:val="14"/>
        </w:rPr>
        <w:t>5  Mikael Wiberg                  HMK        Honda 500    17:10    23:28         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</w:t>
      </w:r>
      <w:r>
        <w:rPr>
          <w:b/>
          <w:sz w:val="14"/>
        </w:rPr>
        <w:t>19  Fredrik Karlsson               Åbågen MCK Honda        18:18    18:06    32:35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</w:t>
      </w:r>
      <w:r>
        <w:rPr>
          <w:b/>
          <w:sz w:val="14"/>
        </w:rPr>
        <w:t>1  Johan "Munken" Westholm        ETÖ        Yamaha       17:06    19:46    17:16    18:38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</w:t>
      </w:r>
      <w:r>
        <w:rPr>
          <w:b/>
          <w:sz w:val="14"/>
        </w:rPr>
        <w:t xml:space="preserve">7  Charlie Söderblom              ETÖ        Kawasaki     16:45    16:38    17:12    17:10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9:08                  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</w:t>
      </w:r>
      <w:r>
        <w:rPr>
          <w:b/>
          <w:sz w:val="14"/>
        </w:rPr>
        <w:t>Anmälare: HOJ Racing Team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  <w:r>
        <w:br w:type="page"/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  <w:t>Resultatlista Bållby Farm Race 01-02-10 Klass: 2  Motion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  <w:t xml:space="preserve">PLAC  STARTNR  NAMN                           KLUBB      MÄRKE        Varv1    Varv2    Varv3    Varv4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Varv5                                TOTAL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1      339  Anders "Pastorn" Jansson       KEK        Kawasaki     17:45    17:40    17:31    17:16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8:34                              1:28:46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2      112  Henrik Persson                 KEK        Kawasaki     18:31    18:17    17:30    17:10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8:33                              1:30:0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3      344  Hans Jonsson                   ETÖ        KTM          17:48    17:41    18:04    19:24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7:56                              1:30:53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4      123  Jan Elfström                   ETÖ        Kawasaki     18:16    17:49    18:31    18:21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19:04                              1:32:0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 xml:space="preserve">5      113  Stefan Bertilsson              KEK        Husaberg     18:28    18:18    18:39    19:09 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                                          </w:t>
      </w:r>
      <w:r>
        <w:rPr>
          <w:b/>
          <w:sz w:val="14"/>
        </w:rPr>
        <w:t>21:43                              1:36:17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6      523  Peter Oscarsson                ETÖ        KTM          18:52    18:28    19:19    19:03   1:15:42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7      101  Morgan Lindberg                HMK        KTM          18:29    18:43    19:43    19:23   1:16:18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8      111  Göran Bengtsson                HMK        Honda        19:14    18:33    18:32    20:26   1:16:45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</w:t>
      </w:r>
      <w:r>
        <w:rPr>
          <w:b/>
          <w:sz w:val="14"/>
        </w:rPr>
        <w:t>9      110  Ulrik Friberg                  SMK Motala Husaberg     19:12    18:55    18:44    20:01   1:16:52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0      218  Johan Rennerfeldt              HMK        Honda        20:22    18:52    19:07    19:58   1:18:19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1      301  Joachim Nilsson                ETÖ        KTM          19:50    19:50    19:33    19:18   1:18:3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2      311  Peter Johansson                KEK        Kawasaki     19:43    18:54    20:06    20:07   1:18:50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3      125  Dan Zetterberg                 KEK        KTM          20:21    20:21    20:20    19:39   1:20:4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4      107  Anders Jansson                 ETÖ        KTM          19:38    20:34    21:09    19:44   1:21:05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5      266  Hans Engberg                   Finspång   KTM          20:30    20:16    19:48    20:37   1:21:1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6      149  Jakob Lide'n                   Järva MK   Kawasaki     20:08    20:17    20:02    21:37   1:22:04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7      117  Stefan Adolfsson               HMK        Suzuki       20:20    21:02    21:00    20:59   1:23:2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8      108  Ronny Thelander                KEK        Honda        19:32    23:12    19:59    21:08   1:23:5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19      114  Robert Spalleng                Kristineha Kawasaki     20:57    20:25    21:01    21:38   1:24:0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0      109  Mats Engberg                   Finspång   Suzuki       22:03    21:19    20:51    21:01   1:25:14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1      102  Mikael Eskilsson               CMK        Honda        21:56    20:35    20:51    22:59   1:26:21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2      188  Magnus Nyqvist                 Team Värml Yamaha       21:38    20:14    20:42    24:01   1:26:35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3      322  Kenneth Johansson              KEK        Kawasaki     20:35    22:25    21:53    21:59   1:26:52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4      124  Marcus Jonsson                 ETÖ        KTM          21:37    22:51    22:22    23:24   1:30:14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5      106  Mathias Karlsson               SMK Motala Kawasaki     20:31    25:03    24:34    23:06   1:33:14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6      120  Peter Karlsson                 Borensberg Kawasaki     21:48    24:24    25:15    24:43   1:36:10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7      116  Tobias Carlestav               HMK        Kawasaki     22:32    25:15    23:08    25:52   1:36:47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8      115  Johan Eibring                  Kristinaha Yamaha       23:40    23:11    26:04    25:32   1:38:27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29      122  Tobias Karlsson-Nylin          HMK        Yamaha       27:35    25:54    25:38            1:19:07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30      128  Mats Söderblom                 ETÖ        Kawsaki      26:59    25:58    29:01            1:21:58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31      867  Pierre Stausholm               AMF Södert KTM          28:02    30:33    33:57            1:32:32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32      119  Görgen Jensen                  HMK        GasGas     1:12:29    20:31                     1:33:00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</w:t>
      </w:r>
      <w:r>
        <w:rPr>
          <w:b/>
          <w:sz w:val="14"/>
        </w:rPr>
        <w:t>33      305  Cecilia Lide'n                 Karlskoga  Yamaha     1:35:24                              1:35:24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118  Peter Johansson                ETÖ        Kawasaki     22:42                  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126  Göran Sjögren                  SMK Motala Kawasaki     32:14                  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121  Roger Ekstrand                 HMK        Honda        20:02    20:42         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104  Tomas Bark                     SMK Motala Honda        19:02    30:34         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127  Johan Grankvist                HMK        Honda        20:25    19:58    20:36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103  Ulf Sandell                    SMK Motala Husaberg     21:20    21:45    21:45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507  Jerry Pettersson               ETÖ        Kawasaki     17:43    18:27    29:56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105  Jan Wester                     CMK        KTM          18:41    19:16    33:58         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</w:t>
      </w:r>
      <w:r>
        <w:rPr>
          <w:b/>
          <w:sz w:val="14"/>
        </w:rPr>
        <w:t>506  Per Persson                    KEK        Yamaha       17:36    19:08    17:58    19:06    BRUTIT</w:t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Oformateradtext"/>
        <w:ind w:right="-1152" w:hanging="0"/>
        <w:rPr>
          <w:b/>
          <w:b/>
          <w:sz w:val="14"/>
        </w:rPr>
      </w:pPr>
      <w:r>
        <w:rPr>
          <w:b/>
          <w:sz w:val="14"/>
        </w:rPr>
      </w:r>
    </w:p>
    <w:sectPr>
      <w:type w:val="nextPage"/>
      <w:pgSz w:w="11906" w:h="16838"/>
      <w:pgMar w:left="1151" w:right="11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4:05:00Z</dcterms:created>
  <dc:creator>Joakim Dahlberg</dc:creator>
  <dc:description/>
  <dc:language>en-US</dc:language>
  <cp:lastModifiedBy>L-M Bergman</cp:lastModifiedBy>
  <cp:lastPrinted>2001-02-10T12:29:00Z</cp:lastPrinted>
  <dcterms:modified xsi:type="dcterms:W3CDTF">2001-02-11T14:05:00Z</dcterms:modified>
  <cp:revision>2</cp:revision>
  <dc:subject/>
  <dc:title>Resultatlista Bållby Farm Race 01-02-10 Klass: 1  Tävlingsklass</dc:title>
</cp:coreProperties>
</file>