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  <w:t>Resultatlista Skoj på Hoj Lopp 3 02-04-01 TOTAL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  <w:t xml:space="preserve">PLAC  STARTNR  NAMN                           KLUBB      MÄRKE        Varv1    Varv2    Varv3    Varv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Varv5    Varv6    Varv7              TOTAL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1      340  Tomas Bengtsson                                        13:43    13:59    14:49    14:1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4:21    14:20    15:15            1:40:4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2        1  Ljunggren Christer                                     13:18    14:18    14:55    15:37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4:58    15:20    15:30            1:43:56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3      329  Daniel Persson                                         15:07    14:30    14:36    14:4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4:48    14:55    15:46            1:44:26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4       19  Karlsson Anders                                        13:43    14:21    14:54    15:43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5:20    15:43    15:39            1:45:2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5        2  Ljunggren Joakim                                       12:47    13:59    14:42    15:2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4:37    15:10    24:01            1:50:4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6       20  Söderblom Charlie                                      13:46    14:20    15:04    15:1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5:22    16:03    21:03            1:50:5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7        4  Hammarbäck Niklas                                      14:03    14:40    15:59    15:26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6:24    15:49                     1:32:2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</w:t>
      </w:r>
      <w:r>
        <w:rPr>
          <w:rFonts w:eastAsia="MS Mincho;ＭＳ 明朝"/>
          <w:b/>
          <w:bCs/>
          <w:sz w:val="12"/>
        </w:rPr>
        <w:t xml:space="preserve">8        5  Persson Per                                            14:48    15:20    15:57    16:20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16:31    16:39                     1:35:35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</w:t>
      </w:r>
      <w:r>
        <w:rPr>
          <w:rFonts w:eastAsia="MS Mincho;ＭＳ 明朝"/>
          <w:b/>
          <w:bCs/>
          <w:sz w:val="12"/>
          <w:lang w:val="en-GB"/>
        </w:rPr>
        <w:t xml:space="preserve">9        9  Hjort Willy                                            14:41    15:45    16:42    17:18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17:10    17:39                     1:39:15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10       11  Sundin Mikael                                          15:32    16:28    16:59    16:38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6:46    16:58                     1:39:2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1       13  Perlelund Per-Olov                                     14:54    15:38    16:49    17:0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15    17:52                     1:39:3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2      131  Grönlund Patrik                                        14:54    15:52    16:31    16:51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28    17:57                     1:39:3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3      104  Kjämpe Dennis                                          15:03    15:48    16:33    17:30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12    17:32                     1:39:38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4        6  Landin Gunne                                           14:47    15:30    16:37    17:0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32    18:12                     1:39:4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5      206  Mikael Hedström                                        15:56    16:51    17:18    16:2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16    16:52                     1:40:35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6      153  Jimmy Eriksson                                         16:13    16:34    16:42    17:3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09    16:41                     1:40:5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7       10  Andersson Håkan                                        15:26    16:04    17:02    17:07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03    18:10                     1:41:5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8       15  Johansson Peter                                        15:11    16:07    16:42    17:3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59    18:24                     1:41:5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19        8  Bertilsson Stefan                                      14:51    15:54    19:14    17:0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45    18:04                     1:42:5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0      109  Jansson Past.Anders                                    15:03    16:45    17:09    18:03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fi-FI"/>
        </w:rPr>
        <w:t>17:26    18:47                     1:43:13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fi-FI"/>
        </w:rPr>
      </w:pPr>
      <w:r>
        <w:rPr>
          <w:rFonts w:eastAsia="MS Mincho;ＭＳ 明朝"/>
          <w:b/>
          <w:bCs/>
          <w:sz w:val="12"/>
          <w:lang w:val="fi-FI"/>
        </w:rPr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</w:t>
      </w:r>
      <w:r>
        <w:rPr>
          <w:rFonts w:eastAsia="MS Mincho;ＭＳ 明朝"/>
          <w:b/>
          <w:bCs/>
          <w:sz w:val="12"/>
          <w:lang w:val="fi-FI"/>
        </w:rPr>
        <w:t xml:space="preserve">21       25  Johansson Peter                                        15:40    15:59    19:42    17:22 </w:t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fi-FI"/>
        </w:rPr>
        <w:t>17:47    17:14                     1:43:44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fi-FI"/>
        </w:rPr>
      </w:pPr>
      <w:r>
        <w:rPr>
          <w:rFonts w:eastAsia="MS Mincho;ＭＳ 明朝"/>
          <w:b/>
          <w:bCs/>
          <w:sz w:val="12"/>
          <w:lang w:val="fi-FI"/>
        </w:rPr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</w:t>
      </w:r>
      <w:r>
        <w:rPr>
          <w:rFonts w:eastAsia="MS Mincho;ＭＳ 明朝"/>
          <w:b/>
          <w:bCs/>
          <w:sz w:val="12"/>
          <w:lang w:val="fi-FI"/>
        </w:rPr>
        <w:t xml:space="preserve">22       21  Hjelm Kent                                             15:30    15:49    17:01    17:19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55    19:43                     1:44:1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3      312  Hans Jonsson                                           16:12    17:07    18:01    17:29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27    18:28                     1:44:44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4      110  Fagrell Peter                                          14:35    15:36    15:53    16:1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6:30    26:08                     1:44:54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5      211  Jan Elfström                                           15:41    16:04    18:01    18:03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54    19:34                     1:46:1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6      111  Ekstrand Roger                                         16:32    17:22    17:39    17:53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19    19:02                     1:46:4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7      210  Lennart Hulén                                          15:52    17:16    18:15    17:00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47    20:43                     1:48:5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8       22  Vidmark Torbjörn                                       15:51    17:01    18:22    17:43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26    21:16                     1:49:39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29      249  Johansson Kjell                                        15:19    15:53    16:34    16:33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7:28                              1:21:4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0      132  Larsson Thomas                                         15:42    16:54    17:40    18:59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28                              1:27:4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1      103  Strömgren Mikael                                       15:41    17:50    17:36    19:38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26                              1:30:1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2      102  Axelsson Peter                                         16:30    17:24    18:33    18:3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18                              1:30:1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3       24  Östlund Jonas                                          16:17    17:29    18:48    19:05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43                              1:30:2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4      144  Ljung Jan-Olov                                         15:28    16:41    21:20    17:55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02                              1:30:26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5      135  Gustavsson Stefan                                      15:25    17:17    20:11    19:1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24                              1:30:3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6       23  Östlund Hans-Olov                                      16:22    17:02    18:04    18:2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44                              1:30:36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7      116  Lööf Anders                                            16:38    18:17    18:15    18:39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48                              1:30:3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8      204  Martin Karlsson                                        17:05    17:41    18:16    18:1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36                              1:30:5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39      114  Karlsson Jerry                                         15:23    17:14    18:02    19:59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54                              1:31:3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0      105  Thelander Ronny                                        16:27    19:10    18:21    19:00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00                              1:31:58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1      112  Jansson Anders                                         17:37    17:17    18:25    19:53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8:54                              1:32:06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2      150  Johnsson Krister                                       16:39    17:30    18:08    20:45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15                              1:32:1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3       16  Johansson Kenneth                                      16:43    17:52    18:45    19:16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19:56                              1:32:3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4      311  Claes Bäcklund                                         17:10    17:47    18:50    18:5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26                              1:33:0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5      108  Hunter Martin                                          17:11    18:30    18:37    18:58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16                              1:33:3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46      115  Carlestad Tobias                                       16:44    17:05    18:11    22:24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fi-FI"/>
        </w:rPr>
        <w:t>19:44                              1:34:08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fi-FI"/>
        </w:rPr>
      </w:pPr>
      <w:r>
        <w:rPr>
          <w:rFonts w:eastAsia="MS Mincho;ＭＳ 明朝"/>
          <w:b/>
          <w:bCs/>
          <w:sz w:val="12"/>
          <w:lang w:val="fi-FI"/>
        </w:rPr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</w:t>
      </w:r>
      <w:r>
        <w:rPr>
          <w:rFonts w:eastAsia="MS Mincho;ＭＳ 明朝"/>
          <w:b/>
          <w:bCs/>
          <w:sz w:val="12"/>
          <w:lang w:val="fi-FI"/>
        </w:rPr>
        <w:t xml:space="preserve">47      119  Martinsson Samuel                                      16:30    17:17    22:18    18:57 </w:t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fi-FI"/>
        </w:rPr>
        <w:t>19:24                              1:34:26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fi-FI"/>
        </w:rPr>
      </w:pPr>
      <w:r>
        <w:rPr>
          <w:rFonts w:eastAsia="MS Mincho;ＭＳ 明朝"/>
          <w:b/>
          <w:bCs/>
          <w:sz w:val="12"/>
          <w:lang w:val="fi-FI"/>
        </w:rPr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</w:t>
      </w:r>
      <w:r>
        <w:rPr>
          <w:rFonts w:eastAsia="MS Mincho;ＭＳ 明朝"/>
          <w:b/>
          <w:bCs/>
          <w:sz w:val="12"/>
          <w:lang w:val="fi-FI"/>
        </w:rPr>
        <w:t xml:space="preserve">48      143  Öhrn Mikael                                            16:36    18:07    18:29    21:46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0:12                              1:35:10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49      136  Gustavsson Andreas                                     16:53    20:45    18:36    19:36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19:40                              1:35:30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50      142  Nordgren Jimmy                                         17:27    18:38    18:58    20:10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de-DE"/>
        </w:rPr>
        <w:t>20:35                              1:35:48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de-DE"/>
        </w:rPr>
      </w:pPr>
      <w:r>
        <w:rPr>
          <w:rFonts w:eastAsia="MS Mincho;ＭＳ 明朝"/>
          <w:b/>
          <w:bCs/>
          <w:sz w:val="12"/>
          <w:lang w:val="de-DE"/>
        </w:rPr>
      </w:r>
    </w:p>
    <w:p>
      <w:pPr>
        <w:pStyle w:val="Oformateradtext"/>
        <w:rPr>
          <w:b/>
          <w:b/>
          <w:bCs/>
          <w:sz w:val="12"/>
          <w:lang w:val="de-DE"/>
        </w:rPr>
      </w:pPr>
      <w:r>
        <w:rPr>
          <w:rFonts w:eastAsia="Courier New"/>
          <w:b/>
          <w:bCs/>
          <w:sz w:val="12"/>
          <w:lang w:val="de-DE"/>
        </w:rPr>
        <w:t xml:space="preserve">  </w:t>
      </w:r>
      <w:r>
        <w:rPr>
          <w:rFonts w:eastAsia="MS Mincho;ＭＳ 明朝"/>
          <w:b/>
          <w:bCs/>
          <w:sz w:val="12"/>
          <w:lang w:val="de-DE"/>
        </w:rPr>
        <w:t xml:space="preserve">51      101  Nilsson Kenneth                                        16:58    18:04    20:30    20:23 </w:t>
      </w:r>
    </w:p>
    <w:p>
      <w:pPr>
        <w:pStyle w:val="Oformateradtext"/>
        <w:rPr>
          <w:b/>
          <w:b/>
          <w:bCs/>
          <w:sz w:val="12"/>
          <w:lang w:val="de-DE"/>
        </w:rPr>
      </w:pPr>
      <w:r>
        <w:rPr>
          <w:rFonts w:eastAsia="Courier New"/>
          <w:b/>
          <w:bCs/>
          <w:sz w:val="12"/>
          <w:lang w:val="de-DE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de-DE"/>
        </w:rPr>
        <w:t>19:58                              1:35:53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de-DE"/>
        </w:rPr>
      </w:pPr>
      <w:r>
        <w:rPr>
          <w:rFonts w:eastAsia="MS Mincho;ＭＳ 明朝"/>
          <w:b/>
          <w:bCs/>
          <w:sz w:val="12"/>
          <w:lang w:val="de-DE"/>
        </w:rPr>
      </w:r>
    </w:p>
    <w:p>
      <w:pPr>
        <w:pStyle w:val="Oformateradtext"/>
        <w:rPr>
          <w:b/>
          <w:b/>
          <w:bCs/>
          <w:sz w:val="12"/>
          <w:lang w:val="de-DE"/>
        </w:rPr>
      </w:pPr>
      <w:r>
        <w:rPr>
          <w:rFonts w:eastAsia="Courier New"/>
          <w:b/>
          <w:bCs/>
          <w:sz w:val="12"/>
          <w:lang w:val="de-DE"/>
        </w:rPr>
        <w:t xml:space="preserve">  </w:t>
      </w:r>
      <w:r>
        <w:rPr>
          <w:rFonts w:eastAsia="MS Mincho;ＭＳ 明朝"/>
          <w:b/>
          <w:bCs/>
          <w:sz w:val="12"/>
          <w:lang w:val="de-DE"/>
        </w:rPr>
        <w:t xml:space="preserve">52      330  Daniel Bäcksgård                                       17:23    19:18    18:20    20:25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de-DE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34                              1:36:0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53      139  Persson Roger                                          16:40    19:50    19:31    20:02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10                              1:36:1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54      220  Mats Karlsson                                          18:48    18:21    19:23    19:5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16                              1:36:4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55      146  Melin Stefan                                           17:32    17:54    20:51    19:36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1:35                              1:37:28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56       17  Åsling Mats                                            16:54    18:19    19:43    21:08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1:45                              1:37:49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57      118  Kumlin Stefan                                          16:43    19:11    20:56    20:43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0:43                              1:38:16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58      314  Marcus Jonsson                                         16:28    18:53    20:58    20:29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1:46                              1:38:34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59      140  Larsson Staffan                                        16:54    20:00    20:52    20:49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0:01                              1:38:36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60       12  Sundin Martin                                          17:09    19:36    21:40    20:04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31                              1:39:0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1      145  Jensen Jörgen                                          16:39    18:13    25:41    19:16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1:44                              1:41:3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2      127  Gruffman Anders                                        17:13    18:42    19:35    26:55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0:34                              1:42:59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3      317  Anders Montonen                                        18:32    19:51    21:01    22:54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1:00                              1:43:18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4      120  Karlsson Peter                                         16:39    18:41    26:56    21:07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1:58                              1:45:2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5       26  Stridh Per-Åke                                         17:23    21:41    22:08    22:55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1:55                              1:46:0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6      117  Håkansson Robert                                       17:40    22:28    22:36    21:19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1:59                              1:46:0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7      344  Jonas Östensson                                        18:36    21:44    21:57    21:21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2:37                              1:46:15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8      202  Blomqvist Kjell                                        19:11    23:33    20:39    21:27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2:07                              1:46:5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69      137  Virtanen Jerri                                         18:32    21:24    23:54    21:02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de-DE"/>
        </w:rPr>
        <w:t>22:23                              1:47:15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de-DE"/>
        </w:rPr>
      </w:pPr>
      <w:r>
        <w:rPr>
          <w:rFonts w:eastAsia="MS Mincho;ＭＳ 明朝"/>
          <w:b/>
          <w:bCs/>
          <w:sz w:val="12"/>
          <w:lang w:val="de-DE"/>
        </w:rPr>
      </w:r>
    </w:p>
    <w:p>
      <w:pPr>
        <w:pStyle w:val="Oformateradtext"/>
        <w:rPr>
          <w:b/>
          <w:b/>
          <w:bCs/>
          <w:sz w:val="12"/>
          <w:lang w:val="de-DE"/>
        </w:rPr>
      </w:pPr>
      <w:r>
        <w:rPr>
          <w:rFonts w:eastAsia="Courier New"/>
          <w:b/>
          <w:bCs/>
          <w:sz w:val="12"/>
          <w:lang w:val="de-DE"/>
        </w:rPr>
        <w:t xml:space="preserve">  </w:t>
      </w:r>
      <w:r>
        <w:rPr>
          <w:rFonts w:eastAsia="MS Mincho;ＭＳ 明朝"/>
          <w:b/>
          <w:bCs/>
          <w:sz w:val="12"/>
          <w:lang w:val="de-DE"/>
        </w:rPr>
        <w:t xml:space="preserve">70      221  Seine Malm                                             19:39    21:07    20:08    23:15 </w:t>
      </w:r>
    </w:p>
    <w:p>
      <w:pPr>
        <w:pStyle w:val="Oformateradtext"/>
        <w:rPr>
          <w:b/>
          <w:b/>
          <w:bCs/>
          <w:sz w:val="12"/>
          <w:lang w:val="de-DE"/>
        </w:rPr>
      </w:pPr>
      <w:r>
        <w:rPr>
          <w:rFonts w:eastAsia="Courier New"/>
          <w:b/>
          <w:bCs/>
          <w:sz w:val="12"/>
          <w:lang w:val="de-DE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de-DE"/>
        </w:rPr>
        <w:t>23:25                              1:47:34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de-DE"/>
        </w:rPr>
      </w:pPr>
      <w:r>
        <w:rPr>
          <w:rFonts w:eastAsia="MS Mincho;ＭＳ 明朝"/>
          <w:b/>
          <w:bCs/>
          <w:sz w:val="12"/>
          <w:lang w:val="de-DE"/>
        </w:rPr>
      </w:r>
    </w:p>
    <w:p>
      <w:pPr>
        <w:pStyle w:val="Oformateradtext"/>
        <w:rPr>
          <w:b/>
          <w:b/>
          <w:bCs/>
          <w:sz w:val="12"/>
          <w:lang w:val="de-DE"/>
        </w:rPr>
      </w:pPr>
      <w:r>
        <w:rPr>
          <w:rFonts w:eastAsia="Courier New"/>
          <w:b/>
          <w:bCs/>
          <w:sz w:val="12"/>
          <w:lang w:val="de-DE"/>
        </w:rPr>
        <w:t xml:space="preserve">  </w:t>
      </w:r>
      <w:r>
        <w:rPr>
          <w:rFonts w:eastAsia="MS Mincho;ＭＳ 明朝"/>
          <w:b/>
          <w:bCs/>
          <w:sz w:val="12"/>
          <w:lang w:val="de-DE"/>
        </w:rPr>
        <w:t xml:space="preserve">71      148  Jacobsson Henrik                                       19:04    21:12    19:37    22:30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de-DE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5:19                              1:47:4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72      205  Lars-Åke Stridh                                        20:40    20:46    22:21    22:51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3:02                              1:49:4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73      141  Hjerpe Jonas                                           17:30    18:38    20:29    31:11 </w:t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</w:rPr>
        <w:t>22:29                              1:50:1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 xml:space="preserve">74      345  Henrik Larsson                                         19:41    20:04    24:58    22:10 </w:t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3:40                              1:50:33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75      129  Larsson Håkan                                          19:16    22:07    22:37    23:02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24:25                              1:51:27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 xml:space="preserve">76      999  Lars-Ivar Westgaard                                    17:20    17:10    17:28    25:28 </w:t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2"/>
          <w:lang w:val="en-GB"/>
        </w:rPr>
        <w:t>36:11                              1:53:37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>
          <w:b/>
          <w:b/>
          <w:bCs/>
          <w:sz w:val="12"/>
          <w:lang w:val="en-GB"/>
        </w:rPr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  <w:lang w:val="en-GB"/>
        </w:rPr>
        <w:t>77      246  Jerry Pettersson                                       16:35    17:40    22:10    20:37   1:17:02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en-GB"/>
        </w:rPr>
      </w:pPr>
      <w:r>
        <w:rPr>
          <w:rFonts w:eastAsia="MS Mincho;ＭＳ 明朝"/>
          <w:b/>
          <w:bCs/>
          <w:sz w:val="12"/>
          <w:lang w:val="en-GB"/>
        </w:rPr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en-GB"/>
        </w:rPr>
        <w:t xml:space="preserve">  </w:t>
      </w:r>
      <w:r>
        <w:rPr>
          <w:rFonts w:eastAsia="MS Mincho;ＭＳ 明朝"/>
          <w:b/>
          <w:bCs/>
          <w:sz w:val="12"/>
        </w:rPr>
        <w:t>78      209  Stefan Adolfsson                                       17:39    18:52    20:24    20:49   1:17:44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79      107  Eriksson Stefan                                        19:00    19:12    21:56    22:52   1:23:0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0      216  Rickard Gustavsson                                     18:29    19:52    22:52    22:58   1:24:1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1      106  Zetterberg Dan                                         17:19    18:30    28:11    26:19   1:30:19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2      212  Per-Johan Lindberg                                     22:29    21:18    23:56    22:51   1:30:34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3      133  Tjäder Patrik                                          20:52    22:37    22:08    28:06   1:33:4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4      134  Karlsson Jan                                           20:56    25:28    26:08    23:51   1:36:2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5      125  Andersson Jörgen                                       23:08    25:24    25:25    28:50   1:42:4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/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  <w:lang w:val="fi-FI"/>
        </w:rPr>
        <w:t>86        7  Persson Henrik                                         15:12    15:59    16:55              48:06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fi-FI"/>
        </w:rPr>
      </w:pPr>
      <w:r>
        <w:rPr>
          <w:rFonts w:eastAsia="MS Mincho;ＭＳ 明朝"/>
          <w:b/>
          <w:bCs/>
          <w:sz w:val="12"/>
          <w:lang w:val="fi-FI"/>
        </w:rPr>
      </w:r>
    </w:p>
    <w:p>
      <w:pPr>
        <w:pStyle w:val="Oformateradtext"/>
        <w:rPr>
          <w:b/>
          <w:b/>
          <w:bCs/>
          <w:sz w:val="12"/>
          <w:lang w:val="fi-FI"/>
        </w:rPr>
      </w:pPr>
      <w:r>
        <w:rPr>
          <w:rFonts w:eastAsia="Courier New"/>
          <w:b/>
          <w:bCs/>
          <w:sz w:val="12"/>
          <w:lang w:val="fi-FI"/>
        </w:rPr>
        <w:t xml:space="preserve">  </w:t>
      </w:r>
      <w:r>
        <w:rPr>
          <w:rFonts w:eastAsia="MS Mincho;ＭＳ 明朝"/>
          <w:b/>
          <w:bCs/>
          <w:sz w:val="12"/>
          <w:lang w:val="fi-FI"/>
        </w:rPr>
        <w:t>87      147  Johansson Erik                                         17:55    19:01    19:01              55:57</w:t>
      </w:r>
    </w:p>
    <w:p>
      <w:pPr>
        <w:pStyle w:val="Oformateradtext"/>
        <w:rPr>
          <w:rFonts w:eastAsia="MS Mincho;ＭＳ 明朝"/>
          <w:b/>
          <w:b/>
          <w:bCs/>
          <w:sz w:val="12"/>
          <w:lang w:val="fi-FI"/>
        </w:rPr>
      </w:pPr>
      <w:r>
        <w:rPr>
          <w:rFonts w:eastAsia="MS Mincho;ＭＳ 明朝"/>
          <w:b/>
          <w:bCs/>
          <w:sz w:val="12"/>
          <w:lang w:val="fi-FI"/>
        </w:rPr>
      </w:r>
    </w:p>
    <w:p>
      <w:pPr>
        <w:pStyle w:val="Oformateradtext"/>
        <w:rPr/>
      </w:pPr>
      <w:r>
        <w:rPr>
          <w:rFonts w:eastAsia="Courier New"/>
          <w:b/>
          <w:bCs/>
          <w:sz w:val="12"/>
          <w:lang w:val="fi-FI"/>
        </w:rPr>
        <w:t xml:space="preserve">  </w:t>
      </w:r>
      <w:r>
        <w:rPr>
          <w:rFonts w:eastAsia="MS Mincho;ＭＳ 明朝"/>
          <w:b/>
          <w:bCs/>
          <w:sz w:val="12"/>
        </w:rPr>
        <w:t>88      121  Hjelm Henrik                                           20:44    20:06    20:47            1:01:3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89      130  Ärlevik David                                          17:27    21:10    29:34            1:08:1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0      555  Björn Andersson                                        19:15    20:22    29:30            1:09:0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1      152  Dahlin Egon                                            21:50    25:37    30:57            1:18:24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2      322  Johan Eklöw                                            19:05    31:11    44:46            1:35:0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3      138  Lindell Mikael                                         24:26    30:34    41:18            1:36:18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4      341  Johan Eriksson                                         27:18    37:07    33:26            1:37:5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5      331  Johan Bäcksgård                                        21:23    35:26    43:01            1:39:5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6      318  Mikael Jansson                                         17:15    18:33                       35:48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7      128  Gruffman Anton                                         17:31    19:32                       37:0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8      219  Ronny Andersson                                        18:05    22:24                       40:29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 </w:t>
      </w:r>
      <w:r>
        <w:rPr>
          <w:rFonts w:eastAsia="MS Mincho;ＭＳ 明朝"/>
          <w:b/>
          <w:bCs/>
          <w:sz w:val="12"/>
        </w:rPr>
        <w:t>99      154  David Olsson                                           16:37    25:36                       42:1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0      151  Haglund Tommy                                          22:24    21:29                       43:53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1      699  Daniel Öberg                                           27:40    27:11                       54:51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2      149  Persson Henrik                                         15:04    41:56                       57:00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3      319  Bengt Larsson                                          41:56    31:29                     1:13:25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4      546  Tomas Kårgren                                          39:21  1:24:21                     2:03:4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5       18  Skoog Pierre                                           15:37                                15:37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6       14  Hökemyr Peter                                          16:45                                16:45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7      218  Roger Börjesson                                        17:32                                17:32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p>
      <w:pPr>
        <w:pStyle w:val="Oformateradtext"/>
        <w:rPr>
          <w:b/>
          <w:b/>
          <w:bCs/>
          <w:sz w:val="12"/>
        </w:rPr>
      </w:pPr>
      <w:r>
        <w:rPr>
          <w:rFonts w:eastAsia="Courier New"/>
          <w:b/>
          <w:bCs/>
          <w:sz w:val="12"/>
        </w:rPr>
        <w:t xml:space="preserve"> </w:t>
      </w:r>
      <w:r>
        <w:rPr>
          <w:rFonts w:eastAsia="MS Mincho;ＭＳ 明朝"/>
          <w:b/>
          <w:bCs/>
          <w:sz w:val="12"/>
        </w:rPr>
        <w:t>108      255  Tony Dallerup                                          42:59                                42:59</w:t>
      </w:r>
    </w:p>
    <w:p>
      <w:pPr>
        <w:pStyle w:val="Oformateradtext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3:28:00Z</dcterms:created>
  <dc:creator>Joakim Dahlberg</dc:creator>
  <dc:description/>
  <dc:language>en-US</dc:language>
  <cp:lastModifiedBy>L-M</cp:lastModifiedBy>
  <cp:lastPrinted>2002-04-01T13:58:00Z</cp:lastPrinted>
  <dcterms:modified xsi:type="dcterms:W3CDTF">2002-04-09T03:28:00Z</dcterms:modified>
  <cp:revision>2</cp:revision>
  <dc:subject/>
  <dc:title>Resultatlista Skoj på Hoj Lopp 3 02-04-01 TOTAL</dc:title>
</cp:coreProperties>
</file>