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Resultatlista Skoj på Hoj Lopp 2 02-03-16 TOTAL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 xml:space="preserve">PLAC  STARTNR  NAMN                           KLUBB      MÄRKE        Varv1    Varv2    Varv3    Varv4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Varv5    Varv6    Varv7    Varv8     TOTAL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en-GB"/>
        </w:rPr>
        <w:t xml:space="preserve">1       19  Karlsson Anders                                        11:18    11:12    11:33    11:41 </w:t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1:43    11:58    11:43    11:54   1:33:02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</w:t>
      </w:r>
      <w:r>
        <w:rPr>
          <w:rFonts w:eastAsia="MS Mincho;ＭＳ 明朝"/>
          <w:b/>
          <w:bCs/>
          <w:sz w:val="14"/>
          <w:lang w:val="en-GB"/>
        </w:rPr>
        <w:t xml:space="preserve">2        3  Sonesson Conny                                         11:19    11:26    11:37    11:49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1:53    12:43    12:00    12:09   1:34:56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3       20  Söderblom Charlie                                      11:19    11:14    11:46    12:30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25    12:18    12:43    13:59   1:38:14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4        5  Persson Per                                            11:57    12:00    12:24    12:14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18    12:14    12:26    12:45   1:38:1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5      110  Fagrell Peter                                          11:47    12:18    12:19    12:3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32    12:52    12:09    12:14   1:38:4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6        4  Hammarbäck Niklas                                      11:22    11:32    11:46    11:52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10    11:42    12:03    11:56   1:40:2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7        7  Persson Henrik                                         12:14    12:47    12:38    12:3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12    12:53    12:47    12:55   1:42:04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8        6  Landin Gunne                                           12:01    12:13    13:30    12:39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2:58    13:03    13:02    13:02   1:42:28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</w:t>
      </w:r>
      <w:r>
        <w:rPr>
          <w:rFonts w:eastAsia="MS Mincho;ＭＳ 明朝"/>
          <w:b/>
          <w:bCs/>
          <w:sz w:val="14"/>
          <w:lang w:val="en-GB"/>
        </w:rPr>
        <w:t xml:space="preserve">9        9  Hjort Willy                                            12:22    12:25    12:49    12:37 </w:t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3:03    13:09    13:30            1:29:55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10      249  Johansson Kjell                                        12:26    12:36    12:46    12:47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50    13:44    13:06            1:30:1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1        8  Bertilsson Stefan                                      12:16    12:24    13:00    12:5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07    13:04    13:01            1:30:4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2       25  Johansson Peter                                        12:30    12:28    12:45    13:0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56    13:28    13:48            1:31:0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3       15  Johansson Peter                                        12:28    12:45    12:58    13:0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59    13:17    13:37            1:31:0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4      109  Jansson Past.Anders                                    12:44    12:32    13:16    13:0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55    13:27    13:32            1:31:3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15      149  Persson Henrik                                         12:28    12:46    12:52    14:23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13:05    12:58    13:15            1:31:47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16       11  Sundin Mikael                                          12:21    12:45    13:10    14:51 </w:t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12:48    13:31    13:11            1:32:37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17       21  Hjelm Kent                                             12:34    12:59    12:45    13:20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2:42    13:05    15:16            1:32:41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18      114  Karlsson Jerry                                         12:44    13:01    13:35    13:15 </w:t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3:19    14:31    13:43            1:34:08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19      132  Larsson Thomas                                         12:57    13:06    13:52    13:07 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03    14:02    14:14            1:34:2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0      210  Lennart Hulén                                          12:54    14:18    13:32    13:50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30    13:21    13:47            1:35:1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1       18  Skoog Pierre                                           12:52    12:53    13:28    13:3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43    13:54    15:14            1:35:4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2       23  Östlund Hans-Olov                                      13:12    13:27    13:29    13:2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39    13:49    15:18            1:36:2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3      999  Lars-Ivar Westgaard                                    13:28    13:11    13:41    12:5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00    13:50    15:23            1:36:3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4      111  Ekstrand Roger                                         12:58    13:13    13:55    13:3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47    14:08    14:09            1:36:4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5      211  Jan Elfström                                           13:07    13:28    16:13    13:0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15    13:20    14:18            1:36:4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6       24  Östlund Jonas                                          12:57    14:09    14:03    14:03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14:49    14:08    14:14            1:38:23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27      150  Johnsson Krister                                       13:23    13:37    13:40    14:02 </w:t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fi-FI"/>
        </w:rPr>
        <w:t>14:24    16:00    14:35            1:39:41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fi-FI"/>
        </w:rPr>
      </w:pPr>
      <w:r>
        <w:rPr>
          <w:rFonts w:eastAsia="MS Mincho;ＭＳ 明朝"/>
          <w:b/>
          <w:bCs/>
          <w:sz w:val="14"/>
          <w:lang w:val="fi-FI"/>
        </w:rPr>
      </w:r>
    </w:p>
    <w:p>
      <w:pPr>
        <w:pStyle w:val="Oformateradtext"/>
        <w:rPr>
          <w:b/>
          <w:b/>
          <w:bCs/>
          <w:sz w:val="14"/>
          <w:lang w:val="fi-FI"/>
        </w:rPr>
      </w:pPr>
      <w:r>
        <w:rPr>
          <w:rFonts w:eastAsia="Courier New"/>
          <w:b/>
          <w:bCs/>
          <w:sz w:val="14"/>
          <w:lang w:val="fi-FI"/>
        </w:rPr>
        <w:t xml:space="preserve">  </w:t>
      </w:r>
      <w:r>
        <w:rPr>
          <w:rFonts w:eastAsia="MS Mincho;ＭＳ 明朝"/>
          <w:b/>
          <w:bCs/>
          <w:sz w:val="14"/>
          <w:lang w:val="fi-FI"/>
        </w:rPr>
        <w:t xml:space="preserve">28       16  Johansson Kenneth                                      13:39    13:58    14:35    14:00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fi-FI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01    14:14    14:45            1:40:1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29      102  Axelsson Peter                                         13:32    13:51    13:55    14:4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31    14:42    15:08            1:40:26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0      204  Martin Karlsson                                        13:50    13:52    13:43    14:2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47    14:12    16:41            1:40:3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1      135  Gustavsson Stefan                                      13:23    13:32    14:32    16:1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39    14:58    14:08            1:41:2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2      748  Tord Nyströmmer                                        13:26    14:12    13:45    15:40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40    15:33    14:37            1:42:5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3      119  Martinsson Samuel                                      13:55    13:06    16:01    16:5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47    14:36    15:18            1:43:3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4      103  Strömgren Mikael                                       12:57    13:39    14:20    13:4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57    15:47    18:49            1:45:1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5      142  Nordgren Jimmy                                         14:21    14:33    14:42    14:4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10    15:40    16:41            1:45:56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6       17  Åsling Mats                                            13:36    13:54    14:47    14:01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23    17:14    17:46            1:46:4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7      207  Mathias Larsson                                        12:19    12:13    12:18    12:36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08    12:20    38:02            1:51:56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8      131  Grönlund Patrik                                        12:11    12:17    14:15    13:0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2:48    14:23                     1:18:5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39       10  Andersson Håkan                                        13:08    13:05    13:32    13:3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3:18    17:50                     1:24:3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0      144  Ljung Jan-Olov                                         12:45    12:57    14:41    13:58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47    15:55                     1:26:0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1      208  Andreas Alsterbo                                       14:47    14:57    14:36    14:46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5:31    15:52                     1:30:29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42      127  Gruffman Anders                                        14:08    13:47    14:11    14:54 </w:t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5:17    18:20                     1:30:37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43      136  Gustavsson Andreas                                     14:02    13:58    14:50    17:55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11    15:14                     1:31:1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4      121  Hjelm Henrik                                           14:21    14:23    16:05    15:0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53    15:27                     1:31:1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5      122  Persson Anders                                         14:25    13:51    16:24    16:02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6:32    15:26                     1:32:40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46      209  Stefan Adolfsson                                       14:26    14:54    15:08    16:10 </w:t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  <w:lang w:val="en-GB"/>
        </w:rPr>
        <w:t>16:15    16:26                     1:33:19</w:t>
      </w:r>
    </w:p>
    <w:p>
      <w:pPr>
        <w:pStyle w:val="Oformateradtext"/>
        <w:rPr>
          <w:rFonts w:eastAsia="MS Mincho;ＭＳ 明朝"/>
          <w:b/>
          <w:b/>
          <w:bCs/>
          <w:sz w:val="14"/>
          <w:lang w:val="en-GB"/>
        </w:rPr>
      </w:pPr>
      <w:r>
        <w:rPr>
          <w:rFonts w:eastAsia="MS Mincho;ＭＳ 明朝"/>
          <w:b/>
          <w:bCs/>
          <w:sz w:val="14"/>
          <w:lang w:val="en-GB"/>
        </w:rPr>
      </w:r>
    </w:p>
    <w:p>
      <w:pPr>
        <w:pStyle w:val="Oformateradtext"/>
        <w:rPr>
          <w:b/>
          <w:b/>
          <w:bCs/>
          <w:sz w:val="14"/>
          <w:lang w:val="en-GB"/>
        </w:rPr>
      </w:pPr>
      <w:r>
        <w:rPr>
          <w:rFonts w:eastAsia="Courier New"/>
          <w:b/>
          <w:bCs/>
          <w:sz w:val="14"/>
          <w:lang w:val="en-GB"/>
        </w:rPr>
        <w:t xml:space="preserve">  </w:t>
      </w:r>
      <w:r>
        <w:rPr>
          <w:rFonts w:eastAsia="MS Mincho;ＭＳ 明朝"/>
          <w:b/>
          <w:bCs/>
          <w:sz w:val="14"/>
          <w:lang w:val="en-GB"/>
        </w:rPr>
        <w:t xml:space="preserve">47      139  Persson Roger                                          14:04    15:11    14:58    15:18 </w:t>
      </w:r>
    </w:p>
    <w:p>
      <w:pPr>
        <w:pStyle w:val="Oformateradtext"/>
        <w:rPr/>
      </w:pPr>
      <w:r>
        <w:rPr>
          <w:rFonts w:eastAsia="Courier New"/>
          <w:b/>
          <w:bCs/>
          <w:sz w:val="14"/>
          <w:lang w:val="en-GB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36    19:56                     1:35:0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8       14  Hökemyr Peter                                          14:19    16:10    16:10    15:1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5:45    17:44                     1:35:2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49      223  Johan Engström                                         14:40    15:59    15:26    16:02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26    18:52                     1:38:2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0       12  Sundin Martin                                          13:46    14:33    15:42    20:16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02    19:45                     1:41:04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1      130  Ärlevik David                                          14:11    14:01    15:27    17:10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30    22:18                     1:41:37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2      108  Hunter Martin                                          15:03    15:24    17:18    15:50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52    21:23                     1:41:5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3      205  Lars-Åke Stridh                                        15:21    16:27    16:39    21:24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9:10    16:50                     1:45:5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4      120  Karlsson Peter                                         13:51    16:14    16:44    18:0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3:14    18:17                     1:46:2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5      216  Rickard Gustavsson                                     14:56    16:12    16:35    17:3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55    22:40                     1:46:5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6      137  Virtanen Jerri                                         15:34    16:05    17:46    18:0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7:44    23:04                     1:48:1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7      105  Thelander Ronny                                        13:13    13:25    13:21    13:27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4:36                              1:08:0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8      224  Peter Oscarsson                                        12:43    13:02    12:51    13:02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40                              1:12:1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59      101  Nilsson Kenneth                                        13:30    15:06    14:19    13:49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3:18                              1:20:0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0      151  Haglund Tommy                                          15:44    15:47    17:08    18:5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11                              1:27:45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1      141  Hjerpe Jonas                                           16:27    16:55    18:03    18:34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29                              1:28:2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2      218  Roger Börjesson                                        15:12    16:00    19:15    20:04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0:58                              1:31:2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3      202  Blomqvist Kjell                                        14:59    15:20    30:36    15:56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6:31                              1:33:2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4      217  Anders Jansson                                         19:48    18:35    20:17    17:4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18:07                              1:34:3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 xml:space="preserve">65      125  Andersson Jörgen                                       22:23    19:03    21:24    19:05 </w:t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</w:t>
      </w:r>
      <w:r>
        <w:rPr>
          <w:rFonts w:eastAsia="MS Mincho;ＭＳ 明朝"/>
          <w:b/>
          <w:bCs/>
          <w:sz w:val="14"/>
        </w:rPr>
        <w:t>21:04                              1:42:59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6      113  Lundkvist Olle                                         14:49    15:51    15:16    15:14   1:01:1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7      134  Karlsson Jan                                           18:19    18:17    27:44    19:28   1:23:4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8      206  Mikael Hedström                                        12:56    12:52    21:35              47:2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69      107  Eriksson Stefan                                        18:00    14:29    23:44              56:1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0      126  Granqvist Johan                                        15:34    17:19    37:57            1:10:50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1      104  Kjämpe Dennis                                          12:33    13:20                       25:53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2      143  Öhrn Mikael                                            14:06    13:31                       27:37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3      116  Lööf Anders                                            26:02    24:56                       50:58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4      255  Tony Dallerup                                          35:17    49:59                     1:25:16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5       22  Vidmark Torbjörn                                       12:51                                12:51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6      146  Melin Stefan                                           13:57                                13:57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  <w:r>
        <w:rPr>
          <w:rFonts w:eastAsia="MS Mincho;ＭＳ 明朝"/>
          <w:b/>
          <w:bCs/>
          <w:sz w:val="14"/>
        </w:rPr>
        <w:t>77      138  Lindell Mikael                                         23:22                                23:22</w:t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Oformateradtex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ormateradtext">
    <w:name w:val="Oformaterad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7T11:04:00Z</dcterms:created>
  <dc:creator>Joakim Dahlberg</dc:creator>
  <dc:description/>
  <dc:language>en-US</dc:language>
  <cp:lastModifiedBy>L-M</cp:lastModifiedBy>
  <dcterms:modified xsi:type="dcterms:W3CDTF">2002-03-17T11:04:00Z</dcterms:modified>
  <cp:revision>2</cp:revision>
  <dc:subject/>
  <dc:title>Resultatlista Skoj på Hoj Lopp 2 02-03-16 TOTAL</dc:title>
</cp:coreProperties>
</file>