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jResultatlista Skoj på Hoj Lopp 1 02-02-23 TOTAL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PLAC  STARTNR  NAMN                           KLUBB      MÄRKE        Varv1    Varv2    Varv3    Varv4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Varv5    Varv6    Varv7              TOTAL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1        2  Ljunggren Joakim                                       13:06    13:09    13:40    13:5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28    13:45    14:28            1:35:3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2       19  Karlsson Anders                                        13:35    13:33    14:24    14:4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42    14:32    14:40            1:40:11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3        3  Sonesson Conny                                         13:33    13:53    14:24    14:38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05    15:08    14:46            1:41:2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4       20  Söderblom Charlie                                      13:37    13:59    14:47    14:21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22    15:05    15:09            1:42:2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5        1  Ljunggren Christer                                     13:57    14:36    15:10    15:18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44    14:54    14:43            1:43:2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6        4  Hammarbäck Niklas                                      14:19    14:11    14:55    15:24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48    15:06    15:00            1:43:4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7      110  Fagrell Peter                                          14:45    14:49    14:50    14:5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37    15:07                     1:30:04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8        5  Persson Per                                            14:45    15:02    15:36    15:29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41    16:23                     1:32:5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9      109  Jansson Past.Anders                                    15:04    15:17    15:33    16:03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41    16:58                     1:35:3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0        9  Hjort Willy                                            15:21    15:14    15:34    16:3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32    16:51                     1:36:0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1        7  Persson Henrik                                         15:48    15:24    16:00    16:44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34    16:04                     1:36:34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2      131  Grönlund Patrik                                        16:15    15:36    16:03    16:1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17    16:36                     1:37:0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3       11  Sundin Mikael                                          15:18    16:01    16:21    17:1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37    17:20                     1:38:5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4      114  Karlsson Jerry                                         16:31    16:42    16:40    16:39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49    17:44                     1:42:0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5       10  Andersson Håkan                                        16:01    15:58    16:20    16:21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40    19:07                     1:42:2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6       25  Johansson Peter                                        17:51    16:29    17:00    16:3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14    17:18                     1:42:2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7        8  Bertilsson Stefan                                      16:17    16:24    16:53    18:0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57    18:45                     1:44:1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8       13  Perlelund Per-Olov                                     16:35    16:56    17:14    17:5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55    18:33                     1:45:0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9       21  Hjelm Kent                                             16:08    16:19    17:45    17:09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02    19:09                     1:45:3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0       23  Östlund Hans-Olov                                      18:03    17:15    17:02    17:37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16    17:40                     1:45:5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1      106  Zetterberg Dan                                         17:24    17:20    17:38    17:5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32    18:43                     1:47:2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2       15  Johansson Peter                                        16:11    16:04    16:10    16:39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11    31:15                     1:53:3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3        6  Landin Gunne                                           19:24    16:45    16:34    16:47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07                              1:28:3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4      132  Larsson Thomas                                         16:57    16:52    17:31    18:13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03                              1:29:3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5       18  Skoog Pierre                                           16:37    20:28    17:37    17:1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12                              1:30:09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6      116  Lööf Anders                                            18:00    17:40    18:19    19:07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14                              1:32:2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7      105  Thelander Ronny                                        18:42    18:26    18:32    18:32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04                              1:34:1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8      115  Carlestad Tobias                                       17:10    17:32    18:11    21:0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37                              1:34:3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9      150  Johnsson Krister                                       18:05    17:49    18:46    20:2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49                              1:34:5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0      135  Gustavsson Stefan                                      18:32    17:54    19:07    21:1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16                              1:34:59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1       24  Östlund Jonas                                          17:59    18:39    19:44    19:33 </w:t>
      </w:r>
    </w:p>
    <w:p>
      <w:pPr>
        <w:pStyle w:val="Oformateradtext"/>
        <w:ind w:right="-478" w:hanging="0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20:08                              1:36:0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ind w:right="-478" w:hanging="0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32      102  Axelsson Peter                                         18:37    19:54    18:41    19:01 </w:t>
      </w:r>
    </w:p>
    <w:p>
      <w:pPr>
        <w:pStyle w:val="Oformateradtext"/>
        <w:ind w:right="-478" w:hanging="0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20:08                              1:36:21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ind w:right="-478" w:hanging="0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33       16  Johansson Kenneth                                      18:09    18:52    20:38    20:02 </w:t>
      </w:r>
    </w:p>
    <w:p>
      <w:pPr>
        <w:pStyle w:val="Oformateradtext"/>
        <w:ind w:right="-478" w:hanging="0"/>
        <w:rPr/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47                              1:37:2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4       14  Hökemyr Peter                                          18:05    18:22    19:05    20:3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1:40                              1:37:4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5      101  Nilsson Kenneth                                        17:49    19:30    18:40    18:5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3:26                              1:38:1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6      145  Jensen Jörgen                                          18:15    18:41    19:17    21:41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2:44                              1:40:3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7      103  Strömgren Mikael                                       17:28    18:48    22:01    21:58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55                              1:41:1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8      140  Larsson Staffan                                        21:30    21:08    20:21    20:06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31                              1:42:3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9      113  Lundkvist Olle                                         19:18    22:44    20:54    20:14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50                              1:44:0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0      146  Melin Stefan                                           19:37    20:20    20:48    22:43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2:31                              1:45:59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1       17  Åsling Mats                                            19:30    19:58    19:07    22:22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5:30                              1:46:2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2      127  Gruffman Anders                                        20:01    21:05    22:05    21:4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2:12                              1:47:0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3      107  Eriksson Stefan                                        20:16    21:16    21:30    23:01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1:50                              1:47:5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4      136  Gustavsson Andreas                                     19:22    19:20    20:56    28:10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2:22                              1:50:1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5      137  Virtanen Jerri                                         20:17    23:27    21:05    22:58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3:11                              1:50:5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6      142  Nordgren Jimmy                                         22:11    21:05    22:03    23:22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2:34                              1:51:1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7      118  Kumlin Stefan                                          19:54    21:05    23:39    23:25 </w:t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4:21                              1:52:24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48      149  Persson Henrik                                         16:04    16:14    18:26    23:49   1:14:3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49      139  Persson Roger                                          18:09    19:34    21:41    24:01   1:23:2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0      249  Johansson Kjell                                        19:24    30:02    15:59    19:25   1:24:5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1       22  Vidmark Torbjörn                                       19:05    22:33    26:13    20:21   1:28:1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2      143  Öhrn Mikael                                            18:19    18:32    25:03    27:15   1:29:09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3      119  Martinsson Samuel                                      19:06    22:22    23:40    24:53   1:30:01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4      117  Håkansson Robert                                       19:40    30:01    20:22    22:38   1:32:41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5       12  Sundin Martin                                          27:59    19:37    23:19    22:59   1:33:54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6      108  Hunter Martin                                          17:37    18:22    19:38    39:46   1:35:2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7      121  Hjelm Henrik                                           21:56    28:09    23:45    27:38   1:41:2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8      144  Ljung Jan-Olov                                         18:43    42:44    25:15    21:08   1:47:50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59      104  Kjämpe Dennis                                          15:59    17:49    16:10              49:5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0      133  Tjäder Patrik                                          22:03    21:14    24:55            1:08:1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1      111  Ekstrand Roger                                         20:41    16:55    30:40            1:08:1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2      128  Gruffman Anton                                         22:42    25:39    23:16            1:11:37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3      151  Haglund Tommy                                          22:14    24:18    31:49            1:18:21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4       26  Stridh Per-Åke                                         21:47    30:34    30:17            1:22:3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5      202  Blomqvist Kjell                                        39:34    21:02    23:47            1:24:23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6      152  Dahlin Egon                                            22:22    28:14    36:33            1:27:09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7      125  Andersson Jörgen                                       26:46    41:50    39:46            1:48:22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8      141  Hjerpe Jonas                                           21:18    31:37                       52:55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9      129  Larsson Håkan                                          22:48                                22:48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ind w:right="-478" w:hanging="0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0      134  Karlsson Jan                                           23:06                                23:06</w:t>
      </w:r>
    </w:p>
    <w:p>
      <w:pPr>
        <w:pStyle w:val="Oformateradtext"/>
        <w:ind w:right="-478" w:hanging="0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8:13:00Z</dcterms:created>
  <dc:creator>Joakim Dahlberg</dc:creator>
  <dc:description/>
  <dc:language>en-US</dc:language>
  <cp:lastModifiedBy>L-M</cp:lastModifiedBy>
  <cp:lastPrinted>2002-02-23T13:36:00Z</cp:lastPrinted>
  <dcterms:modified xsi:type="dcterms:W3CDTF">2002-02-25T08:13:00Z</dcterms:modified>
  <cp:revision>2</cp:revision>
  <dc:subject/>
  <dc:title>Resultatlista Skoj på Hoj Lopp 1 02-02-23 TOTAL</dc:title>
</cp:coreProperties>
</file>